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brief description of each file in this ZIP fil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_MOUSE.C     : Routines which talk to the mouse driver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_startup() to start and then MOUSE_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d.  A user routine will be setup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driver will talk to, with all inp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in a circular buffer for you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your convienence.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_shutdown() or you will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eav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KEYS.C      : Simple routine which returns recogniz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from the obtuse BIOS scan cod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 routine which will give you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 associated with the with the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INPUT.C     : This module ties the I_MOUSE and I_KEY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to form a more complete inpu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routines check for both mouse and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return whichever there is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cts as a level of abstraction o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 and interperates key click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s, which the mouse drive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LIB.H       : The header file for the three modu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H    : My own macros without which most code I w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mpile, mostly because of my affin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"begin" and "end" instead of "{" and "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C     : Example program which will show you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EXE   : input routines. Will allow you to move a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with the mouse. Click or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to end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placing all three modules into a sing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_LIB.LIB and using the I_LIB.H as the sole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library. Good luck with these routines - I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 project I write and they have work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J. Yazel, Bever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For Those of you who downloaded my first version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that I forgot to include "standard.h" and that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.h" where I should not have. Please re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ownloaded with the ones in this ZIP. Due to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received I have also included a short exampl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