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ecwrl!wuarchive!usc!snorkelwacker.mit.edu!mit-eddie!uw-beaver!zephyr.ens.tek.com!tektronix!nosun!ims!ericm Sat Nov 24 08:25:47 E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2085 of 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world comp.os.msdos.programmer:2085 comp.lang.c++: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world!decwrl!wuarchive!usc!snorkelwacker.mit.edu!mit-eddie!uw-beaver!zephyr.ens.tek.com!tektronix!nosun!ims!er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m@ims.UUCP (Eric Mart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msdos.programmer,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rland International Responds to Turbo C++ bu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6@im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Nov 90 16:24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ricm@ims.UUCP (Eric Marti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tegrated Measurement Systems, Inc., Beaver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ed list of bugs found in Turbo C++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loaded to Borland via BIX (Byte Info eXchange).  Borland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reposted it on BIX.  I obtained acceptance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st it on News, include BI's comments.  There isn'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here.  The most interesting point is that B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.  There may be a bug discussed here that you have ru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as created, as shown below, by Marshal P. Cline, Ph.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take credit, all I did was send it to BI and get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      Borland Turbo-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Marshall P. Cli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sdam, NY 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15-268-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ary:      315-268-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    315-268-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:           cline@sun.soe.clarkson.edu -or- bh0w@clutx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        BH0W@CLU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net:          uunet!clutx.clarkson.edu!bh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:      The Author releases this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 June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      August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:        August 1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along with code fragments it contains,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no one (including myself) can restrict its use/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you can't copyright it.  No one can.  Not eve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C++ bug to report, please email to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try to find/send a work-around to the problem/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lease explicitly state that your comments/cod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/long.messages #27, from lbenner, 9387 chars, Fri Nov  9 18:58:2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Borland's Comments to Emartinson's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has added comments to the item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 as #25 from emart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lasslib\include\*.h have #include "foo.h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o.h&gt;. This will only cause a problem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ically named header file in your current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include "file.h" starts in current dir, then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ndard places"; &lt;file.h&gt; only searches standard places)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C++ by default doesn't find the classlib header fil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, add the line to turboc.cfg:  -IC:\TC\CLASS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 "BUG".  Discussion of how include files work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NSI C. The coding of the examples reflects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of the ple who generated them.  This could b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a high or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lude files have #ifndef __FILENAME_H,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ndef _FILENAME_H. (inconsistent #leading underscores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ortable.h vs set.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his is inconsistent, but causes NO problem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be changed, but not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NVT.EXE (the configuration file converter)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  Still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-n' looks for and reads `builtins.mak' ONLY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. Naturally this is a bug, since make can't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picture of what a real `make' would do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implicit rules in `builtins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 Fixed as of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stream.h&gt; always includes &lt;mem.h&gt; which slow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.  In fact &lt;iostream.h&gt; doesn't need `NULL', and on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py() if _BIG_INLINE_ is defined, which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 Theref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em.h&gt;        // to get memcpy and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_BIG_IN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em.h&gt;        // to get 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arly everything includes &lt;iostream.h&gt;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few things will want _BIG_INLINE_,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  Note however that some code might assume &lt;iostream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in &lt;mem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.h is big and slow to compile.  Other speedup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all the comments from the file.  This speeds up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manip.h&gt; needs &lt;iostream.h&gt; but doesn't get it. 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manip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__IOSTREAM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.  Not in AT&amp;T spec.  Not changed in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&lt;new.h&gt;.  I constructed the following work-alik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o into your standard include directory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stream.h&gt; is,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uthor: Dr. Marshall Cline/ECE Dept/Clar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 xml:space="preserve">   Univ/Potsdam,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mail: cline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hone: Voice: 315-268-6511; Fax: 315-268-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pyright: The Author releases this to the Public Domain, 9-July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ate: 9-July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lease include these acknowledgements when distribu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__NEW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__NEW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_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_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unsigned siz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*  operator new(size_t size, void*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_new_handler is a ptr to a parameterless function returning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void (*_new_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(*set_new_handler(void (*replacement_handler)())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__NEW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H is NOT defined by AT&amp;T 2.0 C++ spec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in C++ specs 1.2 and is making a come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coming ANSI C++ spec. We do have the underlying code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new_handler support, but it is not documented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er to use a typedef for the void function pointe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istream: an extremely common C++ main inpu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cin &gt;&gt; chunk) chunk.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under the condition that istream::operator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(false) after the input stream reads past EOF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n error). TC++'s iostream.h is consistent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[programmer's guide p.183] in sta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turns 0 only when istream::fail() is tru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bit, badbit or hardfail are set), but unfortunately `f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get set after you've read past EOF. 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to return 0 (false) on the read after you'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OF as well [Lippman p.384], which CAN BE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bad bit being set wnen seeking past end-of-file [Lip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402].  This can be fixed by changing "ios::operator void*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iostream.h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_Cdecl ios::operator void*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(state &amp; (eofbit|failbit|badbit|hardfail)) ? 0 : thi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the `official' (if there is such a thing in these ANSI-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-days) vior of istream::operator&gt;&gt; isn't clear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adiscussed matter with Borland, and with a collegu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charge of certain libraries de AT&amp;T, and no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 sure insiwhat is really ``supposed'' appen. abov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hecking the The eofbit) appears to work correc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a more be tcomprehensive solution is event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ny event, mostpeople's code doesn't ru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ing individual bits de insian ios, he above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af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code happens to work in AT&amp;T's C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ation of C++, there is no documentation stat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de should operate. To test for EOF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 the statement down ie ifstream jo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!joe.eo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&gt;&gt;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p for debate by the C++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rror in TCC that isn't in TC (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de). [Borland is as surprised that they'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s I was; I'd imagine the internals are iden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ssumption has be confirmed by Borland]. When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is called from a non-virtual inline member, the virtu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 vanishes.  Compile the following with `tcc -v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void vi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nonvirt() { cout &lt;&lt; "B::nonvirt() calling "; vir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D : public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vi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d)-&gt;nonvirt();  // B::nonvirt() should call D::vi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nonvirt();      //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::virt() { cout &lt;&lt; "B::virt()\n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::virt() { cout &lt;&lt; "D::virt()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both of these call B::nonvirt(). Ie: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nonvirt() &amp; (&amp;d)-&gt;nonvirt() translate to "call near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@virt$qv". Obviously these should be virtual function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rious error, as calling a virtual from a non-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irly common.  Note: if B::virt() is a pure virtual (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operation, but perhaps not as common),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B@virt$qv" generates a linker error (there is no B::virt()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::nonvirt() is a regular (non-inline) function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t out of the class, or by `-v' or `-vi-'), TCC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code.  Strangely enough, TC appears to *alway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and fixed as of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2 streams package (called &lt;stream.h&gt;) is nic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treats the inclusion of &lt;stream.h&gt; as an ali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ostream.h&gt;.  Therefore you should rename it from &lt;stream.h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dstream.h&gt;, and let &lt;stream.h&gt;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able that a number of posters on comp.lang.c++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fused by including &lt;stream.h&gt; thinking they we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stream.h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but this is a 2.0 implementation and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streams as an add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ic.h&gt;: Instead of using the usual "name2" styl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invented their own set of macros for concate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names.  Any code using the Stroustrup-styl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 code compatable with g++, CC, or Zortech C++) will br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-around is to stick the following on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ic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ame2 _Pa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ame3 _Pas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define name4 _Past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and its work-around i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Humphrey / pete@edsr.eds.com / 505-345-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 Research / 5951 Jefferson Street NE / Albuque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  87109-3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  As to why . . . copyrigh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++ signals a compiler error when the LAST defaul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ructor is initialized by a constructor f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A workaround is to add an extra dummy defaul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predefined type like int.  Ex: if A and B are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n error:                A::A(B b = B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ok:                        A::A(B b = B(...), int dummy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:Zerksis Umrigar/umrigar@bingvaxu.cc.binghamton.edu/SU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hamton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bject is created as a side effect of an expres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is short-circuited, the destructor fo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et called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create_copy_of_X() { return *this; }        //Return *BY VALU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hate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0 &amp;&amp; x.create_copy_of_X().whatever()) st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lose of main(), TC++ calls a destructor on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' even though the copy was never properly constru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ppens when inline functns are NOT inlined. 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hid Afshar/jamshid@ccwf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  Fixed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