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L Help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add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land, 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9/1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purpose of this utility is to allow view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catagories within a help text fil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the program that uses it.  This all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as a standalone function and can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The only requirement is that the help file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MAKEINDX routine supplied with CXL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ontext-Sensitive Help within the CX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  To start the testhelp facility, enter TESTHELP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testhelp help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The program will display a small window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howing the filename requested. 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on the single input field requesting a starting cata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Usually this would be 1 when a new help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.  As the helpfile gets verified, later execu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t a higher number.  Once the number has been en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ress F1 to view the text associated with that cata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Pressing Escape will remove the help window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he entry screen.  From here you may use the PgDn and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reverse or advance the catagory number.  This so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 quick process as you continue to view each cata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peatedly pressing say PgDn-F1-Esc-PgDn-F1-Es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utility was written using Mike Smed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w Innovative Data Concepts) CXL functional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using Microsoft's C compiler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comments or suggestion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7 Carly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land Maine 0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