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VGA16.BGI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ohn Sieraski 4/1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lease adds support for the Compro ABLE II VGA (800x600)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16.BGI device driver is a device driver which supports various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modes which can be used within Turbo C 2.0 and/or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No support for 256 color graphics display modes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as written by me (John Sieraski).   The shell for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urbo C 2.0 with the time critical support routines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Assembler 1.0's Ideal mode syntax.  All of the display routin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/VGA write mode 2 (the fastest mode) and write directly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oing through the BIOS.  Whenever a particular display routin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's job, the card is returned to write mode 0 (The default). 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witching, display page switching, and palette control is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interrupt 10h BIOS functions.  The video mode valu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0h set video mode calls are listed in the table below, 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uses the same video mode value shown for one of the supporte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that selecting that mode will work on your card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VGA not supported by this driver, drop me a note and I'll se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16.DOC       Documentation for the VGA16.BGI device driver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16.BGI       A BGI driver supporting various EGA/VGA 16 color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C          A Turbo C 2.0 program which demonstrates some of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supported by the VGA16.BGI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s supported by the VGA16.BGI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 Mode    Display card    Resolution  Interrupt 10h  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                            video mode     displa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------------    ----------  -------------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EGA/VGA         320x200        0Dh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EGA/VGA         640x200        0Eh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EGA/VGA         640x350        10h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VGA             640x480        12h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ATI VGA         800x600        54h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Orchid VGA      800x600        29h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Paradise VGA    800x600        58h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VEGA VGA        800x600        62h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Compro VGA      800x600        5Bh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 SOTA VGA-16     800x600        29h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16.BGI driver provides a couple of extra featur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standard BGI drivers supplied with Turbo C and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the enhanced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wo color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GI drivers allow you to set the colors that the 1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patterns get plotted in, but do not allow you to alter the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's get plotted in.  The 0's in a standard BGI driver are always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 zero.  The default setting for fills in the VGA16 driver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in a standard driver i.e. zeros in fill patterns are plotted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To change the color that the zeros get plotted in, you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setwritemode() function.  The mode value that you pa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ritemode() function is used to control the color that the zeros in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lotted in.  The valid mode values for controlling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ckground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lue      ac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toggles the plotting of zeros in fill patterns ON in col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toggles the plotting of zeros in fill patterns ON in col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toggles the plotting of zeros in fill patterns ON in col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toggles the plotting of zeros in fill patterns ON in col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toggles the plotting of zeros in fill patterns ON in col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 toggles the plotting of zeros in fill patterns ON in col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toggles the plotting of zeros in fill patterns ON in colo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toggles the plotting of zeros in fill patterns ON in col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toggles the plotting of zeros in fill patterns ON in colo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toggles the plotting of zeros in fill patterns ON in colo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toggles the plotting of zeros in fill patterns ON in color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   toggles the plotting of zeros in fill patterns ON in color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 toggles the plotting of zeros in fill patterns ON in color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     toggles the plotting of zeros in fill patterns ON in color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toggles the plotting of zeros in fill patterns ON in color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       toggles the plotting of zeros in fill patterns ON in colo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all to setwritemode() would toggle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s in fill patterns ON in color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T_BACK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ritemode(SET_BACK+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ransparent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BGI drivers, the zeros in fill patterns are always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 zero.  I've added an extension into the VGA16.BGI driver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oggle OFF the plotting of zeros in fill patterns so that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parent effect when filling overlapping regions.  To toggle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eros in fill patterns OFF you make the follow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ritemod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_BACK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ritemode(NO_B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wo color lin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GI drivers allow you to set the colors that the 1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tterns get plotted in, but the zeros in standard BGI pattern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lotted.  The default setting for patterned lines in the VGA16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it is in a standard driver i.e. zeros in line patter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.  To change the color that the zeros get plotted in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all to the setwritemode() function.  The mode value that you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writemode() function is used to control the color that the zeros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lotted in.  The valid mode values for controll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ckground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lue      ac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     toggles the plotting of zeros in line patterns ON in col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     toggles the plotting of zeros in line patterns ON in col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   toggles the plotting of zeros in line patterns ON in col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     toggles the plotting of zeros in line patterns ON in col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      toggles the plotting of zeros in line patterns ON in col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      toggles the plotting of zeros in line patterns ON in col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        toggles the plotting of zeros in line patterns ON in colo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        toggles the plotting of zeros in line patterns ON in col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toggles the plotting of zeros in line patterns ON in colo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        toggles the plotting of zeros in line patterns ON in colo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      toggles the plotting of zeros in line patterns ON in color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        toggles the plotting of zeros in line patterns ON in color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      toggles the plotting of zeros in line patterns ON in color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        toggles the plotting of zeros in line patterns ON in color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        toggles the plotting of zeros in line patterns ON in color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       toggles the plotting of zeros in line patterns ON in colo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all to setwritemode() would toggle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s in line patterns ON in color 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NE_BACK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ritemode(LINE_BACK+1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ransparent lin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BGI drivers, the zeros in line patterns are never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an extension into the VGA16.BGI driver which allows you to tog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the plotting of zeros in line patterns so that you can get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parent effect when plotting overlapping patterned lines. 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of the zeros in line patterns OFF you make the follow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writemod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_LINE_BACK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ritemode(NO_LINE_B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tended line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ode values supported by the setwritemode()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transfer mode used by the line drawing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: for overwrite transfer mode (COPY_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for XOR transfer mode (XOR_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16 driver adds support for the following additional lin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: for AND transfer mode (AND_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 for OR transfer mode (OR_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GI functions not supported by VGA16.BG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unction defined in the standard BGI interface that isn'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GA16 driver is support for the floodfill() function.  I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upport for floodfill() in a future release, but I didn't want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driver available until I debug my current floodfill rout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 call to floodfill() within a program, the function call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and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in using this driver, I'd apprecia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IX account has been canceled, so I can no longer be contac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on Compuserve as John Sieraski 76117,20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n MCI MAIL account "jsierask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may be distributed freely as long as no fee (beside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 are required.  I take no responsibility for any problem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when using this driver, but if you have any trouble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'd let me know so that I can attempt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a B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ogram in Turbo Pascal like I do, don't even bother ask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for help. He will simply tell you that he doesn't have enough time. So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day, there are three less files on my hard disk that were onc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16.BGI, VGA16.DOC, and DEMO.C. I wish people would stop think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revolves around C... LONG LIVE PASCAL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