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0h  synonym for 3B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1h  synonym for 3B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2h  synonym for 3B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3h  synonym for 3B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8h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 Hercules graphics mode if set, text mod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Video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Blink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Graphics page 1 displayed if set, page 0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Ah (R)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Vide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Ah (W)  Mode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 132-column text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Bh (W)  Lightpen Stro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this register will clear the lightpen st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Fh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 Setting of graphics mode bit (3B8h bit 1)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Setting of graphics page bit (3B8h bit 7)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GRAFIX BIO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GRAPHICS MODE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TEXT MODE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CLEAR CURRENT PAGE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LECT DRAWING PAGE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page number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4h,AH=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4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LECT DRAWING FUNCTION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dra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clea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e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inver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4h,AH=46h,AH=4Ch,AH=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5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LECT PAGE TO DISPLAY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page number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2h,AH=4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6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DRAW ONE PIXEL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x (0-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y (0-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44h determines operation and function 43h which p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Ch,AH=47h,AH=49h,AH=4Ch,AH=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7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FIND PIXEL VALUE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x (0-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y (0-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00h pixe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1h pix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43h specifies which p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Dh,AH=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8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MOVE TO POINT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x (0-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y (0-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9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9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DRAW TO POINT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x (0-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y (0-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48h or 49h specify first point, 44h operation and 43h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3h,AH=44h,AH=48h,AH=4Ch,AH=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A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BLOCK FILL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x coordinate of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y coordinate of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aws a soli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B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DISPLAY CHARACTER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x (0-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y (0-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ike the other BIOS character functions characte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pixels rather than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9h,AH=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C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DRAW ARC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quadrant (1 = upper right, 2 = upper lef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x coordinate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y coordinate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9h,AH=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D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DRAW CIRCLE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x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y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9h,AH=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FILL AREA (Hercules 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x coordinate of an interi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y coordinate of an interi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ills convex polygo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ll makes the figure solid, the second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4A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