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R 77C22E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4h index  5  (R/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-7  0=Disable extensions, 1=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4h index 18h (R/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-7  Bank no in 16Kby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4h index 10h and 19h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NCR V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sport($3c4,5,$f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w[$3c4]:=5;   {Lock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isport($3c4,$10,$f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w[$3c4]:=$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sport($3c4,$10,$ff) then NCR_VGA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h G  800  600  16 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Ch G  800  600 256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Dh G 1024  768  16 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Eh G  640  400 256  p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Fh G  640  480 256  pack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