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7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ad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7/Headland boards use Chips&amp;Technologies and Cirru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102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use the HT-208 (V7VGA)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h (R/W?): Microchannel I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Card ID 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h (R/W?): Microchannel I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Card ID bit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h (R/W): Alt Video Subsystem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Video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rmed by 3C4h index 0FCh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setup mode (46E8h bit4)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W): Misc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 Bit 1 of Ban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register can be read a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R/W): Video Subsystem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Microchannel Video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rmed by 3C4h index 0FCh bit 7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6  (R/W): Exten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0  (Read Only) Extensions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Write Only) 0EAh Enables extensions, 0AEh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7  (R/W): Reset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80h (R/W)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81h (R/W)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82h (R/W)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83h (R/W): Attribute Contro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8Eh-8Fh (R): Ch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Chip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h-FFh: VEGA VGA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h: V7VGA chip revision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h: V7VGA chip 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h-59h: V7VGA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h-49h: 102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94h (R/W): Pointer Patte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it 6-13 of the start address of the Point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9Ch (R/W): Pointer Horizontal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Bit 8-10 of the X coordinat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9Dh (R/W): Pointer Horizontal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it 0-7 of the X coordinat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9Eh (R/W): Pointer Vertical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Bit 8-9 of the Y coordinat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9Fh (R/W): Pointer Vertical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it 0-7 of the Y coordinat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A0h (R/W): GC Memory La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Plane 0 Memory L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A1h (R/W): GC Memory La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Plane 1 Memory L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A2h (R/W): GC Memory L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Plane 2 Memory L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A3h (R/W): GC Memory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Plane 3 Memory L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A4h (R/W):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A5h (R/W): Curs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Cursor blink enabled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ext Cursor Mode is XOR if set, Replace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Graphics Cursor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B0h-BFh (R/W):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0h (R/W): Miscellaneous Control      (Version 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s Split Ban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8h (R/W): Single/Write Bank Register (Version 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-7  Single/Write Ban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9h (R/W): Read Bank Register         (Version 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-7  Read Ban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tive if Split mode enabled (3C4h index E0h bi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Ah (W): Switch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write to this register copies the switch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witch Readback Register (3C4h index F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Bh (R/W): Emu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Ch (R/W): Foreground La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Foreground Latch for plane 0. When in Dither Fore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C4h index FEh bit 2-3 = 2) the data in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the data written from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Dh (R/W): Foreground La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Foreground Latch for pla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Eh (R/W): Foreground L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Foreground Latch for pla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EFh (R/W): Foreground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Foreground Latch for pla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0h (R/W): Fast Foreground Lat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Foreground Latches (3C4h index ECh to EFh)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planes can be load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rites will cycle through planes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ad will restart at pla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1h (R/W): Fast Latch Lo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Background Latch Load State. Determin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memory latches will be loaded by a write to 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2h. Each write to index F2h will inc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and each read from index F2h will re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Foreground Latch Load State. Determin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Foreground latches (3C4h index ECh to EF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aded by the next write to 3C4h index F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write to index F0h will incremen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ach read from index F0h will re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2h (R/W): Fast Background Lat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Memory Data Latches for the four memory pla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by writing to this register. The writes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lanes 0-3. A read will restart at pla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3h (R/W): Masked Write Control   (Only with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s Masked Write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f set rotated CPU byte is used as WriteMask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ed Write Mask regi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4h (R/W): Masked Write Mask      (Only with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If Masked Writes enabled by 3C4h index F3h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bits set here will be updated 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5h (R/W): Foreground/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6h (R/W): 1MB RAM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Write Bank no bit 2-3 if 256 color, bit 0-1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Read Bank no bit 2-3 if 256 color, bit 0-1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CRTC Bank (Adress bit 16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Display address Wraps Around at bank bound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Split Screen Wraps around at bank boundry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7h (R/W): Switch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Switch positions as read by the last write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be Register (3C4h index E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8h (R/W): Extended Cl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9h (R/W):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16 of Video Memory Address. (Only needed i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 mode, and 3C4h index FCh bit 1-2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Ah (R/W): Extended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Foreground expans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is written to plane 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Bh (R/W): Extend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Background expans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is written to plane 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Ch (R/W): Compatibi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Extended Attribute function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attributes allows underlining using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lane 3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256-Color Paging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256-Color 64K/128K paging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pages if set, 64K pages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6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If set allows enabling VGA via 102h bit 0 or 3C3h b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Dh (R/W): Extended Tim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Eh (R/W): Foreground/Backgr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eground/background sourc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is CPU data if set, 3C4h index F5h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Foreground/background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Color Expan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nochrome bitmap is expanded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bit of of data written from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zero bit causes the background color (3C4h index F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written in the corresponding pixel, and a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the foreground color (3C4h index FAh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Dithered foreground. The data from th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by data from four Foreground Latches (3C4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 to EFh). The normal VGA Read Latches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FFh (R/W): 16 bit Interfa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16 bit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16 bit I/O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Fast Write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16 bit ROM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 ban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Cursor Pattern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Read only) Card in 8 or 16 bit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Fh (R):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turns bit 0-7 of the Start Adress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d4h index 0Ch) xored with 0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2h (R): Graphics Controller Data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Data from one of 4 bit-planes sel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S field of the Read Map Select Register (3CEh inde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4h (R): Graphics Contro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Attribute Index. Same as 3C1 bit 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alette source.  Same as 3C1h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Does the Attribute Controller poin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0h-3Fh (W): Clear Ver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speeds up video memory access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Ret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W): Rom Map &amp;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Enable VG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VGA PC/A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ter VGA Setup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tup Mode only registers 102h, 3C3h and 46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C4h,4BC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ethod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els can use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2 and 4 color modes bit 16 of the address is in 3C2h bi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 color modes seperate read and write bank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3C4h index F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256 color modes the bank fields in 3C4h index F6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8&amp;19 of the vide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6 is selected through 3C4h index F9h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7 is selected through Miscellan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C2h/3CCh bi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6&amp;17 are shared by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 5 and above seperate bank regis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ad and write bank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Video 7 VGA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port[$3CC]) then base:=$3d4 else base:=$3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]:=12;old_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+1]:=$55;new_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]:=$1f;id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]:=12;port[base+1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=byte($55 xor $ea) then VIDEO7_VG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pecific Video7 VGA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$3C4]:=$8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ort[$3C5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80..$FF:VEGA_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0..$7F:V7VGA_FASTWRITE/VRAM; {Revision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0..$59:V7VGA_Version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41..$49:Video7_1024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h  T   80   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h  T  132   2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h  T  132   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h  T   80   6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h  T  100   6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h  T  132   28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G  752  41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G  720  54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G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  G 1024  768   2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h  G 1024  768   4 planar odd/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h  G 1024  768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h  G  640  400 256 packed    V1024 w/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h  G  640  48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h  G  720  540 256 packed    V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h  G  800  600 256 packed    VRA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6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INSTALLATION CHECK (Video7 VGA,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X = 5637h ('V7') indicates Video7 VGA/VEGA VGA extens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6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MONITOR INFO (Video7 VGA,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monitor type code (VEGA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0 =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displa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vertical or horizontal retra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1 = light pen flip fl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2 = light pen switch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3 = vertical retr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4 = monit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high resolution (&gt;2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low resolution (&lt;=2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5 =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6,7= diagnostic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ts 0-3 are the same as the EGA/VGA status register bits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6F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MODE AND SCREEN RESOLUTION (Video7 VGA, 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current video mode (see AX=6F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orizontal columns (text) or pixel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tical columns (text) or pixel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6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6F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VIDEO MODE (Video7 VGA, VEGA EXTENDED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0h,AX=00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/ text pixel</w:t>
        <w:tab/>
        <w:t xml:space="preserve"> pixel   colors disp</w:t>
        <w:tab/>
        <w:t xml:space="preserve"> scr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ph resol  box  resoltn </w:t>
        <w:tab/>
        <w:t xml:space="preserve">       pag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-13h = standard IBM modes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= T   80x43  8x8                            Video7/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= T  132x25  8x14                           Video7/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= T  132x43  8x8                            Video7/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h = T   80x60  8x8                            Video7/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= T  100x60  8x8                            Video7/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h = T  132x28  8x8                            Video7/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h = G               752x410   16              Video7 VGA,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h = G               720x540   16              Video7 VGA,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            720x540   16              North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h = G               800x600   16              Video7 VGA, VEGA Ex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h = G               1024x768  2      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= G               1024x768  4      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h = G               1024x768  16              Video7 VGA, VEGA Ex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h = G               640x400   256             Video7 VGA, VEGA Ex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G               640x400   256             North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h = G               640x480   256             Video7 VGA, VEGA Ex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h = G               720x540   256             Video7 VGA, VEGA Ex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h = G               800x600   256             Video7 VGA, VEGA Ex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h = G               752x410   16gray          Video7 VGA,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h = G               720x540   16gray          Video7 VGA,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h = G               800x600   16gray 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h = G               1024x768  2gray  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h = G               1024x768  4gray  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h = G               1024x768  16gray 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h = G               640x400   256gray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h = G               640x480   256gray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h = G               720x540   256gray         Video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h = G               800x600   256gray         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0h,AX=0070h,AX=007Eh,AX=6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6F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AUTOSWITCH MODE (V7VGA,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Autoswitch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EGA/VGA-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lect Autoswitched VGA/EGA/CGA/M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select 'bootup' CGA/M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= enable/disable (00h enable, 01h = disab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6F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GET VIDEO MEMORY CONFIGURATION (V7VGA,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6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6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bits 0-6 = number of 256K blocks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7    = DRAM/VRAM (0: DRAM, 1: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chip revision (SR8F) (S/C Chip in 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chip revision (SR8E) (G/A Chip in VEGA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2h/BL=10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