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A SuperVG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5100/5200  Tseng ET3000 chips 256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00/5400  Tseng ET3000 chips 51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00       Own chip 256 Kbyte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00/6300  Own chip 256 Kbytes   max  800x600/16 or 640x400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0/6600  Own chip 512 Kbytes   max 1024x768/16 or 800x600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00 is the 6400 for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/6600A support 70Hz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3h (R/W): Global Enable PS/2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VGA Microchannel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5  (R/W): Configur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(R) PC/AT if set, PS/2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(R) 8bit bus if set, 16bi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(R) 8bit ROM if set, 16bi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R) I/O address 3xx if set, 2x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ROM BIOS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24kb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30kb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32kb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 0kb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8 simultaneous fonts if set, 2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6  (R/W): Memory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2  Read ban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5  Write ban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If clear use 3C2h bit 5 as A16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/3 of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7  (R/W): Enhanced Contro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xternal Clock select (bit 2 of a 3bi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Allow frequencies above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16 bit video memory acces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VGA on Motherboard if set, Car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TTL monitor if set, Analo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Non-Maskable Interrupts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8  (R/W): Enhanced Control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MDA,Hercules or CGA emulation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MonoChrome Autoswitch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NMI if 3B8h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Color Autoswitch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NMI if 3D8h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EGA operation if set, VGA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60Hz Vertical if set, 70Hz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Enable flicker fr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Enable extended memor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Enable 1024x768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10h (R/W): Enhanced Control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Fast Scroll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Fast Decod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nables 2 bank acces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Pre_Wait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Fast Write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Select memory bank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9  (R/W): Enhanced Control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6  If set Access even pixels in plane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dd pixels in plane 2/3.   (Mode 7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If set Display even pixels from plane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dd pixels from plane 2/3. (Mode 7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Ah (R/W): Program Status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Bh (R/W): Program Status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Eh (R/W): Herch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set Maximum Scan Line Register (3d4h index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rogrammable in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nables Chinese applications in Hercules mod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Fh (R/W): Interlac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nterlace activ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nable Quadword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elect Character Clock as memory addressing coun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Interlaced Graphics/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E8h (R): Global Enable PC/A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 Adapter VGA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 read and write banks are selected through 3C4 index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000:$37  2 bytes   start of info table from start o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ually $C000:$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000:x    1 byte    $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000:x+1  1 byte  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00 Genoa 6200 or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1 Genoa 6400 or 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22 Genoa 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33 Genoa 5100 or 5200   (Tseng 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55 Genoa 5300 or 5400   (Tseng 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000:x+2  2 bytes   $6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Genoa Chip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eml[$c000:mem[$c000:$37]] and $ffff00ff)=$6699007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mem[$c000:mem[$c000:$37]+1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3,$55:TSENG 3000 chips with special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GENOA_VGA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Genoa Chip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mem[$c000:mem[$c000:$37]+1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2:GENOA_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GENOA_6200 or GENOA_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1:GENOA_6400 or GENOA_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oa 5xxx series boards use Tse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6xxx series boards use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h  T    80   29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h  T    80   3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h  T    80   44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h  T   132   25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h  T   132   29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h  T   132   3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h  T   132   44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h  T    80   32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9h  G   720  512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Ah  T   100   42?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Bh  G   640  350  256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Ch  G   640  480  256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Dh  G   720  512  256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Eh  G   800  600  256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Fh  G  1024  768 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h  T   132   25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h  T   132   29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h  T   132   32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h  T   132   44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h  T   132   60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Ah  G   800  600 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Bh  T   100   75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Ch  G   800  600  256 pack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h  T    80   60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h  G   640  480 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h  T    80   66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h  T   100   75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h  G   800  600 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Dh  G   512  512  256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Eh  G   640  400  256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Fh  G  1024  768    4 pla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7Fh: 1024x768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bits per pixel plan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pixels are in planes 0 and 1, odd pixels are in planes 2 and 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