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ONS Revision 1.2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S Revision 1.20 is primarily an upgrade of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0.  This upgrade includes expanded timing facilitie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menu bars, calibrated timing routines, stronger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es, dynamic window attribute modification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Variables, routine names, and some constants wer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cy and ease of 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some of these changes have made for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ision 1.00 code.  These problems primarily occur with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use control variables, and the use of type defini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Modifying existing code to use the new library revision is 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e files provided to convert Revision 1.00 routin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0 routine names.  Type and parameter mismatche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using compiler warnings or LINT.  The majority of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using VISIONS Revisions 1.20 with code written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SIONS will occur in the parameters passed to the '_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Users converting to 1.20 are strongly urged to rea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manuals for these routines.  Not only hav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arameters changed, but also the number of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age changed in some cases.  For example, Menu_Defin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order, and hot execution parameters.  Instead a sing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ed as bit fields is used to pass the sam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mouse enable information.  Correcting these type of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ing changes should be all that is needed to por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code for use with the 1.20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changes to the VISIONS libraries by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files below all define constants to prev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including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.H       - This file contains compilation flags, constan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ype definitions used throughout VISION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 with VISIONS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ONV.H  - These files are new with VISIONS 1.20 and serv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CONV.H   convert routine names in existing code from VISIONS 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ONV.H   1.20 names.  Name conversion alone is not sufficient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CONV.H  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LIST.H  - These files are the shared definitions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IND.H   associated VISIONS library modules.  Although the SHARMO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MENU.H   is new with VISIONS 1.20, the changes to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FORM.H   are minimal, consisting primarily of defining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COMP.H   prevent multiple includes and changing 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MOUS.H   type declarations to use those types defined in VI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.H  - These files are the user code definitions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WIND.H   associated VISIONS library modules.  Although the USERMO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MENU.H   is new with VISIONS 1.20, the changes to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ORM.H   are minimal, consisting primarily of defining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OMP.H   prevent multiple includes and changing 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MOUS.H   type declarations to use those types defined in VI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IBRARY   - The list library now has a list selec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_Select, for selecting an item out of an arbitraril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play within a fixed s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LIBRARY - The mechanism for initializing the video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orrected to work with more displays.  Previous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ors with monochrome displays did not alway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corrected in the heap allocation system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low loss of heap when popup windows (menus, or forms)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ere added to read back the current screen siz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change the number of displayed rows on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support 43 line EGA and 50 line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an now be redefined after being defin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Window_GetDefine and Window_ReDefine.  These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ake affect until the window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as added for changing the colors, title, and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urrently displayed window.  This also provides gener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bilit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IBRARY   - Menus can now be redefined after being defin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Menu_GetDefine and Menu_ReDefine.  These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ake affect until the menu is re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now support the use of a mouse.  The lef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select the menu item to be executed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the selected item.  The left button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menu item if the button is hit whil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the currently selected item.  This is a form of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support is now provided.  Menu bar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IBRARY   - Forms can now be redefined after being defin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Form_GetDefine and Form_ReDefine.  These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ake affect until the form is re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now support the use of a mouse.  The lef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select the field and column within the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IBRARY  - The mouse library is entirely new and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s specified by the Microsoft C Programmer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ose functions specified by the guide,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provided to allow easy conversion between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coordinates, compensating automatically for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ursor routines have been augmented to provide tru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ON and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mouse state storage allocation and save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IONS mouse routines perform enhanced error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PECIFIC LIBRARY  - The compiler specific library is an out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compiler specific file.  This library not on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solate compiler specific code, but now it also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key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ideo mo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scroll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fie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interrupt serv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ed time de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FUNCS.C  - This is a set of form field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