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l New WCSHELL Hard Drive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ed &amp;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nie W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 REGISTRATION INFORM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shareware, and NOT free!  If you think W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good utility to own, then a fee of $15.00 must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 registered user. (Plus $2.00 shipping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gistered, and I release yet a newer ver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ree upgrade!  (Some mailing charges may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however, can not promise a future version or even a bu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.  All efforts have been placed in to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is bug free, but there are some things that may sl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CSHELL compatibility reasons, I would appreciate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CSHELL, you give me some information on your system;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r XT, processor speed, memory, graphics display,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rd-drive size.  This will help me when writing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what systems are being used the most and what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n my programs, like color setup, monochrome togg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shareware concept so I can continu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and write new programs for computer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for low costs and sometimes even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ques and money order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ember $15.00 + $2.0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 Bristol Ter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g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0G 2W0  -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: (519) 357-1941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 collect calls ple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in advance to those of you that register W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CSHELL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is a quick and easy menuing program for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et-up, you can quickly locate and execut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drive with the press of a single key.  WCSHELL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emory, so you will rarely have an out of memory err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igg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CSHELL Wo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most menuing programs, WCSHELL will not allow you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Terminate Stay Resident) from its menu and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gram.  You must either exit WCSHELL and run you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run your TSR program(s) before running W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or monochrome graphics card, IBM 486, 386, 286 an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achine, hard-drive of any size, 128K minimum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and extended memory is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has been tested only on a couple of different mach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requirements ar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WC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needs to be placed in a directory accessible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. It is recommended that it is plac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uch as \WCSHELL. Any directory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fine, but WCSHELL will create several file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keep these files separate from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familiar with the DOS PATH statement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nual, or your 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C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or black and white monit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tart WCSHELL by typing WCSHELL -m &lt;ENTER&gt;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WCSHELL to display in monochrome color attribut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with color cards, just type WCSHELL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ized version of W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users should type WCSHELL -c &lt;ENTER&gt; - this will reduc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can also be started with a -b option to force WCSHE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creen writes.  This is an advanced user function and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never going to be used by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CSHELL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 of WCSHELL will be almost blank when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  There will be the time and date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, and a line on the bottom indicating the purpo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enter area of the screen, you will notice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which can be moved around with the 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f you have one.  This is the main menu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right, under the time you will notice: MAIN.MNU  -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what menu you are currently in when you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.  The F2 Main Menu key, will return you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file to run, position the highlight bar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the screen.  Press F3 to enter edit mode. 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CSHELL the information required to locate and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oice from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nter a description of the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data field of the program information edito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hen you have entered th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o run a file from the hard drive, enter the full dr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name on the file path line of the editor.  Leg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ABC.EXE        Runs ABC.EXE from C driv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ABC            Runs ABC.EXE or .COM or .BAT from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DEF\ABC.BAT    Runs ABC.BAT from D drive in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DEF\ABC        Runs ABC.EXE or .COM or .BAT in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n the 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escription and File Path and Name field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you need to be concerned with when entering a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you are going to run requires certa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you can enter them on the line marked '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'.  The Sub-Menu and Password field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, and will be discusse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ENTER (or F8) to save the data.  You will the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menu with your entry in the spot you selecte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to this entry and press ENTER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The file name you entered will now be execut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soon be running.  WCSHELL will tell you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the filename or if a filename is not an executable (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r BAT)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ress the highlighted character (A - B - C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the file you wish to run.  This charact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 selection character because it saves tim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with the cursor keys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a mistake entering th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called 'Editing in the Edito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press CTRL-ENTER (or F8) to save the information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SCAPE your data will not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! - In the editor (F3) press ALT-B to call quick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un.  This is handy if you are not sur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 want to add into the menu.  You will get a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sking you for a filespec.  You can enter the driv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llowed by \*.*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 D:\*.* will give you a list of files and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 disk, in the root directory)  When you select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it - that file will be placed in th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section of the program information editor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full path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WCSHELL program information editor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-Menu field is blank when you want to run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. You will also notice that you can only have 20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. This does not mean that WCSHELL is limited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- using the sub-menu system, you can have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files to run and you can also group your files log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s can be in one directory, editors in an other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in another.  As many directories can be crea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- each one holding 20 entries AND providing you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.  Each sub-menu uses about 3.5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sub-menu is quite similar to setting up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A File description must be entered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ntil you are on the Sub-Menu line.  Ente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escription: Gam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 - Menu Name: GAMES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.MNU extension is optional.  I like to use the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keep track of what files are what on my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choice as to what you want to use. 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future versions of WCSHELL,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ENTER or F8 to sav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screen display, move the highlight bar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created and press the ENTER key (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). The screen will clear and you will notic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right of the screen the MAIN.MNU has changed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the sub-menu name field of the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You now have 20 more menu area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2 key to move back to MAIN.MNU - the main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have noticed in the program information editor (F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is called Password Protection.  This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to keep people from using software an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m to use - or for them to keep you from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ion isn't very secure as of this version of WC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erienced computer user will have no trouble acc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'protected' files, although most novice and beginn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it difficult if not impossible to run you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asswords, simply enter a password of your cho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line and press CTRL-ENTER (or F8) to save th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execute the item (file or sub-menu) or try to edit (F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will be asked the password.  As you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you are typing are not shown on screen. 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matches what you entered in the editor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file or sub-menu. If you get the password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urned to the menu screen without the menu i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go into the process in which you can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.  But if you are an experienced user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finding a password for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beginning computer user, and you forget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just erase that menu file from the disk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enu.  Use only passwords you can remember or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d store them in a saf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Tit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oking at WCSHELL for the first time,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large space in the upper left of the scre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40 character space here for your own customiz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Pressing the F4 Edit Title key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to whatever you wish.  Press ENTER when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title message will be saved.  Pressing F4 aga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edit the existing title messag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title message can be stored in each sub-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a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ove the highlight bar with the mouse 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menu item you wish to remove.  Press ALT-K (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).  A prompt will ask you if your are sure you want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 Press Y to confirm the deletion and tha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menu.  Note that the file that that item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 it points to is NOT deleted from the disk. Use WC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or jump to DOS to do the file or sub-menu dele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=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CSHELL menu, pressing ALT-D will pop open a sub-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several quick DOS command options to choose from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fairly straight forward, but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before using the DOS commands, you should know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is.  A filespec is a pointer to files on your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a filespec is simply *.* meaning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.  A filespec of WC*.* would indicate all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C, a filespec of WC*.EXE would indicate all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C and with an EXE extension.  When indicating a filespe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indicate a drive to use.  Example;  D:\WC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a directory listing, selecting the \.. ite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the directory tree by one directory.  If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C\WORK directory and you selected the \.. you would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\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Simply gives you a directory of the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: Runs a program (EXE, COM, or BAT) from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using the WCSHEL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: This is a shell to DOS option that puts you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.  Type EXIT and press ENTER to return to WC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load any TSR programs while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: Removes one or more files from your disk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erase.  You will be asked for confirm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 Simply rename a file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: Allows you to protect a file from de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a read only file.  Making a read-only fil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ble will allow you to delete it.  Normally, all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ad &amp;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 Simply returns you to the WCSHELL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= Version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V to give you the WCSHELL credits, version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the registered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WCSHELL, you will have your nam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ALT-V will tell you who the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gram is unregistered, you will have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messag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S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run a program that leaves a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Resident) program in memory, you will run into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will conflict with the WCSHELL loader program an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ion had incorrectly stated a TS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tests, show that you can not load a TSR from WC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ost menu programs, you must load your TSR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W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a sub-menu, create an entry in i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'Return to Main Menu' and in the sub-menu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AIN.MNU - when this entry is selected for exec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urned to the main menu.  This saves having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key to return to the main menu, and is quick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have your sub-menus jump to other menu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 idea above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small file and you are not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ed, put the .NSWAP. in the command line optio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hen you run this program, it will lo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- BUT it does us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run a program and it doesn't work, try the .N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command line option of the F3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; suppose you want a menu option to format a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You would enter Format A Drive (or similar) o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3 editor. On the file path/name line, enter C:\DOS\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erever your FORMAT program is). Next,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ype A: - when you run this from the menu, forma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drive type and stop.  Put the .NSWAP.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FORMAT will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am working on correcting this for a futu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contact me if you are having difficul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, or have suggestions on improving the program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.  You will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upgrade free of charge (when a newer WCSHELL is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get list of software that I have writte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order a shareware disk containing my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 will be sent a new WCSHELL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sing unregistered software warning screen, the ALT-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, will also display a message stating who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. on it.  When you run the registered WCSH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ight in the main menu which saves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ligible to recieve the first version upgrad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After words, a mailing charge of about $5.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(depending on the disk size and quantity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using software which you have paid fo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pay for the hours of work the author has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Note that you are given a trial period of about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using WCSHELL you are asked to regist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shareware software after evaluating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also eligible to receive other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written or will be writing at discount price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TXT file on the disk or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will be incorporated into WCSHELL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the suggestions are worth while and will be of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all or write for help when using WCSHELL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OURCE.TXT file for a list of places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HELL 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ore enhanced DOS commands, better password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menus, dos commands, and the F10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using WCSHE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