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File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*IX SH style file globb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3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3 of Wildfile a *IX SH style file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de is to enable the programmer to allow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specification.  The UNIX (*IX) SH style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for decades and there is absolutely no goo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ck of presence within MS/PC DOS and its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wildcard fi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tyle of wildcard globbing (matching files to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s quite a bit more flexible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een on the MS\PC DOS machines.  The full power of *I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gular expressions are allowed to specify a fi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*"           would match to the filenames test.doc, wet.g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y.bib, foo.t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?[a-eg]."    would match to any file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first two letters were "th", with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whose last letter was a,b,c,d,e o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thug, thod, thu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            would match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syntax is described in detail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wildcard package is similar in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/PC DOS function calls for file searche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file call which begins a search initial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file call which continues a previous search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yeild a very quick port from existing *stand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wildcard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WILDFILE.H does a good job of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 is a very quick implementation of a directory list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usage of the wildfile module as intended. 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 complete with usage messag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 (and its associated module MATCH) were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oth MicroSoft C V6.00A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 uses MATCH V1.10 modified for the specific ni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/PC DOS environment.  The documentation for MAT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e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ela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in which this type of pattern matching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