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P. A. McKenzi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Windows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of Window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Overlapping Windows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anks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Video Hardware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ordinates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ttributes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and BIOS Screen Updates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ing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 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 FUNCTIONS AND HEADER FILES 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WINDOWS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structure and WPOINTER structure pointer 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)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()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_VIDEO_ATTRIBUTE() macro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yp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INDOWS FOR READING AND WRITING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)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WINDOWS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Display() function and Explosion Effects 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Multiple Windows 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WINDOWS 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ose()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Free()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WINDOW CHARACTERISTIC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hangeTextAttribute()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hangeBorderAttribute()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rawBorder() 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moveBorder()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sizeHeight()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sizeWidth() 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EXT TO WINDOWS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Terminated Write Function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()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Attr() 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                     The C Window Library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CenterString()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CenterStringAttr()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CC() 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CCAttr()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RJ()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StringRJAttr()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ntrolled Write Functions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Characters()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Attributes()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CharAndAttr()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CharactersAttr() 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RepeatAttribute(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riteRepeatCharacter()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rite Function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 is placed in the window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etWrap() 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f() 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fAttr()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itles 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CHARACTERS AND ATTRIBUTES FROM WINDOWS 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adCharacters()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adAttributes()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adCharAndAttr() 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ING WINDOWS 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ide() 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EXT IN WINDOW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croll() 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crollRegion() 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crollAttr() 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crollRegionAttr() 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WINDOWS 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ear() 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earAttr() 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earRegion()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earRegionAttr() .......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WINDOW CONTENTS TO A FIL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TextToFile() 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ING WINDOWS 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rawShadow() 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RemoveShadow() 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i                    The C Window Library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-THRU WINDOWS 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akeSeeThru()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akeNormal() .....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ND SLIDING WINDOWS 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ove() 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ide() ......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ING IN WINDOWS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intenance in The C Window Library 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ursor Shapes 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hangeCursor() 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oveCursor() 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GetCursorShape() 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GetCursorPosition() 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NPUT FROM WINDOWS 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Manager 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s 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put 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Key Value 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ursor Types and Editing Mode 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using a character mask 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GetString()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GetStringAttr() 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GetMaskString() 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GetMaskStringAttr()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Passwords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Password() 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PasswordAttr()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Password()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PasswordAttr() 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KEYSTROKE PROCESSING 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_fkey_func and undef_akey_func function pointers ....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To The Input Manager 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PTIONS ....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REGEXP and the reg_exp_error_func function pointer 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_chars_entered_func FUNCTION POINTER 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PUT RELATED FUNCTIONS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tringToMaskString() 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MaskStringToString() 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ii                   The C Window Library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 ..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ndows as Viewports 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d and Non-Attributed Virtual Windows 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indow's Logical Cursor 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VIRTUAL WINDOWS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nitialize() 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VIEWPORTS AND CLOSING VIEWPORTS 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AssignToVirtual()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bounds Coordinates 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CloseViewport() 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EXT TO VIRTUAL WINDOWS 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ed String Functions 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)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Attr() 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enterString()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enterStringAttr() 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) 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) 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() 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) 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Controlled Functions 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haracters() 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Attributes() 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harAndAttr() 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Attribute() 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Character() 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Write Functions 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ring 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Output is Placed 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SetWrap()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() 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Attr() ......................................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 AND ATTRIBUTES FROM VIRTUAL WINDOWS ..........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ReadCharacters() 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ReadAttributes()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ReadCharAndAttr() ......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VIEWPORT 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ositionViewport() 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VIEWPORTS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crollVirtual() 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v                    The C Window Library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VIRTUAL WINDOW CONTENTS TO A FILE 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WriteTextToFile() 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LOGICAL CURSOR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MoveCursor() 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GetCursorPosition() 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VIRTUAL WINDOWS 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Clear()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ClearAttr() 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ClearRegion() 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ClearRegionAttr() ..................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ING VIEWPORTS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Freeze() 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NG OF VIRTUAL WINDOWS 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Free() 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MENU SYSTEM 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anager ..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"include" files .......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S ..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Virtual Windows .................................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OP-UP MENUS 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_MENU_ENTRY structure 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Hotkeys 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the function to perform 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g Popup Menus 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CreateMenu() function 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opup Window and Creating Your own Windows ........ 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irtual Window and 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Your own Virtual Windows 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Popup Windows and Virtual Windows 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s .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PopupCreateMenu() .......................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POPUP MENUS 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SelectMenu() function 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passed to menu function ............................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                     The C Window Library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eturned to menu manager 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PopupSelectMenu() 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PTIONS IN POPUP MENUS 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Options 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SetOptions() function 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Multiple Options 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PopupSetConfirmFunction() 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PopupSetOptions() function 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ENU ENTRIES AVAILABLE AND UNAVAILABLE 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MakeEntryAvailable() and 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MakeEntryUnavailable() functions 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OVERRIDE option 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PopupMakeEntryAvaialble() and ..............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MakeEntryUnavailable() functions 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MENU ENTRY STRINGS 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ChangeEntryString() function 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PopupChangeEntryString() function .........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MENU KEYS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Global Key Definitions and 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_key_definition Array 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Local Key Definitions 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ssignKeys() function 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PopupAssignKeys() function 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DEFINED KEYS 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_undef_key function pointer 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eturned to menu manager .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INPUT FUNCTION 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global_popup_prefunc function pointer ............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NG OF POPUP MENUS 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MenuFree()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PopupMenuFree() ............................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S .....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Virtual Windows .....................................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                    The C Window Library                   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R MENUS 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_MENU_ENTRY structure 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Hotkeys 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the function to perform 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ng Bar Menus 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reateMenu() function 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Bar Menu Window and Creating Your own Windows ..... 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bar menu windows 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s 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BarCreateMenu() ....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BAR MENUS 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electMenu() function 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passed to menu function 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eturned to menu manager 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BarMenuSelect() ........................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PTIONS IN BAR MENUS 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Options 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SetOptions() function 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Multiple Options 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BarSetConfirmFunction() 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BarSetOptions() function 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ENTRIES AVAILABLE AND UNAVAILABLE 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MakeEntryAvailable() and 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MakeEntryUnavailable() functions 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VERRIDE option 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BarMakeEntryAvaialble() and 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MakeEntryUnavailable() functions ..........................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MENU OPTIONS STRING 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hangeEntryString() function 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BarChangeEntryString() function .........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THE MENU KEYS 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Global Key Definitions and 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_key_definition Array 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Local Key Definitions 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AssignKeys() function 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BarAssignKeys() function ................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DEFINED KEYS 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_undef_key function pointer 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eturned to menu manager ...........................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i                   The C Window Library                   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INPUT FUNCTION 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global_bar_prefunc function pointer ..............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NG OF BAR MENUS 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MenuFree() function 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BarMenuFree() ..............................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S 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Menu and Popup Menu levels ..................................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ULLDOWN MENUS 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downCreateMenu() function 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Adjustment of Popup Windows 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for PulldownCreateMenu() .......................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PULLDOWN MENUS 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downSelectMenu() function 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Mode 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passed to the selected menu function ............... 2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returned to the menu manager 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PulldownSelectMenu() ....................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KEY DEFINITIONS ......................................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NG KEY DEFINITIONS FOR POPUP MENUS 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Popup Menu Global Key Definitions 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Popup Menu Local Definitions ......................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NG KEY DEFINITIONS FOR THE BAR MENU 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ar menu global key definitions 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ar Menu Local definitions ........................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DEFINED POPUP MENU KEYS ............................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DEFINED BAR MENU KEYS ..............................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NG OF PULLDOWN MENUS 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downMenuFree() function 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downMenuFreeAll() function ...........................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ii                  The C Window Library                   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PULLDOWN MENUS .......................................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PULLDOWN MENU SYSTEM .................................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 ............................................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CHECKING VIDEO PAGES 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VideoPage() 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ctiveVideoPage() function 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sibleVideoPage() function ...............................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TRING WRITING FUNCTIONS 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() 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Attr() 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Attributes() 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CenterString() 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CenterStringAttr() 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CharAndAttr() 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CC()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CCAttr() 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RJ() 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WriteStringRJAttr() 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Printf() 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PrintfAttr() ............................................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 AND ATTRIBUTES FROM THE SCREEN ...............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ReadCharacters() 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ReadAttributes() 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ReadCharAndAttr() .......................................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BOXES ....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DrawBox() 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DrawBoxAttr() ...........................................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SCREEN IMAGES 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Save() .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Move() 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Restore() 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Free() ..................................................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SCREENS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()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Region() ................................................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x                    The C Window Library                    Page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CREENS 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creenUp() 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creenDown() ...........................................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VIDEO MODE 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deoMode() ..............................................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NUMBER OF ROWS AND COLUMNS ON THE SCREEN ........... 2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rows 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ScreenInfo() 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GlobalData() 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Rows() 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umns 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column and 80 column modes 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higher than 80 columns ..............................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NIPULATION 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ursor() .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Cursor() 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orShape() 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orPosition() 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sor() ..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Cursor() .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Cursor() .................................................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VIDEO INFORMATION 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_CONFIG structure 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ideoBiosInfo() ...........................................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DELAYS .....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) ......................................................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VIRTUAL WINDOW MACROS ................................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ACROS ....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enu Macros 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Macros ..............................................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ACROS ....................................................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MACROS ...................................................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x                     The C Window Library                    Page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ON MACROS ................................................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 .................................................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CROS ...................................................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GLOBAL VARIABLES .........................................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xi                    The C Window Library                    Page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s an area of the screen that is separate and independen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reas of the screen.  With windows, you can scroll, write text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etc. in a defined section of the screen.  An example of window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s are the resident memory utilities that pop up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invoked, and restore the text to its original stat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application is terminated.  Sidekick is a good example of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with windows.  As a matter of fact, most professional program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n some manner.  Some applications use windows to make pulldown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the integrated environment in the Turbo languages and in Microsoft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s integrated environment.  Other applications such as text editors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use windows to display and edit a files contents.  With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brary, you can create professional looking application program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thout worrying about the tricky details of window management. 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al are tools that can help you create pull-down menus, popup menus,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and just f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of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should have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re than one window can be displayed on the screen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are allowed to overlap without disturbing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underne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window that is under a pile of windows can be brought to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window that is under a pile of windows can be written to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othe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can be disposed of when not needed, and erased from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rased, the contents of the screen underneath the window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can be written to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window application should automatically detect the type of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window functions should return an error if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Overlapp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if a window does overlap another window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 will be displayed on the physical screen.  The C Window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direct output to any window at any time.  When outp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a window, the window contents are updated in memory, bu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ortions of the window will be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                    The C Window Library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k order of the windows on the screen will determine which window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with lower rank numbers overlap windows with higher rank numb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st rank number is 1, and the highest is 254.  If a new window i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ame rank number as another previously opened window, the n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ver the rank position, and the previous window's rank is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1.   If there is a window with the same rank as the previous window'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k, its rank is increased by 1 etc.  When a window is closed,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igher rank number are de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Video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automatic detection of the type of video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cessary.  Since The C Window Library can write directly to screen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memory address of screen memory must be known. 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dapter, the starting address of screen memory is differen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systems, the starting address is different from a colo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indow routines think that they are writing to a color system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monochrome system, crazy things will probably happen. 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, The C Window Library will detect them and assign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screen memory to a global variable, so there is no need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oord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sition on the screen can be specified as a pair of numbers.  Thes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note the row and column of the desired position.  Rows and colum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from 1 to the maximum row or column number.  The upper lef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 would be at row 1, column 1.  For simplicity, row 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x will be abbreviated as (y,x).  The position (1,1) is called 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specifying a position in a window, this position is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to the window itself.  No matter where a window resid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upper left position of the window is (1,1), the second row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row 2, the fourth column is column 4, etc.  The window coord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alled window relative coordinates.  There are some window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you to enter physical screen (absolute) coordinates, but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window relative position would be nee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                 The C Window Library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,1)                                                      (80,1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alid Absolute Screen Coordinates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For 80 x 25 Scree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This window opened at absolute (12,15)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v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(1,1)          (1,30)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(14,1)        (14,30)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,25)                                                    (80,25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a window can have an assortment of colors fo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ckground.  Each character that is displayed on the screen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attribute byte.  The attribute byte is an 8-bit quantit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character's color, intensity, and blink status. 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 | bground |I|fground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_________|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 is the blink bit and the I is the intensity bit.  Bits 0 thru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lor code for the foreground (text) color.  Bits 4 thru 6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code for the background (screen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link bit is 1, then the character will blink.  If the intensity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the character will appear brighter than usual.  Some monitors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igh intensity characters, so the intensity bit may not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brightn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color values along with the color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Color                 Value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Black                  8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Blue                   9          Light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Green                 10         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 The C Window Library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Cyan                  11          Light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Red                   12          L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Magenta               13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Brown                 14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White                 15         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deo system is a monochrome system, the color values specifie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unpredictable results if not used carefully.  Monochr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have an underline mode, that color systems (unless if you progra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ers) cannot display.  Upcoming is a list of colo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work on monochrome systems along with the type of displ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 Background   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play          0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         0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Video        0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      7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gramming a monochrome system, you can change the values of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to black and white combinations supported on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For example, you can change the light green color's value from 1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Now if light green is selected as a foreground color and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black, you will have a normal video display on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creen Writes and BIOS Screen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C Window Library writes directly to screen memor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very fast screen output.  If you have ever wondered how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can display output so rapidly on the screen, direct screen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ajor reason.  The disadvantage of writing directly to the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ill- behaved with programs like Microsoft Windows or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(although DesQView386 running on an 80386 machine is well beh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rect screen writes).  Also on some color systems, the screen outp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fast that the video display produces "snow" on the screen.  However,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brary will automatically detect whether "snow" should be 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riting directly to the screen.  The old IBM Color Graphics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er from this problem, but most other adapters including monochr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, EGA, VGA, and newer CGA's do not suffer from this problem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or snow, the screen writes are not as fast as when there is no s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, but it i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ethod of updating the screen is by making a call to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contained in the ROM BIOS.  BIOS stands for Basic In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BIOS provides routines that are needed for the oper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Some of these routines are video functions needed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nd attributes, move the cursor, and scroll por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Using the BIOS instead of writing directly to screen memor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The C Window Library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uch slower screen updates, but will be compatible with program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are allowed to use ei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video display adapters have enough memory to store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f characters,  these video adapters will support multiple video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ultiple video pages, you can write to a hidden video pag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entire video page instantaneously. The only adapter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video paging is the Monochrome Display Adapter (MDA)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's, EGA's and VGA's support multiple video pages.   The maximu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ges a card will support is determined by the amount of RAM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board, and the maximum number of characters that can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ach page.  A list of the maximum number of video pages in each m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  Mode                               Max.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  Type           Adapter           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----           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1         Text        CGA, EGA, VGA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3         Text        CGA,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A, VGA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Text        MDA, Hercules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A, VGA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the video page displayed on the screen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page.  When creating a window, its page number is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pdating windows, the video page number where the window resid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irect the output to the appropriate video page.  There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The C Window Library that allow you to switch video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routines, you can create very sophisticated user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clone Hercules Monochrome adapter, you may have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video page.  The original Hercules card has only one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emory.  The problem of accessing the other pages in the clone car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no universal way to determine how many pages that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.  If you are writing an application that targets a specific Herc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 card, and you want to take advantage of the multiple page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a global variable that contains the maximum number of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, as well as the array that contains the segment:offset of each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Make sure you have the full documentation for the card, or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hand the number of pages and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 The C Window Library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st of The C Window Library functions, window_error_code, which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integer variable is set to an error number when a function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 Throughout this documentation, you are to assu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error_code is set to any error condition that is docum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unction.  The window_error_code variable IS NOT reset when 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ompleted successfully.  A list of error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stant       Error Code         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----------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HEAP_MEM               -1          Not enough memory to alloca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DISPLAY_PAGE          -2          Video Display pag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_VIDEO_MODE        -3          Invali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_ROWS              -4          Invalid number of screen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WINDOW                -100       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WINDOW_SIZE           -101        Window dimension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NOT_OPEN           -102        Window not open for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BOUND              -103        Coordinates specified for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WINDOW                -104        Maximum number of window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INV_PARAM          -105        An invalid parameter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INPUT_CHARS            -106        Trying to input a field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V_WINDOW              -200       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_WINDOW              -201        Internally used by The C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_WINDOW_BOUND            -202        Coordinates specified f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 are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V_WINDOW              -203        Maximum number of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 The C Window Library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ATTRIB                 -204        Virtual window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NO_EXIST             -300       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CANT_CLOSE           -301        Cannot 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CANT_OPEN            -302        Cannot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ENTRY_INVALID        -400        An invalid menu entry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manager is the code in The C Window Library that handle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, movement, coloring, and other functions that contro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 The C Window Library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ATORY FUNCTIONS AND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mandatory function is WindowInitializeSystem(),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h header file must be included in any module that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cluded in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Sys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MUST be called before any other function defined in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brary.  This function also sets global variables, so it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 to call WindowInitializeSystem() before accessing any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defined by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System() detects the type of video display used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ows and columns that the screen currently displays, and initialize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and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itializeSystem();   /*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Now it is safe to use C Window Library functions and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 The C Window Library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now look how a window is created by defining a WINDOW, WPOIN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WindowSaveInitial() and Window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structure and WPOINTER structur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created, the upper left hand column and row, the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, etc. must be recorded.  It would be very tedious if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 that acts on these windows we have to specify width, he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row, etc. as function parameters.  The C Window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ly has a structure called WINDOW, and its corresponding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 WPOINTER to alleviate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created, its characteristics are stored i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, and most functions require that a pointer to this structu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.  This pointer is called a WPOINTER.  By only referr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, argument lists to functions become much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aveIniti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aveInitial() function saves the base screen as a window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prior to creating any windows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SaveInitial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 argument is the video page of the base screen to save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windows that will be manipulated on video page 0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aveInitial() with 0 as th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  /* Initialize global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      /* Save video page 0's base scree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applications, the initial screen page is page 0. 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r to use the global variable active_video_page (explained on page 276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page.  If you are changing video pages in an applica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page has not been accessed, you should call WindowSaveInitial(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ge.  It is important to save the base screen before writing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If the base is not saved, the window manager will not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 The C Window Library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roperly when moving windows, hiding windows, etc.  This func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led only once in an application for each screen pag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SaveInitial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SaveInitial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DISPLAY_PAGE if the page desired does not exist, or was not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HEAP_MEM if there is no memory to save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WINDOW if the maximum number of windows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unction is WindowInitialize().  This function sets up a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n the screen to place the window, width, height, col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x type.  If successful, this function returns a new WPOINTER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WindowInitialize(BORDER,1,1,30,1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we have defined a variable w as having a WPOINT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will ultimately point to a valid WINDOW structur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to WindowInitialize() is a constant called BORDER.  This tel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anager that the window desired is going to have a border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was desired, the constant would be NOBORDER. The second and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ells the window manager the row and column of the screen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corner of the window will be located.  Since the upper left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 is row 1, column 1, the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at the upper left corner of the video screen.  The four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argument denotes the width and the height of the window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BORDERS (if any) TO DETERMINE THE WIDTH AND HEIGHT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window will have a width of 30 characters and a height of 1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xth and seventh arguments are the video attributes of the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the b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tells us what type of border the window will have.  W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stant SINGLEBOX to tell the window manager that we want a window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   The C Window Library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rder made up of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Initialize() returns a valid W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Initialize() returns a WIN_NULL_PTR (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pointer) and sets window_error_code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HEAP_MEM if there is not enough memory to allocate for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_WINDOW_SIZE if the dimensions for the window are too lar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WINDOW if there are &gt; 254 window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re is a structure type called WINDOW, you should alway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er to the structure (WPOINTER) rather than the WINDOW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VIDEO_ATTRIBUTE()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e use of the macro CREATE_VIDEO_ATTRIBUTE() in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o create an integer represent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  This macro uses the first argument as the background colo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the foreground color.  In the above example we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called NORM which uses CREATE_VIDEO_ATTRIBUTE() to create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and a white foreground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use, There are predefined constants found in the vidsys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 that contains definitions of common border typ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BOX -- defines border characters for double bo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BOX -- defines border characters for single bo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EDBOX1 -- defines double lines for top and bottom and single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EDBOX2 -- defines single lines for top and bottom and double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CHBOX1 -- defines a 'dotty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CHBOX2 -- Another 'dotty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   The C Window Library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CHBOX3 -- Yet another 'dotty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BOX1 -- defines a box of so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BOX2 -- defines another box of different so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BOX  -- defines a box with a blank border.  When using the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get confused with a window with no border, and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lank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TEDLINE -- defines a box with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predefined border types in The C Window Librar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your own types.  The window border characters are represented by an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character string.  Each character in this string refers to a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be used in drawing the window border.  A list of w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the string stands fo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              Re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Upper left corn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Top li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Upper right corn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Left sid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Right sid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Bottom left corn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Bottom li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Bottom right corn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tring is sent to the window functions that call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x drawing characters.  For example, you can create your own custom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characters 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YBOXCHARS 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BOXCHARS is a literal string of box drawing characters.  Using the ru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characters defined above, the upper left hand corner of the bo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sign, the top line is the hyphen, the upper right and corner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ign, the left side is a pipe character, as is the right 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part of the box is defined the same as the upper part.  T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n a call to any function that asks for a box drawing string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 WindowInitialize(BORDER, ... ,MYBOX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... ' are the other arguments that you would normally pu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                     The C Window Library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WINDOWS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is to allocate memory for the window's text buffer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writing and reading characters to the window even though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Op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Open() function is used to allocate memory for the window'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This function MUST be called if you are going to do m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.  Here is the previous example with the WindowOpen()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WindowInitialize(BORDER,1,1,20,1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Open() function does not display the window.  The argument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manager what window to open.  In this case we want to open 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w.  The window buffer is cleared to spaces using the window'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, and the border (if there is a border) is drawn internally. 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opened with WindowOpen(), you can then write or read charact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, move, scroll, etc.  almost any function that you can do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Open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Open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_HEAP_MEM if there is not enough memory to allocate for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                     The C Window Library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display the window we created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Display() function and Explosion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Display() function displays a window.  Here is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with WindowDisplay()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WindowInitialize(BORDER,1,1,20,1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WindowDisplay() is the window to display, in our c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is the window.  The second argument is the rank order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rank order we desire is 1, this window will lie on top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unless another window is opened with a rank of 1.  Remember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th a rank number n will have windows with rank n-1, n-2,...,1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op of it.  You can change the rank order of a window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y calling WindowDisplay() with a different ra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to WindowDisplay() is the explosion effect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displayed.  There are currently 12 ways to explode a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numbered from 0 thru 11.  Here is an overview of each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nstant        Value     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-----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FFECT               0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                     The C Window Library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                1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^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lt;--           -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v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               2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v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--&gt;           &lt;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^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</w:t>
      </w:r>
      <w:r>
        <w:rPr/>
        <w:t>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CKS                 3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    �    �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�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  �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ROWOUT          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                     The C Window Library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BOTTOMIN            5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DOWN                6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UP              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DDLECOLOUT           8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-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                     The C Window Library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RIGHTIN            9              </w:t>
      </w:r>
      <w:r>
        <w:rPr>
          <w:rtl w:val="true"/>
        </w:rPr>
        <w:t>ڿ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>-&gt;  &lt;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TORIGHT            10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TOLEFT            11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Display() will return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Display() will retur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with Window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                     The C Window Library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Multip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reating multiple windows you can change the rank of the window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WindowDisplay() with a different rank number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CREATE_VIDEO_ATTRIBUTE(black,white)  /* defi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LUEONBLACK  CREATE_VIDEO_ATTRIBUTE(black,blue)  /*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deo 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REDONBLACK   CREATE_VIDEO_ATTRIBUTE(black,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GREENONBLACK CREATE_VIDEO_ATTRIBUTE(black,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OINTER w1,w2,w3;             /* pointers to a window structure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     /* system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= WindowInitialize(BORDER,          /* Window has a bor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             /* row on the screen to open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             /* column on screen to open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             /* width in characters of the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,              /* height of characters in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ONBLACK,     /* video attribute of text area of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,            /* video attribute of bor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BOX);      /* type of border to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fine second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= WindowInitialize(BORDER,3,3,30,15,REDONBLACK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fine third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 = WindowInitialize(BORDER,5,5,30,15,GREEN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1);      /* make window 1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2);      /* make window 2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3);      /* make window 3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                     The C Window Library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3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program, w1, w2, and w3 are displayed with rank numbers of 1, 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, respectively.  The ordering means that w1 will overlay w2, and w2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w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fter the windows w1, w2, and w3 are initially displayed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played by making another call to WindowDisplay().  You can redis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change its rank by calling the WindowDisplay() function agai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2 is redisplayed with a rank of 1.  This promotes w2 to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ck of displayed windows, and demotes w1 with a rank of 2. 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window has a unique rank number.  The window manager keeps tra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s in rank numbers, and adjusts the data structures involv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the windows in working order.  Therefore, there is really n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remember whether a rank number 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GET_KEY() pauses the program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                     The C Window Library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we will discuss closing windows with and without destr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o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ose() function hides a window from the screen and deallocat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t was allocated by the WindowOpen() function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.  This DOES NOT destroy the window pointer (WPOINT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you must call WindowOpen() again if you want to use this window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other window function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ndowClose(WPOINTER w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pecial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en closing the window.  This argument is only meaningful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visible.  For a list of effects refer back to page 14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n be used if you are short of memory, but you do no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 the W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CREATE_VIDEO_ATTRIBUTE(black,white)  /* defi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LUEONBLACK  CREATE_VIDEO_ATTRIBUTE(black,blue)  /*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deo 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REDONBLACK   CREATE_VIDEO_ATTRIBUTE(black,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GREENONBLACK CREATE_VIDEO_ATTRIBUTE(black,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OINTER w1,w2,w3;             /* pointers to a window structure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     /* system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= WindowInitialize(BORDER,          /* Window has a bor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             /* row on the screen to open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             /* column on screen to open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             /* width in characters of the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,              /* height of characters in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ONBLACK,     /* video attribute of text area of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,            /* video attribut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                     The C Window Library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BOX);      /* type of border to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fine second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= WindowInitialize(BORDER,3,3,30,15,REDONBLACK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fine third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 = WindowInitialize(BORDER,5,5,30,15,GREEN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1);      /* make window 1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2);      /* make window 2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3);      /* make window 3 ok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3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ose(w2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ose(w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ose(w1,NOEFFE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calls WindowClose() on all thr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Close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Close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                     The C Window Library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Free() function acts just like the WindowClose() function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WPOINTER is also deallocated.  This means that the WPOINT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anymore unless it is initialized again using WindowInitialize(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nother valid WPOINT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dowFree(WPOINTER w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WindowClose() for definitions of arguments and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                     The C Window Library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we will discuss changing the window attributes,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, and the window's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hangeTextAttribu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anges the attribute of the text portion of the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portion is the inside of the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ChangeTextAttribute(WPOINTER w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POINTER to change the text attribute, and color i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You can use the CREATE_VIDEO_ATTRIBUTE() macro discussed on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hangeTextAttribute(w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ChangeTextAttribute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following valu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                     The C Window Library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hangeBorderAttribu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anges the video attribute of the border of the window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does not have a border, nothing is changed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ChangeBorderAttribute(WPOINTER w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POINTER to change the border attribute, and color i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You can use the CREATE_VIDEO_ATTRIBUTE() macro discussed on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hangeBorderAttribute(w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or if the window does not have a b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hangeBorderAttribut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ChangeBorderAttribute() return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                     The C Window Library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DrawBorde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border type, or draw a border on an unb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y calling the WindowDrawBord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DrawBorder(WPOINTER w, char *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we want to change the border of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a string of border characters.  This string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order that the window should now have.  In the example given be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is initialized with a SINGLEBOX border, but WindowDrawBorder() chang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OUB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DrawBorder() function is also used to draw borders on border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When drawing borders on a NOBORDER window, the window must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its sides touching the edges of the physical screen.  In other 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must "have room" for a border to be drawn.  If there is no roo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the border, there is no change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NOBORDER,2,2,10,10,REVERSE,REVERSE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rawBorder(w,DOUBLEBOX);  /* Draws a double box around NO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DrawBorde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DrawBorder() retur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to allocate for tempora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                     The C Window Library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moveBorde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moves a border from a bordered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RemoveBorder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indow does not have a border, nothin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10,10,REVERSE,REVERSE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moveBorder(w);  /* Removes the double box around B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RemoveBorde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RemoveBorder retur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WINDOW if the window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HEAP_MEM if there is not enough memory to allocate for tempora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sizeHeigh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anges the inside (text portion) height of the window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ResizeHeight(WPOINTER w, int newheight, int anc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height argument is the new height of the window.  If the heigh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bounds of the screen, the window is given its maximum heigh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hor argument determines which side to "hold down"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esized.  If the anchor is ANCHORTOP, the top line of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in its current position and the window is resized accordingl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hor is ANCHORBOTTOM, the bottom of the window is held and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                     The C Window Library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text in the window, the text will be truncated if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shorter (unless the window is a viewport to a virtual window. 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discussed on page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Height(w,15,ANCHORTOP);  /* Resize the window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ight of 1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Height(w,5,ANCHORBOTTOM); /* Resize window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ight of 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were no errors,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ResizeHeight()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HEAP_MEM if there was not enough memory to allocate for the r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sizeWidth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anges the inside (text portion) width of the window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ResizeWidth(WPOINTER w, int newwidth, int anc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width argument is the new width of the window.  If the widt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bounds of the screen, the window is given its maximum wid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hor argument determines which side to "hold down"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esized.  If the anchor is ANCHORLEFT, the left side of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in its current position and the window is resized accordingl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                    The C Window Library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hor is ANCHORRIGHT, the right side of the window is held and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text in the window, the text will be truncated if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shorter (unless the window is a viewport to a virtual window. 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discussed on page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Width(w,15,ANCHORLEFT);  /* Resize the window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dth of 1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Width(w,5,ANCHORRIGHT);   /* Resize window with new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were no errors,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ResizeWidth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HEAP_MEM if there was not enough memory to allocate for the r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                     The C Window Library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9                     The C Window Library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TEXT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functions that will write text to a window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divided into two groups: Functions that specify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string, and functions that require the length of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write to be an explici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Terminated Writ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String() function writes a null terminated string of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window at a specified row and column of the window.  If the string 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o fit in the boundaries of the window, the string is clipped (trun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in the boundarie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WriteString(WPOINTER w, 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to write the string to.  The secon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ull terminated string to write.  The third and fourth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the window to place the string.  The video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writing the string is the video attribute of the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",i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0                     The C Window Library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rites the string "Hello World" to each line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 WindowWriteString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 WindowWriteString() retur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ow or column specified are out of bound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writing (did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Open() on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StringAttr() function works the same as the WindowWrite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xcept that an extra argument determines the color used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WindowWriteStringAttr(WPOINTER w, 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to write the string to.  The secon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ull terminated string to write.  The third and fourth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the window to place the string. The last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Attr(w,"Hello World",i,1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1                     The C Window Library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rites the string "Hello World" to each line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using the video attribute defined by the constant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to WindowWrite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enter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CenterString() function centers a null terminated str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WriteCenterString(WPOINTER w, char *string, 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 to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row that the string will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 used to write the string is the attribute of the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CenterString(w,"Hello World",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rites and centers the string "Hello World" to each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CenterString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2                     The C Window Library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enter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CenterString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enterString() function except that an extra argument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used to write the string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CenterStringAttr(WPOINTER w, char *string, int ro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 to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row that the string will be centered. 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video attribute to use to wri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CenterStringAttr(w,"Hello World",i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rites and centers the string "Hello World" to each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w using REVERSE as the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Center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C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and writes a string around a column of the window (the CC st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ntered Column).  If the string is longer than the width of th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placed on column 1 of the window and is clipped at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 used to write the string is the attribute of the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3                     The C Window Library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WriteStringCC(WPOINTER w, char *string, 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 is the row to write the string, and the last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This",1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is",2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centered",3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around",4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column",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(w,"10",6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centered around column 10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StringCC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CC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StringCC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CC() function except that an extra argument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used to write the string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StringCCAttr(WPOINTER w, 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 to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row that the string will be centered. 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column to center the string on. The last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 to use to wri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4                     The C Window Library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This",1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is",2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centered",3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around",4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column",5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CCAttr(w,"10",6,10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centered around column 10 of the window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deo attribut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StringCC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RJ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StringRJ() function writes a right justified string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WindowWriteStringRJ(WPOINTER w, 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 is the row to write the string, and the last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o place the right edg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5                     The C Window Library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This",1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is",2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right",3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justified",4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on ",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column",6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(w,"10",7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right justified on column 10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 used to write the string is the attribute of the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StringRJ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RJ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StringRJ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RJ() function except that an extra argument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sed to write the string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StringRJAttr(WPOINTER w, 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 to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row to write the string.  The col is the colum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justify the string. The last argument is the video attribute to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6                     The C Window Library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This",1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is",2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right",3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justified",4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on ",5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column",6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RJAttr(w,"10",7,10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right justified at  column 10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using the video attribut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StringRJ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Controlled Writ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coming functions must have the length explicitly stated a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 These functions do not stop writing characters if the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the string to wri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characters from a buffer to the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Characters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a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where the characters are stored.  The third and fourth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row,col) position in the window to write the string, an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number of characters from buffer to write.  Th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s the attribute of the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7                     The C Window Library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haracters(w,buf,1,1,11);  /* Writes "Hello World"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haracters(w,buf,2,1,13);  /* Writes "Hello World!!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Characters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ttributes from a buffer to the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Attributes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a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where the attributes are stored.  The third and fourth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row,col) position in the window to write the string, an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number of attributes from buff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8                     The C Window Library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3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 %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[i] = NOR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[i] = REVE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Hello World!!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Attributes(w,buf,1,1,13);  /* Writes alternating N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VERSE attribut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Attributes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CharAndAttr() function writes a string of character/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to a window.  Use this function if you have created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/attribute pairs, and want to output them easily. 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character and attribu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-attr-char-att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is followed by its corresponding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CharAndAttr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The second is the buffer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nd attributes are stored.  The third and fourth is the (row,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the window to write, and the length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/attribute pairs from the buffer to write.  Please n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n the meaning of the length argument in this function as op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s use in the prece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9                     The C Window Library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 = "Hello World!!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26;i+=2,str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] = *st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+1] = NOR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harAndAttr(w,buf,1,1,1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CharAnd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Characters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CharactersAttr() function writes characters from a buffe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difference between this function and WindowWriteCharacters(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video 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WriteCharactersAttr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ttr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the video attribute to use when writing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0                     The C Window Library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haractersAttr(w,buf,2,1,REVERSE,13);  /* Writes "Hello World!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ing the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Characters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RepeatAttribu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RepeatAttribute() function writes an attribute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a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RepeatAttribute(WPOINTER w, int att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the attribute to use.  The count argument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write the attribute attr to the window start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1                     The C Window Library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Hello World!!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RepeatAttribute(w,REVERSE,1,1,1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at the WindowWriteRepeatAttribute()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VERSE attribute 13 times starting at row 1, column 1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RepeatAttribute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RepeatCharacte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RepeatCharacter() function writes a character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a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RepeatCharacter(WPOINTER w, int ch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 argument is the character to use.  The count argument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write the character ch to the window starting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RepeatCharacter(w,'a',1,1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RepeatCharacter(w,'b',2,1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RepeatCharacter(w,'c',3,1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at the WindowWriteRepeatCharacter()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'a', 'b', and 'c' 5 times on rows 1, 2, 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WriteRepeatCharacte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2                     The C Window Library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rit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write formatted output to windows just like the 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There are two functions that do this, namely Window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ndowPrintfAttr().  These functions use a format string that is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ormat string found in printf().  For example, %d, %s, %lf, etc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escape sequences are supported.  The list of 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n -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b -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t -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a -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r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x -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output is placed i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where the string will be written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's logical cursor.  The logical cursor is advanced by bot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one column position after the last character is print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at a particular row and column of the window, you mus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yourself by calling the WindowMoveCursor() function.  This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on page 72.  If the window is displayed, the logical curs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is equivalent to the screen cursor.  If the output to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bscured by other windows, the screen cursor will als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window is first opened using WindowOpen(), the logical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to (1,1)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etWra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functions, any text that will exceed the boundaries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wrapped to the next line.  If the output will exceed the last r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, the window is automatically scrolled up by one line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ction that is taken when characters exceed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If you want the output clipped instead of wrapped, you m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's wrap flag using the WindowSetWra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etWrap() function sets the window's wrap flag to either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SetWrap(WPOINTER 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will be 0 if you want to turn the wrap flag off, or 1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turn it on.  If the wrap flag is off, the output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rintf() and WindowPrintfAttr() will be terminated when the right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3                     The C Window Library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is reached.  If the wrap flag is on, the output is wr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hen the right edge is reached, and the window will be sc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y one line if the output will exceed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he wrap flag to a windo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Printf() function writes formatted output to the window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indowPrintf(WPOINTER w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a forma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arguments are optional arguments that are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1 = "This string will wrap around to the next line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2 = "This escape code will ring the bell \a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s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how WindowPrintf() is used to print 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Printf() are the 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4                     The C Window Library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rintf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PrintfAttr() function writes formatted output to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WindowPrintf() and WindowPrintfAttr()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rintfAttr() uses a video attribute specified as an argument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PrintfAttr(WPOINTER w, int attr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use.  The third argument is the format string. 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optional arguments that are written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1 = "This string will wrap around to the next line\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2 = "This escape code will ring the bell \a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Attr(w,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Attr(w,REVERSE,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Attr(w,REVERSE,s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Attr(w,REVERSE,s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how WindowPrintfAttr() is used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PrintfAttr() are the 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5                     The C Window Library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only applies to bordered windows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rintf...() functions, if you specify the row number to be 0,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ritten on the upper border of the window. If the row number i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height + 1, the text is written on the lower border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good if you want titles on a window with borders.  T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's height use the WPOINTER structure member call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write a formatted string on the border of the window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library function sprintf() to create a string of formatted out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write this string with one of the WindowWrite...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that is written on the borders of a window are not retain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resized using one of the WindowResize...() functions, o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is changed using WindowDrawBorder().  Therefore it is a good id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what is on the borders of the window in your own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pecify row 0 to write 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w,"This is a title"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w write title on bottom by using the height structure me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w,"This is a title",w-&gt;height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6                     The C Window Library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CHARACTERS AND ATTRIBUTES FROM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read the contents of a window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uffer.  These functions provide the programmer with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at any time.  The functions to perform thi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adAttributes(), WindowReadCharacters(), and Window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ad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ReadCharacters() function reads the characters from a window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ReadCharacters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buffer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in.  The third and fourth arguments are the (row,col)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indow to start reading from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Hello World!!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adCharacters(w,buf,1,1,13);      /* Read charact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,2,1);            /* Write what we have rea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7                     The C Window Library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WindowReadCharacters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's contents starting at (1,1) of the window.  This happen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"Hello World!!".  After GET_KEY() is called, the resul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are written on line 2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window, WindowRead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up to the right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ReadCharacters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ReadCharacters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read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ow or column specified in the wind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ad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ReadAttributes() function reads the attributes from a window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ReadAttributes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buffer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s in.  The third and fourth arguments are the (row,col)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indow to start reading from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8                     The C Window Library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Hello World!!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adAttributes(w,buf,1,1,13);      /* Read attribut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,2,1);            /* Write what we have rea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WindowReadAttributes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's attribute contents starting at (1,1) of the window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to be the attributes of the string "Hello World!!", which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attribute.  After GET_KEY() is called, the results of the buff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on line 2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window, WindowRead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up to the right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ReadAttributes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ReadAttributes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read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ow or column specified in the wind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ad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ReadCharAndAttr() function reads character/attribute pair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ReadCharAndAttr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buffer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/attribute pairs in.  The third and fourth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position in the window to start reading from.  The last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haracter/attribute pai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/attribute pai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9                     The C Window Library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7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Hello World!!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adCharAndAttr(w,buf,1,1,13);      /* Read character/attribut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harAndAttr(w,buf,2,1,13);     /* Write what we have rea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WindowReadCharAndAttr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's character/attribute contents starting at (1,1)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ppens to be the characters/attributes of the string "Hello World!!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_KEY() is called, the results of the buffer are written on line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adCharAndAttr() will read up to the right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ReadCharAndAtt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ReadCharAndAttr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read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ow or column specified in the wind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0                     The C Window Library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hide windows at any tim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urbing the contents of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Hid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Hide() function hides a window on the screen from view. 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s all text and shadows that may be present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WindowHide(WPOINTER w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, and the last argument is the special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en hiding the window.  For a list of special effects, refer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DONWHITE  CREATE_VIDEO_ATTRIBUTE(red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LACKONWHITE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1,w2,w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all wind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1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2 = WindowInitialize(BORDER,2,2,20,10,REDONWHITE,NORM,DOUB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3 = WindowInitialize(BORDER,3,3,20,10,BLACKONWHITE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Open all wind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ll wind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1                     The C Window Library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1,"This is window 1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2,"This is window 2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3,"This is window 3",3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ide(w3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ide(w2,BRICK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ide(w1,CONTRA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initializes, opens, and displays three windows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ide windows regardless of the order in which they were display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or very flexibl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Hid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error that can occur is if the WPOINTER w does not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Hide() returns BAD_WINDOW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2                     The C Window Library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OLLING TEXT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scroll text in a window up, or dow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just particular regions of a window.  The functions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WindowScroll(), WindowScrollAttr(), WindowScrollRegion(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Region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pecifying a direction, use the constant UP to scroll up or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down.  These constants are defined in window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croll the entire window either up or down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() function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Scroll(WPOINTER w, int numlines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to scroll. 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ines to scroll. The last argument is the direction to scro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either UP 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RepeatCharacter(w,'A'+i,i+1,1,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(w,1,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(w,3,DOW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reates text using WindowWriteRepeatCharacter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croll() calls will scroll the window up by one lin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window down by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3                     The C Window Library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Scroll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Scroll() will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writing (use WindowOpe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window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Reg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crollRegion() functions scrolls a specified region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WindowScrollRegion() function, you must describe the rectan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to scroll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ScrollRegion(WPOINTER w, int numlines, int urow, int ucol, int l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col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3 thru 6 describe the rectangular region.  They are in the 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row, upper left column, lower right row, lower right column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coordinates are window relative.  The second argument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nes to scroll.  The last argument is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RepeatCharacter(w,'A'+i,i+1,1,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Region(w,1,2,2,4,10,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Region(w,3,7,2,9,8,DOW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4                     The C Window Library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reates text using WindowWriteRepeatCharacter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WindowScrollRegion() call will scroll the region describ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tangular coordinates (2,2) and (4,10).  This region is scrolled up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second call to WindowScrollRegion() scrolls the region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tangular region (7,2) and (9,8).  This region is scrolled dow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ScrollReg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WindowScrollRegion() function will retur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ectangular region defined is out of bound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was not open for writing (use WindowOpe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window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orks the same way as the WindowScroll() function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tribute is defined for the blank lines that are created whe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rolled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ScrollAttr(WPOINTER w, int numlines, int direction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attribute to use for the blank lin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DONWHITE  CREATE_VIDEO_ATTRIBUTE(red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RepeatCharacter(w,'A'+i,i+1,1,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5                     The C Window Library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Attr(w,1,UP,REDON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Attr(w,3,DOWN,REDONWHI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reates text using WindowWriteRepeatCharacter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crollAttr() calls will scroll the window up by one lin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window down by 3 lines with both scrolls using REDONWHIT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Attr() returns the same values as WindowScro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Region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orks the same way as the WindowScrollRegion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n attribute is defined for the blank lines that are creat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is scrolled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ScrollRegionAttr(WPOINTER w, int numlines, int urow, int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row, int lcol,int direction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attribute to use for the blank lin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DONWHITE  CREATE_VIDEO_ATTRIBUTE(red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RepeatCharacter(w,'A'+i,i+1,1,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RegionAttr(w,1,3,5,6,15,UP,REDON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crollRegionAttr(w,3,8,4,10,12,DOWN,REDONWHI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6                     The C Window Library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reates text using WindowWriteRepeatCharacter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WindowScrollRegionAttr() call will scroll the region describ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tangular coordinates (2,2) and (4,10).  This region is scrolle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second call to WindowScrollRegionAttr() scrolls the regio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ctangular region (7,2) and (9,8).  This region is scrolled dow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.  All blank lines use the video attribute RED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RegionAttr() returns the same values as WindowScroll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7                     The C Window Library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contains functions that clears the entire window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defined rectangular region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() function clears an entire window to spaces.  Th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s the current attribute of the text area of the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ndowClear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window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(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Clea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WindowClear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window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8                     The C Window Library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Attr() function works the same way as the WindowClea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xcept that an 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WindowClearAttr(WPOINTER 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DONWHITE  CREATE_VIDEO_ATTRIBUTE(red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Attr(w,REDONWHI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ClearAttr() are the same as Window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Reg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Region() function clears a region of a window. 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Region() function, you must describe the rectangular reg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ClearRegion(WPOINTER w, int urow, int ucol, int lrow, int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(urow,ucol) describes the upper left of the rectangle and (lrow,l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ower right of the window.  These coordinates are window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9                     The C Window Library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Region(w,4,4,8,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Region() call will clear the region describ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coordinates (4,4) and (8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ClearReg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WindowClearRegion() function will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POINTER 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the rectangular region defined is out of bound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he window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Region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Region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earRegion() function, except that a video attribute is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ClearRegionAttr(WPOINTER w, int urow, int ucol, int lrow, int l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a video attribute to use to clear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0                     The C Window Library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DONWHITE  CREATE_VIDEO_ATTRIBUTE(red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RegionAttr(w,4,4,8,15,REDONWHI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RegionAttr() call will clear the region describ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coordinates (4,4) and (8,15) using the video attribut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onstant RED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learRegionAttr() returns the same values as WindowClear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1                     The C Window Library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WINDOW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allows you to print the contents of a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TextTo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TextTo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WriteTextToFile() function allows you to prin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a fil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WriteTextToFile(WPOINTER w, char *filename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an be any of the DOS filenames ("con", "prn", "aux"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by filename must be closed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WriteTextToFile(), and the file handle is automatically clo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WindowWriteTextT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mode switch.  If mode is 1, a newline ('\n'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file after each line of the window is written to the fil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0, no newline charact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filename = "wintext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filename2 = "wintext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TextToFile(w,filename,1);  /* use newl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TextToFile(w,filename2,0); /* no newli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2                     The C Window Library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wo calls to WindowWriteTextToFile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 writes the contents of the window w to a file called "wintex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ode parameter for the first call is 1.  This will cause '\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ritten to the file for each line of the window.  The second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e window text to a file call "wintest2", with the mod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0 (no '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indowWriteTextToFile() does not check if the fil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so be careful that you do not replace files that are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WriteTextToFil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WriteTextToFile() will retur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CANT_OPEN if the file specified by filename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CANT_CLOSE if the file specified by filename can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3                     The C Window Library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DOW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place shadows on the window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 create a nice effect when displayed with the proper 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positions where you can place a shadow on a window: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orner of the window, the upper right corner, the lower left corn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consists of two components.  One of these components is the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that is drawn either on the left or right side of the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ntrol the width of this portion of the shadow.  The other compon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up the shadow is the portion that is drawn either on top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a window.  You can control the height of this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ontrol the shadows video attribute, as well as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kes up the shadow itself.  My suggestion is to use ASCII character 2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hadow character.  Other ones that work well are ASCII 176, 178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shadow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a shadow on a window at any time or take it off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restriction with the shadow is that the window's curren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room to draw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DrawSha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DrawShadow() function places a shadow on a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DrawShadow(WPOINTER w, int shadowpos, int width, int height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char, int shadowattr, int trans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that the shadow will be drawn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position of the shadow.  There are four possibl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UPRIGHT - draws shadow on upper righ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UPLEFT -  draws shadow on upper lef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LOWRIGHT - draws shadow on lower right corner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LOWLEFT - draws shadow on lower left corner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width of the strip of the shadow that is dra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r left side of the window.  The fourth argument is the he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 of the shadow that is drawn on top or underneath the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argument is the character to use for the shadow.  The sixth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 to use for the shadow.  The last argument is a flag den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shadow should be a transparent shadow.  If the flag is 0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 is solid, otherwise the shadow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4                     The C Window Library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ORM   CREATE_VIDEO_ATTRIBUTE(black,white)  /* define norm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LUEONBLACK  CREATE_VIDEO_ATTRIBUTE(black,blue) /*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lu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ideo attrib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REDONBLACK   CREATE_VIDEO_ATTRIBUTE(black,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GREENONBLACK CREATE_VIDEO_ATTRIBUTE(black,g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REVERSE    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OINTER w0,w1;               /* pointers to a window structur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InitializeSystem();     /* system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 = WindowInitialize(NOBORDER,1,1,80,25,REVERSE,REVERSE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Open(w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isplay(w0,1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 = WindowInitialize(BORDER,5,5,40,15,BLUEONBLACK,REDONBLACK,SINGLEBO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Open(w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Shadow(w1,SHADOWUPLEFT,2,1,219,REVERSE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1,"Press a key to move shadow",1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Shadow(w1,SHADOWUPRIGHT,2,1,219,REVERSE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1,"Press a key again",2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Shadow(w1,SHADOWLOWLEFT,2,1,219,REVERSE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1,"Press a key once more",3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Shadow(w1,SHADOWLOWRIGHT,2,1,219,REVERSE,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Close(w1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Close(w0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the use of WindowDrawSha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WindowDrawShadow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DrawShadow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a shadow could not be drawn because of window lo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ight and/or width of the shadow will exceed the scree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5                     The C Window Library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moveSha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RemoveShadow() function removes a shadow from a window, and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argument, namely the window point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ndowRemoveShadow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 or the window does not have a sha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RemoveShadow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RemoveShadow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6                     The C Window Library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-THRU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windows that have borders, but do not overwrit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.  These windows are called see-thr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see-thru windows the WindowMakeSeeThru() function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defined window a see-thr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urn a non-seethru window into a seethru window and vice-versa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WindowMakeNorm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akeSeeThr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MakeSeeThru() function turns a normal window into a see-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ndowMakeSeeThru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window pointer.  You can make a window a see-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any time, including if it is hidden.  If there is tex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window before making it a see-thru window, the text is retain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written to a see-thru window, the text is written to the window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write buffer, but is no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ORM         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= WindowInitialize(BORDER,1,1,20,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MakeSeeThru(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Free(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7                     The C Window Library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a normal window, and then turns the norm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ee-thru window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MakeSeeThru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MakeSeeThru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akeNorm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MakeNormal() function turns a see-thru window into a norma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Any text that may have been written to the window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indowMakeNormal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ORM         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= WindowInitialize(BORDER,1,1,20,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MakeSeeThru(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MakeNormal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emonstrates the WindowMakeNorm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MakeNormal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MakeNormal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8                     The C Window Library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ND SL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move and slide windows on the scre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perform this are the WindowMove() and WindowSli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ov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Move() function moves a window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WindowMove(WPOINTER w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nd third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and column on the physical screen to place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  Note that row and column are screen relative coordinate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relative.  This is one of the few functions where row and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a screen relative coordinate and not a window relativ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ow and/or column is out of bounds, the window is moved as f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CREATE_VIDEO_ATTRIBUTE(black,white)  /* defin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LUEONBLACK  CREATE_VIDEO_ATTRIBUTE(black,blue)  /*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deo 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OINTER w;             /* pointer to a window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     /* system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1,30,15,BLUEONBLACK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              /* display window on the scree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ress a key to move me",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ove(w,12,14);       /* move the window to row 12, column 14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moves the window from its original position (1,1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,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 WindowMov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 WindowMove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9                     The C Window Library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lid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lide() function "slides" a window from one positio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Slide(WPOINTER w, int direction, in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tell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o move the window, either up, down, left, or righ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to use for up, down, left, and right are UP, DOWN, LEF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respectively.  The third argument tells how many rows or colum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window.  If the number of units will cause the window to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screen, the window is moved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CREATE_VIDEO_ATTRIBUTE(black,white)  /* defin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trib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LUEONBLACK  CREATE_VIDEO_ATTRIBUTE(black,blue)  /*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deo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OINTER w;             /* pointer to a window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     /* system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1,30,10,BLUEONBLACK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              /* display window on the scree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ress a key to slide right",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ide(w,RIGHT,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ress a key to slide down",2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ide(w,DOWN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ress a key to slide left",3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ide(w,LEFT,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ress a key to slide up",4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ide(w,UP,2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above illustrates how to use the WindowSlid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s for WindowSlide() are the same as WindowMo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0                     The C Window Library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position of the cursor and its shape in the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with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intenance in The C Window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as stated before, The C Window Library can write to any window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is makes the question "which window owns the cursor?"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o answer.  One method is that the window being updated eith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ext, clearing, etc. should have immediate control of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ach The C Window Library has taken is that the top-mos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s control of the cursor.  The topmost window is determined b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k number.  Windows with low rank numbers overlay windows with higher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Cursor Sh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has three pre-defined cursor shapes; INVISIBLE, TH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.  An INVISIBLE cursor hides the cursor, a BLOCK shape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" cursor, and THIN creates a thin cursor.  If you want to define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s, use the CREATE_CURSOR_SHAPE() macro.  This macro tak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he first argument is the beginning scan line, an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ending scan line.  Scan lines determine the he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For monochrome systems, the scan lines range from 0 to 13.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ystem, the scan lines range from 0 to 7.  A THIN cursor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scan line at 6 and its ending scan line at 7 for color system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nochrome systems, the starting scan line is 11 and its end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12.  If the starting scan line number is greater than the ending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, the cursor takes on a 'double' cursor shape.  Experi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arting and ending scan lines for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hang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ChangeCursor() function changes the shape of the curs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dowChangeCursor(WPOINTER w, int sh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desir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1                     The C Window Library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change cursor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hangeCursor(w,BLO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change cursor again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hangeCursor(w,INVISIB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change cursor again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hangeCursor(w,TH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ChangeCurso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ChangeCursor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ov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MoveCursor() functions moves the cursor in a window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the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indowMoveCursor(WPOINTER w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, and the second and third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(row,col) position in the window to pla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2                     The C Window Library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move cursor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MoveCursor(w,7,5); /* Move Cursor To row 7, column 5 of the 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MoveCurso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MoveCursor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BOUND if either new row or column number is out of the bounda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CursorShap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CursorShape() function returns the starting and ending sca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sor defined in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owGetCursorShape(WPOINTER w, int *startline, int *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line and endline arguments are pointers to integer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tarting and ending scan lines of the curs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CursorShape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3                     The C Window Library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artline,end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CursorShape(w,&amp;startline,&amp;endli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"The starting scan line is %d\nThe ending scan line is %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line,endli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calls WindowGetCursorShape() and uses WindowPrintf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at the starting and ending scan li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GetCursorShape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GetCursorShape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CursorPosit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CursorPosition() function gives the current row and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n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CursorPosition(WPOINTER w, int *row, int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 arguments are pointers to integers that will contain th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lumn of the cursor after WindowGetCursorPosition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4                     The C Window Library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MoveCursor(w,7,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CursorPosition(w,&amp;row,&amp;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row of the cursor is %d\nThe column of the cursor is %d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GetCursorPosition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GetCursorPosition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5                     The C Window Library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INPUT FROM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read input from windows.  The inpu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string input, or inputting strings with a character mask. 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 for scroll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manager are functions internal in The C Window Library that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checking for invalid characters, cursor mov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specify exactly what character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or every input position by using a special string of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 regular expression (a pattern match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who are familiar with regular expressions, there is a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regular expressions you will see here, and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you will find in certain text editors, or in computer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definitions.  One major difference is that there are no wild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ing an arbitrary number of repeated characters (which is usually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'*' or a '+'), and there are no 'match begin of string' and 'match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ring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a regular expression would be the string "[A-Z]" which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characters that are between  A and Z, inclusive,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valid input characters.  Of course, the ASCII collating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have special meanings in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Slash (/)              Removes the special mea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n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([])                  Encloses a set of characters to b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current character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.  There are other speci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can appear in bracke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6                     The C Window Library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at (^)    This symbol st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 entered 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ust not match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brackets.  The car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rst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ft bracket ([)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rat is taken literally a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sh  (-)    Matches character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board with characters 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der between (inclusiv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s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t   (.)    Matches any display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ategories of regular expressions; namely simple and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gular expressions only specify a single character to be ent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while complex regular expressions specify that more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examples of simple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Expression              What will be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-9]                      Accept any single digi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-7]                      Accept single digit character between '3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7'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Z]                      Accept a letter between 'A' and 'Z'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Za-z]                   Accept a letter between 'A' and 'Z'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ter between 'a' and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BCD]                     Accept either 'A', 'B', 'C', o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Za-z0-9]                Accept anything between 'A' and 'Z'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a' and 'z', or '0' and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-9ABCD]                  Accept '0' thru '9', 'A', 'B', 'C', o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A]                       Accept any character excep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A-Z]                     Accept any character excep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A' and 'Z'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7                     The C Window Library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/[]                     Accept any character between 'A' and '[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sive.  Please note the use of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ash to denote that the left bracke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 Z]                      Accept 'A', the space character, or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/-Z]                     Accept 'A', the minus (-), or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-///]]                   Accept the minus (-), the forward slash (/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he right bracket (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!-&amp;]                      Accept the ASCII characters between '!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&amp;'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         Accept the letter 'A'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valent to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9]                        Accept the digit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Accep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all of the above expressions process only one character enter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even though some of the expressions can accept a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there are many possibilities you can make up. 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rms of a regular expressions only work for one character enter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 What if you want to enter a persons name, address,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number etc.?  You can concatenate (glue together)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above to form a chain of regular expressions.  Thi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 is called a complex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examples of complex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Expression              What will be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Z][0-9]                   The first character entered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A' and 'Z'.  The second charact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between '0' and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Z][^A-Z][0-9]             Enter three characters.  The fir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A' and 'Z'.  The second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except anything between 'A' and 'Z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third character must be between 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-9][0-9][0-9][0-9][0-9]       Enter five characters.  The firs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between '1' and '9'.  The othe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must be between '0' and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8                     The C Window Library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again, the strings can get pretty long if you wanted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character input specification, for instance, a persons name. 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yping, you can use a multiplying factor in the regular expressi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factor is a number that is placed before a simpl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to denote that the simple regular expression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Expression              What will be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[A-Z]                       Enter twenty-five characters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must be between 'A' and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[0-9]                       Enter ten characters.  All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0' and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[A-C] 3[1-3]                 Enter nine characters. The first f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A' and 'C' the sixth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 character, and the last thre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1' and '3'.  Please note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bedded in the string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plying fact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-9]2X/[5[^A-Z]/1            Enter nine characters.  The fir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1' and '9'. 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'X'. The fourth is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[).  The next five characters enter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character except anything between 'A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Z', and the last character to accep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1'.  Please note the use of the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st before the second left bracket an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the last character ('1'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ward slash before the '1' makes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1' is not to be confused with a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t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-Z]/..                      Enter three characters.  The fir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'A' and 'Z'.  The second is the '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third i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 limitation to what you can do with regular expressions i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nest regular expr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-[A-Z]]     or     20[20[a-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k to say [9-0] instead of [0-9].  They are both equivalent an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by The C Window Library, so there is no need to know your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by heart, although it is advantageous to learn it if you want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gular expression strings.  You can even use the IBM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 (ASCII values above 127) in the regular express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9                     The C Window Library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library function gets(x), gets a string from the keyboard and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pointer x to the string.  This function has limited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 only keys recognized are the backspace, which serve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e (erases character immediately to the left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when the user has typed in the desired string.  With The C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you have much more 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functions have the following default key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      Key           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         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left                    Left Arrow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right                   Right Arrow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         Del (on keypad)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/Overwrite mode        Insert (on keypad)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Input and go to first column  ^E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               Backspace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 and return             Enter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default and return           Escape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first column                  Home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to last char. entered   End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what the key function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left - Moves the cursor left one character.  If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field is encountered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right - Moves the cursor right one character.  If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field is encountered,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at cursor - Deletes the character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.  If in insert mode, any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of the cursor is moved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ft.  If in overwrite mode,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Insert/Overwrite Mode - toggles the input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  If in insert mode, the defaul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n underline cursor.  If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fault cursor is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Input - Deletes all characters inputted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0                     The C Window Library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e - deletes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and moves the cursor to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If insert mode is on, the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ursor position to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are also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string - Accepts the string that is inputted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default and return - Returns the default string given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first column - Moves cursor to the fir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last character - Moves cursor to the last character in the curren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used to perform these functions can be changed.  The mappe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ffset in a table of key functions.  By changing the value ther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key used to perform these functions.  If you do want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, I recommend using the key definitions found in the keycodes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For example, if you wanted Control-B to be the destructive 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_edit_key[5] = CTRL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of key functions is stored in the array window_edit_key.  The CTR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s for Control-B and its definition is found in the keycodes.h fil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undefine a key definition, assign a 0 to the desired arra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_edit_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_edit_key[2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s the delete character at curs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hanging keys, make sure that the definitions all have uniqu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.  If you desire more keystrokes for a particular key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Undefined Keystroke Process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Ke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xit of any of the input functions, the global integer last_key_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ascii code (scan code) of the key that was used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1                     The C Window Library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ursor Types and Edit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C Window Library starts editing input in overstrik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characters are overwritten when the cursor is plac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opposite of overstrike mode is insert mode, which pus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the right of the cursor over by one input position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.  Also, the default cursor type for overstrike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ursor, and the default cursor for insert mode is a thin curso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startup mode, as well as the curs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variables default_cursor_type and default_cursor_mode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ursor shapes and the star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_cursor_type is an array of two integers.  The OVERSTRIKE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is the position in the default_cursor_type array of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strike shape of the cursor is stored.  The INSERTMODE consta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in default_cursor_type of where the insert sha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stored.  Here is an example of how you woul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...*/                  /* Some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_cursor_type[OVERSTRIKEMODE] = CREATE_CURSOR_SHAPE(6,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_cursor_type[INSERTMODE] = TH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_CURSOR_SHAPE() macro creates a cursor shape by us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as the starting scan line of the cursor, and the second argum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ing scan line.  Refer to page 275 for mor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CURSOR_SHAPE().  The THIN constant is a predefined consta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s for a thin cursor.  The other predefined constants for cursor sh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LOCK and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startup mode when an input function is called, you mus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_cursor_mode global variable.  Here is how you woul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...*/                  /* Some c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_cursor_mode = OVERSTRIKE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nstants OVERSTRIKEMODE and INSERTMODE for the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2                     The C Window Library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using a character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also provides input functions that use character m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to enter a date, you might want the user to enter a d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-DD-YY format.  Instead of the user having to enter the hyphens, i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ous if the input field already had hyphens, and the curs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or back up to the next input position, jumping over any hyph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You can accomplish this by using a characte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k is a character string which is made up of displayable charact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haracter used to denote an input position.  For example,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-__-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yphens are displayed in the window, but the underscor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e underscores are used as a place holder, i.e. a plac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expected.  By default, the input position character is an undersc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can change this.  Another example would be a social security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-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lephone 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___) ___-____ ext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e 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haracter is deleted or inserted, the input manager is smart enoug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haracters so that they do not clobber the characters that are no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functions that can be used to edit input with The C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String() function gets a string from a window starting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row and column of the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GetString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illchar, int minchars, 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3                     The C Window Library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pointer.  The second and third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where the input begins.  The fourth argumen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a character buffer where the input characters will b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null terminated string is stored in the character buffer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WindowGetString() will be used as a default string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(str,"ABC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GetString(w,2,1,str,' ',3,3,0,"3[A-Z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of "ABC" will be displayed in the window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String() is called.  Therefore, make sure that your st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0 in the 0th position if you want to make sure your input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String() is called.  When inputting information, hitting th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or whatever the current key definition is for window_edit_key[7]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input and will return the original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argument is the fill character.  This character is used to fill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illed input positions on the window.  Instead of having spaces for un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, you can have any character.  Try ASCII 177 or the un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You may lik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xth argument is the minimum number of characters to accept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s entered is less than minchars, the input mana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the input.  However, you can change this by allowing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to call a user defined routine when it detects that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s was not satisfied.  More information on this la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venth argument is the maximum width of the displayable inpu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allows for scrollable input fields.  If the maximum wid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able field is less than the total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eld, the field will scroll right and left depending on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If the input cursor exceeds the right edge of the display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the input is scrolled right until the next input position is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moved beyond the left edge of the displayable fie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scrolled left until the previous input position comes in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input fields allow for large input fields in sm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ighth argument is an integer representing the various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.  The various options available will be discusse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regular expression to use for the input. 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nput buffer you provide is large enough to hold the maximu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plus one more character for the terminating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GetString(w,2,1,str,' ',1,1,0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ccept one character but only if the character is 'Y','y','N'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'.  Another exampl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4                     The C Window Library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GetString(w,2,1,str,' ',5,5,0,"5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the user to enter five dig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pt all characters, us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GetString(w,2,1,str,' ',3,3,0,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Your first name :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String(w,2,1,buffer,' 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Enter your last name:",6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te that the last string is now used as a defaul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String(w,7,1,buffer,' 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8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9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GetString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GetString() retur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to allocate for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INPUT_CHARS if the regular expression indicates no character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5                     The C Window Library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StringAttr() function is the same as the WindowGet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scribed above except that a video attribute is used for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GetStringAttr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fillchar, int minchars, int max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ptions, 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ttr is an extra argument.  This is the video attribute to u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Your first name :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StringAttr(w,2,1,buffer,' ',0,40,0,REVERSE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Enter your last name:",6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te that the last string is now used as a defaul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StringAttr(w,7,1,buffer,' ',0,40,0,REVERSE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8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9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6                     The C Window Library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MaskString() function is the same as the WindowGet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 character mask is used when editing the input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ndowGetMaskString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mask, int fill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maxwidth, int options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k argument is an extra argument.  This is the character mask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 the input.  The string returned in the buffer does no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 that are used for the mask.  For instance, if the mas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__/__/__", and the string entered is "121589", WindowGetMaskString(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"121589" into the buffer.  If you want to create a str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separated according to a mask pattern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tringToMaskString() function described on p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ELMASK "(___)___-____ ext:____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SMASK  "___-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Your Telephone No.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String(w,2,1,buffer,TELMASK,' 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 phone no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Enter your Soc. Sec. Number:",6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String(w,7,1,buffer,SSMASK,' 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8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9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GetMaskString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GetMaskString() retur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7                     The C Window Library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to allocate for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MaskStringAttr() functions works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 except that WindowGetMaskStringAttr()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video attribute to use for the characters that are entered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GetMaskStringAttr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ask, int fill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axwidth, int options, 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ELMASK "(___)___-____ ext:____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SMASK  "___-__-____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Your Telephone No.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StringAttr(w,2,1,buffer,TELMASK,' ',0,40,0,REVERSE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 phone no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Enter your Soc. Sec. Number:",6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StringAttr(w,7,1,buffer,SSMASK,' ',0,40,0,REVERSE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8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9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8                     The C Window Library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Mask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also allows you to receive hidden input. 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this are WindowGetPassword(), WindowGetMaskPassword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PasswordAttr() and WindowGetMaskPasswordAttr().  These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other WindowGetxx() functions. except tha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you is displayed instead of the actual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Passwor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Password() function gets hidden input from a window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GetPassword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illchar, int passchar, int minchars, int max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ptions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pointer.  The second and third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row,col) to start receiving input.  The fourth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the inputted characters.  The fifth argument is the charact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ll empty input positions on the screen.  The six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display to the screen when a key is pressed.  The la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the same as the WindowGetString()'s last fou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user typed "ABCDEF", and the passchar is '*',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"******".  Notice the asterisk is displayed instea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haracters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9                     The C Window Library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A Password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Password(w,2,1,buffer,' ','*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Password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Passwor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PasswordAttr() function is the same as WindowGetPassword()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video attribute is specified for the input characters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GetPasswordAttr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fillchar, int pass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maxwidth, int options, 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attribute argument is the next to last argum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A Password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PasswordAttr(w,2,1,buffer,' ','*',0,40,0,REVERSE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Password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0                     The C Window Library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Passwor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MaskPassword() function works just like WindowGetPasswor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 character mask is suppl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GetMaskPassword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mask, int fillchar, int pass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minchars, 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REDITCARDMASK "____-____-__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A Credit Card #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Password(w,2,1,buffer,CREDITCARDMASK,' ','*',0,40,0,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MaskPassword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Passwor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GetMaskPasswordAttr() function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Password() except that a video attribute is supplied.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1                     The C Window Library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ndowGetMaskPasswordAttr(WPOINTER w, int row, int col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*mask, int fillchar, int pass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minchars, 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REDITCARDMASK "____-____-__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Enter A Credit Card #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MaskPasswordAttr(w,2,1,buffer,CREDITCARDMASK,' ','*',0,4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, "40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You entered the following: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WindowGetMaskPassword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2                     The C Window Library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FINED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werful feature of the input functions is that you can cal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or keys that are not in the current key definitions.  For in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want the Enter key AND Control-R to mean accept the inpu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room for one definition for accept input, you can wri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checks for the Control-R key, and return a number to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as to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f_fkey_func and undef_akey_func function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global variables, undef_fkey_func and undef_akey_func.  Bo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 pointers are defined in the file key.h.  These tw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ointers to functions that return an integer.  By sett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int to your own functions, you can process undefined keystrokes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the input manager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f_fkey_func is used to define keys that are not normal ASCII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Control key and Alt key combinations, the F-keys, PgDn and P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undef_akey_func is used to define normal ASCII keys (keys with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between 32 and 255,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n undefined key is encountered, the input manager will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hat has been currently entered, the current key pressed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number of the character being processed to you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 for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undef_fkey_func)(char *str,/* string currently ente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key,  /* key that wa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pos)  /* position number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being proc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 to the undef_akey_func is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 is a pointer to a null-terminated string of characters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entered.  For instance, if the string currently enter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 will point to "ABC123".   The position number is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hat the cursor is on.  The first character is at position number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aracter in the input field is 1, etc.  If there is an input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in WindowGetMaskString() and WindowGetMaskStringAttr()) th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does not include any characters that are used to create the non-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__/__/__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23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under the mask are the position numbers fo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3                     The C Window Library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the values defined in the header file "keycodes.h"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heck for non-ascii keys.  This will ensure that you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keystroke desired.  For instance, if you want to check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essed was the Page Up key, use the constant PGUP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To The Input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riting your function you must return an integer to the input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teger will inform the input manager as to what action to tak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list of the return values and what they inform the inpu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T_PROCESS           Do not Process keystroke and continu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CURSOR_LEFT       Move cursor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CURSOR_RIGHT      Move curs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AT_CURSOR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_INSERT         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_BACKSPACE     Destructive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_INPUT           Accept Input and return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_DEFAULT         Accept default string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_INPUT            Erase Input and go to first character in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_FIRST             Go to first input character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_LAST              Move cursor to last input character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_CHARACTER       Accept character as valid and insert i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option (INSERT_CHARACTER) only applies to the function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ndef_akey_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ser-defined functions can do anything, not just process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if you want F1 to be a help key, where the help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unction called do_help() you must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the F1 key is undefined (not defined in the window_edit_key ar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he undef_fkey_func function pointer points to you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return an integer to the input manager from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typical way that this w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4                     The C Window Library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    /*  constant F1 is defined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 ... Other #includes and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o_help();           /* define help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Some c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_fkey_func = do_help;       /* point function pointer to do_hel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GetString(/*  ... Parameters */);    /* call input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Other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o_help(char *str, int ch, int p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 == F1)                     /* check for F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lp function go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ONT_PROCESS;  /* make sure input manager does not pro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ny other undefined keystrok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flexibility in the input functions, you can totally control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5                     The C Window Library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examples, the available options were discussed brief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provide further control of the input functions.  Here is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          Translates and displays lower case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          Translates and displays upper case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PACES           Spaces are counted when determining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number of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KEY           Use the enhanced keyboard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inguish between keypad keys and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ad keys.  Also detect F11 and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REGEXP           Check to see if all characters entered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regular express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TURN            Automatically accept the input whe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ast input posi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CASE option converts and displays all lower case letters to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hile the user is inpu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CASE option converts and displays all upper case letters to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while the user is inpu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SPACES option will cause the input manager to count any e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when determining whether the minimum number of characters are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spaces are counted only if the user explicitly put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6                     The C Window Library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KEY option will distinguish between the cursor keys on the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edicated cursor keys on the enhanced keyboards as well as the 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Del, PgUp and PgDn keys.  Also the F11 and F12 key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GEXP and the reg_exp_error_func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REGEXP option will check to make sure that every character inpu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character according to the regular expression.  When inser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characters during input, characters may be moved left o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ther the input is in insert or overwrit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moved, the resulting pattern of characters may not mat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expression desired.  For instance, if the regular expres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3[A-Z]2[0-9]", meaning 3 characters between A and Z followed by 2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9, and the current input entered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C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currently under the 'C', the delete key is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is currently in insert mode, the '34' will be moved on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.  The resulting input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 input does not match the regular expression "3[A-Z]2[0-9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'3' is in a position that should be occupied by a letter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REGEXP option is chosen, each position is checked when the user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pt the string, not while the user is entering characters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not OK, the input manager will not accept the string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this by setting the reg_exp_error_func fun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function pointer reg_exp_error_func is prototy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reg_exp_error_func)(char *buf, int nom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uf is the current string entered, and nomatch is the pos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on-matching character that did not match the regular express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string is at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unction must return an integer back as to what to do. 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turn values, namely ACCEPT_INPUT and DONT_PROCESS.  A return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_INPUT will accept the input, even though all of the character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regular expression.  DONT_PROCESS tells the input manager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npu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7                     The C Window Library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_check_fun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_exp_error_func = my_check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GetString(other parameters, CHECKREGEXP,"[A-Z]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_check_func(char *buf, int mistake_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Assume w is initialized and open for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llegal input for %s.  Illegal character at position %d",bu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_po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ide(w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DONT_PROC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shows a function called my_check_func()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hen the input manager detects that all of the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buf do not match the regular expression.  The function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 a window and waits for a key to be pressed.  T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ONT_PROCESS back to the inpu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RETURN will automatically accept the input and return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f the cursor is on the last input position and the user typ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character.  Of course, if CHECKREGEXP is on, the input is che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Input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WindowGetString(w,1,1,str,' ',1,1,UPPERCASE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WindowGetString(w,1,1,str,' ',1,1,LOWERCASE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WindowGetStringAttr(w,2,1,str,' ',CREATE_VIDEO_ATTRIBUTE(black,white)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UPPERCASE | AUTORETURN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8                     The C Window Library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WindowGetString(w,1,1,str,' ',10,10,UPPERCASE | ENHANCEDKEY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WindowGetString(w,1,1,str,' ',20,10,CHECKREGEXP,"10[A-Z]10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) gets one character and will automatically set this charac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same as a) except character is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verts one character to uppercase and automatically accep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ecause the input cursor was on the last input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use of the bitwise OR (|) to set 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verts the input to uppercase and treats extra keys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keyboard as different than their "normal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On accepting of the input field, the input is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osition on the input field is checked to see if i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_chars_entered_func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umber of characters entered is not enough to satisfy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s allowed, by default the input manager will no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required number of characters is entered.  However, a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ointer can be assigned to a user-written function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led when the input manager detects that the min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as not reached.  The function pointer num_chars_entered_fun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num_chars_entered_func)(char *buf, int mi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uf is the current string that is entered, and minchars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s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unction must return an integer back as to what to do. 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turn values, namely ACCEPT_INPUT and DONT_PROCESS.  A return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_INPUT will accept the input, even though the min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as not reached.  DONT_PROCESS tells the input manager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npu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9                     The C Window Library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_min_fun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_chars_entered_func = my_min_fun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_min_func(char *buf, int 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Assume w is initialized and open for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Not enough characters!",1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ide(w,NOEFFEC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DONT_PROC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shows a function called my_min_func() which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put manager detects that the number of characters in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, does not meet the minimum requirements.  The function displays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window and waits for a key to be pressed.  Then the functi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_PROCESS back to the inpu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PUT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ther input related functions that you can use to translat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ir character mask equivalents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tringToMask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ranslateStringToMaskString() function takes a string and either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or the actual mask character between the characters in the string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the translated string is return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ranslateStringToMaskString(char *buffer, char *mask, char *buf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askchar, 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the string to translate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mask string to use. The third argument is a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hat will store the translated string.  The four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character that is to be used.  This character determines where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are.  The flag argument tells whether to include spac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mponent, or to use the character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0                     The C Window Library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2 is big enough to hold the transl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length of the mask determines how far to translate the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k string is shorter than the string to translate, the 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 up to the last character in the mask.  If the string to trans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out of characters before the mask has been totally scanned, th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buf2 will either be spaces, or the characters in the mask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k character specified in argument 4) will be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DATEMASK "__/__/__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uf1[] = "123456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uf2[9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tringToMaskString(buf1,DATEMASK,buf2,'_'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original string is %s\nThe translated string is %s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1,buf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tringToMaskString(buf1,DATEMASK,buf2,'_'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original string is %s\nThe translated string is %s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1,buf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takes the string "123456" with the mask of "__/__/__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f a translate with a flag of 0, and with a flag value of 1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 for TranslateStringToMaskString() is the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hat holds the translated string.  This string is automatically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1                     The C Window Library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MaskStringTo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ranslateMaskStringToString() function does the opposi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tringToMaskString().  This function takes a string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with the TranslateStringToMaskString() or contains mask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s the string without the extra character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ranslateMaskStringToString(char *buffer, char *mask, char *buf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ask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the translated string.  The secon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ask string to use. The third argument is a pointer to the buff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resulting string.  The fourth argument is the mas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to be used.  This character determines where the input posi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2 is big enough to hold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lation stops when either the end of the buffer is reached, or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sk string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NORM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DATEMASK "__/__/__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uf1[] = "12/34/56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uf2[9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2,0,sizeof(buf2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MaskStringToString(buf1,DATEMASK,buf2,'_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f(w,"The original string is %s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untranslated string is %s\n", buf1,buf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takes the string "12/34/56" with the mask of "__/__/__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of the translation is displayed in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 for TranslateMaskStringToString() is the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hat holds the translated string.  This string is automatically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2                     The C Window Library     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rtual window can be thought of as a rectangular area filled with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ctangular region can be broken up into rows and columns, jus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window can be divided into rows and columns.  The differenc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rtual window and a regular window is that a virtual window's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larger than the physical screen, and a virtual window is no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Then what good is it if you cannot display it?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windows to display portions of the virtual window.  If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used to view a virtual window, the regular window is call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  With this method, you can use a viewport to display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then 'pan' around, viewing different sections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ext editors use this method to display files.  Scrolling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lso use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create virtual windows of any size,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user memory.  You can have a maximum of 256 virtual window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indows as View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xt is written to a virtual window, and there is a viewpor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he portion of the virtual window that has changed,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the change immediately.  You do not have to "repaint" or "refres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port to show an updated change.  That is handled internally in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brary.  However, there is an option that will "freeze" a view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will not update automatically, if there is a change in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the viewport is unfrozen, the changes to the virtual windo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d and Non-Attributed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types of virtual windows.  You can have either a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s own video attributes or a virtual window which gets its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rom the viewport that is displaying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 without attributes use half as much memory as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th attributes, but attributed virtual window's are more flex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lets say you have highlighted some text in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tual window is not attributed, you must write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the viewport window using one of the window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ndowWriteStringAttr() for example), since the virtual window does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to store the video attribute.  If you were to scro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portion out of the viewport, you lose the highlight attribu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call the window function again to highlight the text, if the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 in the viewport.  With an attributed virtual window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3                     The C Window Library     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attributes to the virtual window.  Since the attribute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irtual window structure itself, the attributes are retained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point on, virtual windows without attributes are called NO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.  Virtual windows with attributes will be call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's Logic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irtual window has its own logical cursor.  This cursor is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calling VirtualPrintf(), and VirtualWriteCharacte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or can be updated manually by calling the VirtualMov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This cursor is independent of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4                     The C Window Library     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will discuss creating virtual window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nitializ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 are created by calling the VirtualInitialize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irtualInitialize(int vwtype, unsigned nrows, unsigned n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Initialize() function returns a pointer to a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(a VWPOINTER).  The first argument to VirtualInitialize()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virtual window will or will not have its own video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argument is NOATTRIBUTE, the virtual window will not have attribu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f it is ATTRIBUTE, the virtual window will have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  The second argument is the number of rows of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number of columns.  The four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use for the virtual window.  This argument is ignor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1,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w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t up a NOATTRIBUTE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1 = VirtualInitialize(NOATTRIBUTE,  /* virtual window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,           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,           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);             /* Attribute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t up an ATTRIBUTE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2 = VirtualInitialize(ATTRIBUTE,       /* virtual window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,             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,            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);            /* Attribute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vw1 == (VWPOINTER)0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2 == (VWPOINTER)0 ) /* Check if allocation work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Error in allocating virtual window.  The error number is 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error_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5                     The C Window Library     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program, the VirtualInitialize() function is call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llocates memory for the virtual window, and doe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s.  Once this function is called, you can write to an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first argument to VirtualInitialize() is either the co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TTRIBUTE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there is a check to see whether the virtual window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   If there are no errors, VirtualInitialize() return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.  If there are errors, VirtualInitialize() returns a null VW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ts the global variable window_error_code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to allocate for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V_WINDOW if there are already 256 virtual window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6                     The C Window Library     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ING VIEWPORTS AND CLOSING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virtual window to have any useful purpose, it should be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However the virtual window may be larger than the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problem is solved by using normal windows to display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AssignToVirtu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a window into a viewport onto a virtual window,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AssignToVirtu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WindowAssignToVirtual(WPOINTER w, VWPOINTER vw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 that will be turned into a viewpor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the virtual window that w will be assigned to. 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rth arguments are the (row,col) of the virtual window.  This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the upper left hand corner of the viewport's text 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this, here is a sample call to WindowAssignToVirtua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AssignToVirtual(w,vw,5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scription shows how this is to be 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,1)                                                      (100,1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(5,10) of the virtual window is equivalent to (1,1) of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the viewpor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v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(1,1) of the viewport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VIEWPORT WINDOW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(14,1)        (14,30)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00,1)                                                 (100,100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port relative position of (1,1) is located at (5,10)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7                     The C Window Library     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2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(vw,"This is a string",1,1);/* Write string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      /* Assign viewport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ogram opens a virtual window, vw, and opens a normal window, 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irtualWriteString() function is used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to the virtual window.  See page 111 for mor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window is turned into a viewport, nothing is stopping you fro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indow functions.  You can still use WindowWriteString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ove(), WindowPrintf(), etc.  Writing text to a viewport window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window functions does not effect the virtual window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AssignToVirtual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AssignToVirtual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bounds Coord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question is "What do you do if the coordinat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AssignToVirtual() are out of bounds of the range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?".  For instance, if the virtual window has 100 rows, but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AssignToVirtual() specifies row 97, and the viewport itself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10 rows.  The window manager will fill the viewport with as mu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 as possible, and will clear the contents of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inside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view of what happens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8                     The C Window Library     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,1)                                                      (100,1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(97,10) of the virtual window is the same as (1,1) of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     the viewport window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v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(1,1) of the viewport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(100,1)      |   VIEWPORT WINDOW   |                    (100,100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This portion of th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indow is cleare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icture shows a viewport that is partially contained in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contents of the window above the last row of the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pdated, while the portion of the viewport below the lin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loseViewpor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a viewport back to a normal window, WindowCloseViewport()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indowCloseViewport(WPOINTER w, int hide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viewport to be turned back into a regular window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called, the window w is cleared with its own video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tells if the window is to be hidden. If hide is 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hidden.  If it is 0, the window remains on the screen.  The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a special effect to use when hiding the window. 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ffects are defined on page 14.  This function DOES NOT 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or does a WindowClose() to the viewport window.  (See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iscussion of WindowClos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9                     The C Window Library     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2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(vw,"This is a string",1,1);/* Write string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      /* Assign viewport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loseViewport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opens a virtual windows and a normal.  It then assig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to the virtual window by calling WindowAssignToVirtual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unassigns the viewport by calling WindowCloseView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CloseViewport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CloseViewport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that w is a viewport 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NOT_OPEN if the window is not open for writing (use WindowOp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0                     The C Window Library     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EXT TO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unctions that write strings to virtual window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into two groups: functions that take null terminated string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, and functions that use character buffers and a leng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 of the text functions are called, any viewport that is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virtual window that has been changed will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Terminated 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() function writes a null terminated to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a specific row and column of the virtual window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rtualWriteString(VWPOINTER v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 pointer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write.  The third and fourth arguments are the row and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 that the string is to be written to.  If the str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boundaries of the virtual window, the string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= WindowInitialize(BORDER,1, 1,2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= WindowInitialize(BORDER,13,1,20,10,NORM,NORM,DOUB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(vw,"This is a string",1,1);/* Write string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1,vw,1,1);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2,vw,1,10);  /* Assign viewport t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1                     The C Window Library     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string "This is a string" to the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row 1, column 1.  The windows w1 and w2 are viewports on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vw.  The window w1 is located at (1,1) of the virtual window, while w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at (1,10) of the virtual window.  The window w1 will display "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tring", but w2 will only display "string" since it is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0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WriteString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WriteString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either row or col is out of bounds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Attr() works the same way as the VirtualWrite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 video attribute is us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rtualWriteStringAttr(VWPOINTER v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video attribute to use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TTRIBUTE, the attribute is ignored, and only the string is written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s that are assigned to NOATTRIBUTE virtual windows will not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i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2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Attr(vw,"This is a string",1,1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  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2                     The C Window Library     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string "This is a string" in the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video attribute defined by the constant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WriteStringAtt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WriteStringAttr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either row or col is out of bounds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ATTRIB if the virtual window is NOATTRIBUTE.  If this error occ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tr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Center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CenterString() writes a centered string in a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rtualWriteCenterString(VWPOINTER vw, char *string, unsigned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rgument is the row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CenterString(vw,"This is a string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3                     The C Window Library     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the use of VirtualWriteCenterString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ndow w is just used as a guide to display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WriteCenterString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WriteCenterString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is out of bounds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Center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CenterStringAttr() function works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CenterString() except that a video attribute is specified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rtualWriteCenterStringAttr(VWPOINTER v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the video attribute to use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TTRIBUTE, the attribute is ignored and only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CenterStringAttr(vw,"This is a string",1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 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4                     The C Window Library        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WriteCenterStringAtt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WriteCenterStringAttr() return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is out of bounds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ATTRIB if the virtual window is NOATTRIBUTE.  If this error occ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tr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C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CC() function centers and writes a string ar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of the virtual window (the CC stands for Centered Column)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longer than the width of the virtual window, the string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lumn 1 is clipped at the right edge of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StringCC(VWPOINTER v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window.  The second argument is the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 is the row to write the string, and the last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This",1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is",2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centered",3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around",4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column",5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(vw,"10",6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5                     The C Window Library     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centered around column 10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StringCC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CC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CCAttr()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CC() function except that a video attribute is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StringCCAttr(VWPOINTER v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 to use is the last argument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TTRIBUTE, the attr argument is ignored, and only the string i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This",1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is",2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centered",3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around",4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column",5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CCAttr(vw,"10",6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StringCC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6                     The C Window Library        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RJ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RJ() function writes a right justified str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rtualWriteStringRJ(WPOINTER 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row to write the string, and the last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 to place the right edg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This",1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is",2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right",3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justified",4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on ",5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column",6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(vw,"10",7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right justified on column 10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StringRJ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7                     The C Window Library     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RJ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StringRJAttr() writes a right justified string in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allows you to specify a video attribute.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rtualWriteStringRJAttr(WPOINTER w, char *string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indowInitialize(BORDER,1, 1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This",1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is",2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right",3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justified",4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on ",5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column",6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RJAttr(vw,"10",7,10,REVER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the text right justified on column 10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  If the virtual window is NOATTRIBUTE, only the 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StringRJ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8                     The C Window Library        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Controll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Characters() writes a specified number of character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o the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rtualWriteCharacters(VWPOINTER vw, char *buffe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haracters are stored.  The third and fourth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of where the characters will be placed in the virtual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number of characters from buffer that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Characters(vw,buf,1,1,11);  /* Writes "Hello World"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Characters(vw,buf,2,1,13);  /* Writes "Hello World!!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Characters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9                     The C Window Library     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Attributes() writes a specified number of attribut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o the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rtualWriteAttributes(VWPOINTER vw, char *buffe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attributes are stored.  The third and fourth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of where the attributes will be placed in the virtual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number of attributes from buffer that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indow is NOATTRIBUTE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13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 %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[i] = NOR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[i] = REVER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String(vw,"Hello World!!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Attributes(vw,buf,1,1,13);  /* Writes alternating N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VERSE attribut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Attributes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0                     The C Window Library        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CharAndAttr() function writes a string of character/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to a virtual window.  Use this function if you have created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/attribute pairs, and want to output them easily. 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character and attribu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-attr-char-att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is followed by its corresponding video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CharAndAttr(WPOINTER w, 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The second is the buffer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nd attributes are stored.  The third and fourth is the (row,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the virtual window to write, and the leng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/attribute pairs from the buffer to write. 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in the meaning of the length argument in this func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ed to its use in the prece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tual window is NOATTRIBUTE, nothing is written to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 = "Hello World!!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26;i+=2,str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] = *st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+1] = NOR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CharAndAttr(vw,buf,1,1,1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1                     The C Window Library     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CharAnd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RepeatAttribu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RepeatAttribute() function writes an attribute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a virtual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RepeatAttribute(VWPOINTER vw, int att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ol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the attribute to use.  The count argument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write the attribute attr to the virtual window start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.  If the virtual window is NOATTRIBUTE, this function retur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String(vw,"Hello World!!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RepeatAttribute(vw,REVERSE,1,1,1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at the VirtualWriteRepeatAttribute()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VERSE attribute 13 times starting at row 1, column 1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RepeatAttribute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2                     The C Window Library                   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RepeatCharacte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RepeatCharacter() function writes a character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a virtual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RepeatCharacter(WPOINTER w, int ch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 argument is the character to use.  The count argument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 to write the character ch to the virtual window start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RepeatCharacter(vw,'a',1,1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RepeatCharacter(vw,'b',2,1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RepeatCharacter(vw,'c',3,1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at the VirtualWriteRepeatCharacter()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'a', 'b', and 'c' 5 times on rows 1, 2, 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WriteRepeatCharacte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3                     The C Window Library     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Writ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write formatted output to virtual windows just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) function.  There are two functions that do this, nam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Printf() and VirtualPrintfAttr().  These functions use a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hat is similar to the format string found in printf()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, %s, %lf, etc. and most of the escape sequences are supported. 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scape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n -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t -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r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x -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Output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where the string will be written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's logical cursor.  The logical cursor is advanced by bo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to one column position after the last character is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tart at a particular row and column of the window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yourself by calling the VirtualMoveCursor() func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explained on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virtual window is first initialized using VirtualInitialize(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is automatically moved to (1,1)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SetWra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functions, any text that will exceed the boundaries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wrapped to the next line.  If the output will exceed the last r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, the window is automatically scrolled up by one line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ction to take when characters exceed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  If you want the output clipped instead of wrappe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virtual window's wrap flag using the VirtualSetWra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SetWrap() function sets the virtual window's wrap flag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r off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irtualSetWrap(VWPOINTER v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will be 0 if you want to turn the wrap flag off, or 1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turn it on.  If the wrap flag is off, the output gene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4                     The C Window Library                   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Printf() and VirtualPrintfAttr() will be terminated whe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is reached.  If the wrap flag is on, the output is wr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hen the right edge is reached.  Unlike regular window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s not scrolled if the last line of the virtual window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he wrap flag to a virtual windo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Printf() function writes formatted output to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irtualPrintf(VWPOINTER vw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a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rest of the arguments are optional arguments that are writt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Printf(vw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Printf(vw,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how VirtualPrintf() is used to print 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to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Printf() are the same as 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5                     The C Window Library                   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Printf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PrintfAttr() function writes formatted output to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difference between VirtualPrintf() and VirtualPrintfAttr(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VirtualPrintfAttr() uses a video attribute specified as an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rtualPrintfAttr(VWPOINTER vw, int attr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to use.  The third argument is the format string. 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optional arguments that are written to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tual window is NOATTRIBUTE, only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PrintfAttr(vw,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PrintfAttr(vw,REVERSE,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llustrates how VirtualPrintfAttr() is used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PrintfAttr()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6                     The C Window Library                   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CHARACTERS AND ATTRIBUTES FROM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read the contents of a virtua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buffer.  These functions provide the programmer with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virtual window at any time.  The functions to perform thi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Attributes(), VirtualReadCharacters() and Virtual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ReadCharacters() function reads the characters from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ReadCharacters(VWPOINTER vw, char *buffe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col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the characters in.  The third and fourth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the virtual window to start reading from.  The last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haract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1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String(vw,"Hello World!!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ReadCharacters(vw,buf,1,1,13);      /* Read charact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VirtualReadCharacters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's contents starting at (1,1).  This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"Hello Worl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Characters() will read up to the right edge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7                     The C Window Library                   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ReadCharacter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ReadCharacters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or column specified in the virtual window is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ReadAttributes() function reads the attributes from a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ReadAttributes(VWPOINTER w, char *buffe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col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the attributes in.  The third and fourth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the virtual window to start reading from.  The last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attributes to read.  If the virtual window is NOATTRIBU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ReadAttributes(vw,buf,1,1,13);      /* Read attribut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VirtualReadAttributes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's attribute contents starting at (1,1)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8                     The C Window Library                   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Attributes() will read up to the right edge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ReadAttribute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ReadAttributes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or column specified in the virtual window is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ATTRIB if the virtual 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ReadCharAndAttr() function reads character/attribute pair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ReadCharAndAttr(VWPOINTER w, char *buffer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col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the character/attribute pairs in.  The third and four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ow,col) position in the virtual window to start reading fro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number of character/attribute pairs to rea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NOATTRIBUTE, nothing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ake sure that buffer has enough room to hol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/attribute pai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7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String(vw,"Hello World!!",1,1);/* Write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ReadCharAndAttr(vw,buf,1,1,13);      /* Read character/attribut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9                     The C Window Library                   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he use of VirtualReadCharAndAttr(), which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's character/attribute contents starting at (1,1)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.  This happens to be the characters/attributes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Worl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ReadCharAndAttr() will read up to the right edge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ReadCharAndAtt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ReadCharAndAttr() retur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or column specified in the virtual window is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ATTRIB if the virtual 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0                     The C Window Library                   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SITIONING THE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ewport can be repositioned anywhere on the virtual window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different parts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ositionViewpor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PositionViewport() function positions the viewport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virtual window it is associated with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WindowPositionViewport(WPOINTER w, 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ewport window.  The second argument and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is the (row,col) position of the virtual window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.  This position will be where the upper left hand corner of the view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rea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fine filename charact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ILENAMECHARS  "25[A-Za-z0-9!@#$%/^&amp;()+=_/-{}/[/]`~/.\\: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            /* Window point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ilename[2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infile;          /* input file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,j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a Type 0 virtual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  /* virtual window type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,    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,    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);      /* Attrib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1                     The C Window Library                   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viewport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78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d a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file in view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    /* Assign viewport to virtua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ol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_keyboard_flag = TRUE;        /* Set keyboard flush to TR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GET_KEY())    /* Keep getting keys until ESCAPE key is hi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UARROW:      /* Move viewport up 1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ow &gt;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ositionViewport(w,--row,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ARROW:      /* Move viewport down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ow &lt; 18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ositionViewport(w,++row,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ARROW:      /* Move viewport left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l &gt;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ositionViewport(w,row,--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ARROW:      /* Move viewport right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l &lt; 6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ositionViewport(w,row,++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SC:         /* End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2                     The C Window Library                   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file()         /* Gets a filename and displays it in the 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r = 1, c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[0]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lease enter a file name: ",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GetString(w,1,27,filename,'_',0,40,0,FILENAME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infile = fopen(filename,"r")) =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MoveCursor(w,3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Printf(w,"File name %s does not exist\nPress a key to continu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1)         /* Read characters into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fgetc(in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eof(infi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h != '\n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Character(vw,ch,r,c++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++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al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reads in a text file and uses WindowPositionViewport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left, right, up, or down.  There is no checking to se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ed pas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_file() function reads a file and copies each character in th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 called v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in program, the global variable flush_keyboard_flag (which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280) is set to TRUE.  When flush_keyboard is TRUE,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lushed before any incoming keystrokes are accepted.  Otherwi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not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3                     The C Window Library                   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hile(1) loop of the main program, the constants UARROW, DAR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OW, and RARROW, stands for the up, down, left, and the right arrow ke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pad, respectively.  The constants UARROW, DARROW, LARROW, and R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fined in keycodes.h.  Depending on the key that is hit, the view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sitioned to point to a new row or column. 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ositionViewport() has three arguments.  The first is the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ndow, the second and the third are the row and the colum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to place the upper left hand corner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minimal bounds checking in the above example, however you can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y putting in more bounds checking and by implementing a page down, o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WindowPositionViewport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PositionViewport() will retur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viewport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ewport is pointing to a virtual window tha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ow and col arguments are out of bounds of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4                     The C Window Library                   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ING THE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s can have its display scrolled left, right, up, or dow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Viewport() 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Viewpor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s scrolls the viewport specific number of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ScrollViewport(WPOINTER w, unsigned num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ewport and the second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scroll.  The last argument is the direction to scrol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can be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fine filename charact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ILENAMECHARS  "25[A-Za-z0-9!@#$%/^&amp;()+=_/-{}/[/]`~/.\\: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            /* Window point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ilename[2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infile;          /* input file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,j,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a Type 0 virtual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  /* virtual window type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,    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,    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);      /* Attrib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viewport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78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5                     The C Window Library                   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ad a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file in view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  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_keyboard_flag = TRUE;        /* Set keyboard flush to TR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GET_KEY())    /* Keep getting keys until ESCAPE key is hi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UARROW:      /* Move viewport up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Viewport(w,1,UP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ARROW:      /* Move viewport down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Viewport(w,1,DOW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ARROW:      /* Move viewport left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Viewport(w,1,LEF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ARROW:      /* Move viewport right 1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Viewport(w,1,R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SC:         /* End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file()         /* Gets a filename and displays it in the 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r = 1, c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[0]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riteString(w,"Please enter a file name: ",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GetString(w,1,27,filename,'_',0,40,0,FILENAME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infile = fopen(filename,"r")) =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MoveCursor(w,3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Printf(w,"File name %s does not exist\nPress a key to continu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1)         /* Read characters into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fgetc(in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eof(infi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h != '\n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Character(vw,ch,r,c++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6                     The C Window Library                    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++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fi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al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s the same as the examp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ositionViewport() function, except that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ositionViewport() is replaced with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crollViewpor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crollViewport(), the window is never scrolled if the scro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the upper left hand corner of the viewport being out of bou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window.  For example, you cannot scroll left 1 characte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is located at (1,1) of the virtual window, similarly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if the virtual window has a maximum of 80 charac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viewport is situated at (1,80)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pply for scroll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all of the WindowScrollViewport() functi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these functions will return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scroll will cause the upper left hand pos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to be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7                     The C Window Library                   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VIRTUAL WINDOW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allows you to print the contents of a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rtualWriteTextTo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TextTo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WriteTextToFile() function allows you to prin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to a fil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WriteTextToFile(VWPOINTER vw, char *filename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This file can be any of the DOS filenames ("con", "prn", "aux"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by filename must be closed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WriteTextToFile(), and the file handle is automatically clo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VirtualWriteTextT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mode switch.  If mode is 1, a newline ('\n'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file after each line of the virtual window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mode is 0, no newline character is written.  When mode 0 is chos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open in binary mode, else it is ope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filename = "wintext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filename2 = "wintext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v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TextToFile(vw,filename,1);  /* use newl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TextToFile(vw,filename2,0); /* no newli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llustrates two calls to VirtualWriteTextToFile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 writes the contents of the virtual window vw to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text".  Note that the mode parameter for the first call is 1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'\n' to be written to the file for each line of the virt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all writes the virtual window text to a file call "wintest2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de parameter being 0 (no '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8                     The C Window Library                    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VirtualWriteTextToFile() does not check if the fil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so be careful that you do not replace files that are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WriteTextToFil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WriteTextToFile() will retur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CANT_OPEN if the file specified by filename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CANT_CLOSE if the file specified by filename can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9                     The C Window Library                   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E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and get the position of the logical cursor 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Mov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MoveCursor() function moves a virtual window's logical curs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oca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rtualMoveCursor(VWPOINTER vw, 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, and the second and third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the new (row,col) position of the 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MoveCursor(vw,10,10);  /* Moves the logical cursor to row 10,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of the virtual window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MoveCursor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MoveCursor() retur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either the row or column specified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GetCursorPosit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GetCursorPosition() function gives the current row and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n a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irtualGetCursorPosition(VWPOINTER vw, unsigned *row, unsigned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 arguments are pointers to unsigned integers that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w and column of the cursor after VirtualGetCursorPosition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0                     The C Window Library                    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MoveCursor(vw,7,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GetCursorPosition(vw,&amp;row,&amp;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rtualGetCursorPosition() returns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VirtualGetCursorPosition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1                     The C Window Library                   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ING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Window Library contains functions that clears the entir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clears defined rectangular regions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Clea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() function clears an entire virtual window to spaces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VirtualClear(VWPOINTER v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virtual window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v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Clear(v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VirtualClea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VirtualClear()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2                     The C Window Library                    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Clear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Attr() function works the same way as the VirtualClea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xcept that an 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irtualClearAttr(VWPOINTER v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is the video attribute to use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TTRIBUTE, this function only clear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v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ClearAttr(vw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for VirtualClearAttr() are the same as VirtualClear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following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ATTRIB if the virtual 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ClearReg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Region() function clears a region of a virtual window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VirtualClearRegion() function, you must describe the rectan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to clea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ClearRegion(VWPOINTER vw, unsigned urow, unsigned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lrow, unsigned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(urow,ucol) describes the upper left of the rectangle and (lrow,l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ower right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3                     The C Window Library                   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v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ClearRegion(vw,4,4,8,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Region() call will clear the region describ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coordinates (4,4) and (8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VirtualClearReg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VirtualClearRegion() function will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WPOINTER v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INDOW_BOUND if the rectangular region defined is out of bound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ClearRegion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Region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ClearRegion() function, except that a video attribute is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VirtualClearRegionAttr(VWPOINTER vw, unsigned urow, unsigned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lrow, unsigned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 argument is a video attribute to use to clear the region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is NOATTRIBUTE, the attribute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4                     The C Window Library                    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vw,"Hello World!!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ClearRegionAttr(vw,4,4,8,15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RegionAttr() call will clear the region describ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coordinates (4,4) and (8,15) using the video attribut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onstant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ClearRegionAttr() returns the same values as VirtualClearReg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dditional error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ATTRIB if the virtual 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5                     The C Window Library                   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ZING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emporarily suspend or 'freeze' a viewport window from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o the virtual window.  This is good if there is data being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irtual window which takes a long time to generate.  The viewpor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ozen when the information is being written, and unfrozen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of the data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Freez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Freeze() function suspends or resumes displaying of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on a viewport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indowFreeze(WPOINTER 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ewport window, and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lag.  If this flag is 0, the window is unfrozen, i.e.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virtual window updates.  If it is 1, the window will suspend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updates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w = VirtualInitialize(NOATTRIBUTE,10,80,NOR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ssignToVirtual(w,vw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Freeze View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Freeze(w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Printf(vw,"Line %d\n",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nfreeze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Freeze(w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6                     The C Window Library                    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w try with window always displaying dat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Clear(v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Printf(vw,"Line %d\n",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ogram first freezes the viewport w with the first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Freeze().  Then text is written slowly to the virtual window vw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not displayed until the window is unfrozen again with the second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indowFreeze().  Everything is reset and the writing of the tex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is done again, but this time the viewport is always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updates, even when the text is being written to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ay() function is discussed on page 2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 WindowFreez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WindowFreeze() retur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WINDOW if the viewport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_V_WINDOW if the virtual window that the viewport is displaying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7                     The C Window Library                   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OSING OF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tep is to dispose of the virtual window.  The function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irtualFre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Free() function frees all the memory allocated to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destroys the virtual window point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VirtualFree(VWPOINTER vw, int hideflag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irtual window.  The second argument is a fla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any viewports displaying the virtual window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.  If this argument is 1, all viewports displaying the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dden.  If the argument is 0, all viewports are cleared, but not hid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the special effect to use when hiding the view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is ignored if hideflag is 0.  For a list of special effe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VirtualFree() is called you must not use the VWPOINTER again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it to another virtual window, or create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= WindowInitialize(BORDER,1, 1,2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= WindowInitialize(BORDER,13,1,20,10,NORM,NORM,DOUBLE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Open(w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WriteString(vw,"This is a string",1,1);/* Writ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1,vw,1,1);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AssignToVirtual(w2,vw,1,1); /* Assign viewport to virtual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Free(vw,1,NOEFFECT);  /* Destroy virtual window and 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1,w2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8                     The C Window Library                   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errors, VirtualFre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, VirtualFree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_V_WINDOW if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9                     The C Window Library                   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s are important entities in any program.  The C Window Library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create popup, pull-down, and bar menus.  The popup menu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menus with a limit of 65,535 selections.  The bar menus ca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entries.  As of this version, the bar menus are not scrol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will be an implementation of scrolling bar menus in a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 The pull-down menus are a combination of popup and bar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entries, hide entries, use hotkeys to invoke a menu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mor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manager is the code in The C Window Library that handles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in the menu, calling the menu functions when they are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racks of available entries, and other functions that keep trac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hen selec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"include"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menu system in your program, you must include the "menu.h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This file automatically includes the "window.h" file,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o include "window.h" when you use "menu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0                     The C Window Library                   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pup menu is a vertical menu with a list of entries that are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a highlight bar on the entry and pressing return, or by invo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by using a hotkey.  Pop-up menus can be scrollable, in other 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more entries than can be displayed in the window, the 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the rest of the selections.  You can have up to 65,5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in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artial list of the various options you can have with pop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ghlight bar wrapping - wrap highlight bar to first or la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re are no mor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ic Menus - menu remains on the screen when entr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petual Menus - menu remain on the screen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SelectMenu() function (explained later) is c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dden (Unavailable) entries - You can make an entry in the pop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available or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scheme of the menu - You can customize the color of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, the hotkey letters, hidden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entry names   - You can safely change the name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menus use virtual windows to write menu selections, and use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to display the selections.  This method of using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menu manager to scroll through the menu selections i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tall enough to display all of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1                     The C Window Library                   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MENU_ENT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parts of the popup menu are the POPUP_MENU_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and the POPUP_MENU_PTR structure.  The POPUP_MENU_ENT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rst step in creating a popup menu and is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in the popup menu has its own POPUP_MENU_ENT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.  The layout of thi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*entry_name    -- This is the string t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 row            -- Row in the virtual window to display 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hotkey_letter  -- This is a character in entry_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from the rest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_name.  This let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ke the menu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 ext_hotkey     -- This is a secondary hotkey. 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hotkey_letter and ext_hotke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_hotkey can handle keys that are not ASCII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F keys, Alt and Ctrl key combina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func)()            -- Pointer to function that is invoked whe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POPUP_MENU_ENTRY's are needed to create all of the entri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.  The order of the array elements determine the order of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virtual window.  A code sample to create an arr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Load      F3", /* entry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            /* row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,            /*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3,            /* secondary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_func,     /* function to ca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hos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2                     The C Window Library                    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w do rest of the popup en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Pick  Alt-F3",2, 'P',ALTF3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New"         ,3, 'N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ave      F2",4, 'S',F2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Write to    ",5, 'W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Directory   ",6, 'D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Change Dir"  ,7, 'C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OS shell"    ,8, 'O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Quit  Alt-X"  ,9,'Q',ALTX,menu_fu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Terminate with a CWL_NULL and 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clude file, menu.h, is must be included in each sourc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n array of POPUP_MENU_ENTRY's, namely menu_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consists of an entry name, row number, hotkey letter,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, and a function to call when the entry is selected. 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's MUST be terminated by a CWL_NULL entry name, and a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0. If this rule is violated, the menu manager will not know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entry is, and will cause chaos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C programmer, you will no doubt find other wa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array of POPUP_MENU_ENTRY's.  Other methods would be by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, reading in the entries from a disk file, etc.  The abov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s the easiest way to create the POPUP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_letter defined in the POPUP_MENU_ENTRY structure must match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in its corresponding entry_name.  For example, " Load     F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hotkey_letter defined as 'L'.  Since 'L' matches the first let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Load     F3",  the first 'L' in " Load     F3" is highlight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ch, or if the hotkey_letter is 0, there is no hotkey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  When the menu is displayed, either the 'l' or 'L'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a valid selection to the entry " Load     F3". 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with the same hotkey letter as another POPUP_MENU_ENTR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closest to the first ent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_hotkey is used if the hotkey cannot be defined as a single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you want another hotkey definition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Load     F3" entry_name has an ext_hotkey of F3 (defined in keycodes.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3 key is pressed, the function menu_func() is automatically invo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xt_hotkey letter is 0, there is no ext_hotkey defined.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with the same ext_hotkey as another POPUP_MENU_ENTR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closest to the first ent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3                     The C Window Library                   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ing the function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() member is the function that is performed when its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name is chosen.  More information on what is passed to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called is on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step in completing the total popup menu.  Once the arr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's is created the next step is to define the color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of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Popup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unsigned integers is used to define the color scheme of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Each element of this array stands for a certain area of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Here is a list of array positions and what they st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COLOR    --  color of the text area of the viewpor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COLOR    --  color of the border of the viewpor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COLOR    --  color of the hotkey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COLOR --  color of the highlight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COLOR   --  color of the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ENTRYCOLOR of the array defines the color of the text are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ndow.  This in turn defines the color of each entry_nam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PUP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ORDERCOLOR defines the color of the border of the viewpor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as stated above, the menu is written to a virtual window, and a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display the menu entries.  If the viewport window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, this attribut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HOTKEYCOLOR defines the color to use for the hotkey letter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, the 'L', 'P', 'N', etc. of each respective entry_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HIGHLIGHTCOLOR defines the color used for the highlight ba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moved up and down when the user is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NAVAILCOLOR defines the color of the unavailable menu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menu entry is unavailable, the entry_name string displayed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an be created by using the CREATE_VIDEO_ATTRIBUTE() macro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11.  A code sample to create the col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4                     The C Window Library                    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 code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blue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black,cy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st of the progra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creating the POPUP_MENU_ENTRY's, if you are an advanced programm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other ways in assign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Create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created the POPUP_MENU_ENTRY's, and defined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it is time to wrap all of these loose ends in one package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s to call the PopupCreateMenu() function.  This function combin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PUP_MENU_ENTRY's, the colors you have defined, and oth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entity called a POPUP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PUP_MENU_PTR is a pointer to a popup menu structure.  Just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is a pointer to a window, a POPUP_MENU_PTR is used to refere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PopupCreate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opupCreateMenu(POPUP_MENU_ENTRY *p, unsigned *colo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col, int height, WPOINTER (*wfunc)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WPOINTER (*vfunc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how to use this call, let's use the POPUP_MENU_ENTRY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reated in the previou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Load      F3", /* entry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            /* row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,            /*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3,            /* secondary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_func,     /* function to ca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hos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w do rest of the popup en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5                     The C Window Library                   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Pick  Alt-F3",2, 'P',ALTF3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New"         ,3, 'N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ave      F2",4, 'S',F2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Write to    ",5, 'W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Directory   ",6, 'D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Change Dir"  ,7, 'C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OS shell"    ,8, 'O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Quit  Alt-X"  ,9,'Q',ALTX,menu_fu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Terminate with a CWL_NULL and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          /* Initialize C Window Libr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blue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black,cy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POPUP_MENU_PT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aveInitial(0);  /* Save initial screen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PopupCreateMenu(menu_items,menu_colors, 10,10,9,WNULLFN,VWNULLF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st of the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 there are two function calls that must be don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PopupCreateMenu().  The first mandatory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System().  The other function must be WindowSaveIniti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InitializeSystem() function must be called to initializ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used by the menu manager.  The WindowSaveInitial() func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 function because the PopupCreateMenu() function creates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s and assumes that the base screen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eclares the variable p to be a POPUP_MENU_PT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is going to be used to reference the popup menu throug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PopupCreateMenu() is a pointer to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.  In the above example,  menu_items is a poin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OPUP_MENU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6                     The C Window Library                    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is a pointer to the array of colors.  In ou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colors is our array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nd fourth arguments denote the row and column to place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hand corner of the popup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argument is the height of the popup menu window.  If the he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will not accommodate all of the menu items, the menu mana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window so that the entries that are obscured come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wo arguments to PopupCreateMenu() are defined in the 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opup Window and Creating Your ow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xth argument to the PopupCreateMenu() function is a pointe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open a popup menu window.  If this is a NUL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(WNULLFN), the menu manager will create a window. 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the window that the menu manager will create is adequat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uses these defaults when making the pop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ordered window with the border consisting of single lines (SINGLEBO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idth of the window is determined by the longest entry_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your own popup menu window, your function must retu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.  Inside your function you must create and open a window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() and WindowOpen().  For most applications, you do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window, instead the menu manager can do the display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ing of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creating your own custom window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ther includes and menu stuf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Other cod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PopupCreateMenu(menu_items,menu_colors,10,10,9,my_open,WNULLF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More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NOBORDER,1,1,20,10,BLACKONWHITE,BLACKONWHITE,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;       /* May be WIN_NULL_PTR, but must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pCreateMenu(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7                     The C Window Library                   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lets the menu manager know that the window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a user written function called my_open.  The row,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arguments (arguments 3, 4 and 5) of PopupCreateMenu() will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ustom window function.  The row, column and heigh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reate the window in the call to WindowInitialize() in my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precedence over the arguments 3, 4, and 5 used in PopupCreate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irtu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Your own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to PopupCreateMenu() is a pointer to a function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 VWPOINTER.  This function creates the virtual window used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entries.  If this is a NULL function pointer (VWNULLFN),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ll create the virtual window.  If you do specify a function,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must have enough rows to hold all of the POPUP_MENU_ENTRY'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wide enough to hold the length of the longest 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nu manager creates the virtual window, the following defaul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the virtual window has its own video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Must be large enough to hold all the POPUP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stom function should create a virtual window which follows bot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lso make sure that the virtual window was creat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  If the virtual window cannot be created because of a la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you must return the NULL virtual window pointer instead.  From t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CreateMenu() will do any cleaning up and will return with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last advice when calling the PopupCreateMenu() function is that you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is to let the menu manager create the windows and virtual window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ways resize, change border types, etc. later on.  Sinc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's are not visible anyway, it makes sense to let the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how the virtual window should be created.  The last two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opupCreateMenu() function are for those programmers who need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window, and virtual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Popup Windows and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alling the PopupCreateMenu() function, you can access the pop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POPUP_WINDOW() macro.  In the above example, 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and the value of POPUP_WINDOW(p) is a pointer to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window.  If you want to change borders move, slide, or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with normal windows, you must access the popup window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8                     The C Window Library                    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change the border of the popup window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opupCreateMenu(...  /* other arguments */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Border(POPUP_WINDOW(p),DOUBLEBOX);  /* change bord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ouble lined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calls WindowDrawBorder() to change the border of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write information to the virtual window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CreateMenu() function, you can access the virtual window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VIRTUAL_WINDOW() macro.  By accessing the popup-menu's virtual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d and write to and from the virtual window.  This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raw horizontal lines in your menu.  An example would b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h = "----------------------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...Some code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opupCreateMenu(menu_items,menu_colors,10,10,9,WNULLFN,VWNULLF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WriteString(POPUP_VIRTUAL_WINDOW(p),h,8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all WindowFree(), WindowClose() or VirtualFree() on the window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of the popup menu.  The menu manager will call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opupMenuFree() is called.  If you close the popup window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window on an active menu, the menu manager will assume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still exist.  Doing so will almost guarantee your applic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Create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PopupCreateMenu() returns a valid POPUP_MENU_P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.  If there is an error when PopupCreateMenu() is calle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is returned.  Here are the possible reasons why an err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re is not enough memory to allocate for the POPUP_MENU_PTR 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re is not enough memory to allocate for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 is not enough memory to allocate for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popup window's siz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9                     The C Window Library                    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1,2, and 3 all are caused by a lack of heap memory.  Problem 4 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aving invalid parameters in the PopupCreateMenu().  The argum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spect are the third, fourth, and fifth arguments.  To remed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adjust these arguments such that the window can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f the above conditions, you can get the actual error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value of the global integer window_error_c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error_code is equal to NO_HEAP_MEM, then condition 1, 2, or 3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If it is equal to BAD_WINDOW_SIZE, then condition 4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ustom window or virtual window opening function, it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to check the error conditions that may occur,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values or null pointers if you cannot rectify the error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opupCreateMenu(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p == (POPUP_MENU_PTR)0)  {   /* check for null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indow_error_code == NO_HEAP_M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. Condition 1,2, or 3 occurr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ondition 4 occurr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0                     The C Window Library                    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FROM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now created the popup menu.  Now how do we get the menu manag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our popup window?  The answer is the PopupSelect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lect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SelectMenu() function displays the popup window, an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move the highlight bar until he/she has placed the bar on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the user presses a hotkey to invoke one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all to the PopupSelectMenu(), nothing has been display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resize the popup window, change borders, write stri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 menus virtual window, etc. while everything is hidden awa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.  The only time when the popup menu is displayed is when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lectMenu() is made (or unless you have displayed the pop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using WindowDisplay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PopupSelect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PopupSelectMenu(POPUP_MENU_PTR p, int rank, unsigned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POPUP_MENU_PTR.  The second argument is the ra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 window.  As with other windows, the rank determines how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ituated on the screen with respect to the other windows.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window ranks, please refer to page 2.  The la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umber of the menu entry of where the highlight ba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ed.  Usually this is 1, but this will give you the option to star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of the menu entries.  If the start value is out of bounds (s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pecified start to be 5 while there are only 4 menu entries)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ll default to the fir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put everyth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Load      F3", /* entry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            /* row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,            /*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3,            /* secondary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_func,     /* function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f chos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w do rest of the popup en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1                     The C Window Library                    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Pick  Alt-F3",2, 'P',ALTF3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New"         ,3, 'N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ave      F2",4, 'S',F2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Write to    ",5, 'W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Directory   ",6, 'D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Change Dir"  ,7, 'C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OS shell"    ,8, 'O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Quit  Alt-X"  ,9,'Q',ALTX,menu_fu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Terminate with a CWL_NULL and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  /* Remember to save the initi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POPUP_MENU_PT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PopupCreateMenu(menu_items,menu_colors, 1,1,6,WNULLFN,VWNULLF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SetOptions(p,POPUPSTATIC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SelectMenu(p,  /* POPUP_MENU_PT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 /* rank of popup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/* menu entry to start o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POPUP_MENU_PTR p, unsigned wh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5,15,40,4,CREATE_VIDEO_ATTRIBUTE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_VIDEO_ATTRIBUTE(black,white), 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"You have selected %s",POPUP_ENTRY_STRING(p,which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w,"Press a key to continue"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Free(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which == 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POPUP_EX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2                     The C Window Library                    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has a call to PopupSelectMenu().  The arguments pass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as the POPUP_MENU_PTR, a window rank of 1, and a starting position of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PUP_ENTRY_STRING() macro in the menu_func() function returns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for the particualr menu entry.  The first argument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and the second argument is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assed to menu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election is made, the menu manager will call the functio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ion, and pass two arguments to this function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is the POPUP_MENU_PTR of the current popup menu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the number of the entry selected.  Entry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from 1 to the highest entry in the menu.  For example, if the "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" entry is selected, the menu manager will pass the POPUP_MENU_PTR p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o func().  If " Pick ALT-F3" is chosen, the menu manager passes a 2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to func(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unction must return an integer back to the menu manager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returned to the menu manager is POPUP_EXIT, the menu manager will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menu and will return control back to the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.  If the return value is POPUP_CONTINUE, the menu contin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_func() function defined above creates a window, displays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hosen, and returns a value back to the menu manager.  If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PUP_EXIT, the menu manager returns control back to the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.  In this case, main() called PopupSelectMenu().  A return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CONTINUE will cause the menu manager to let the user ma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_func() function is a simple implementation.  However you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much more sophisticated things, including opening other popup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other popup menu is called while in another popup menu, the new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gets its own menu manager and will not interfere with the original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  This is good if a menu function will call another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3                     The C Window Library                    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Select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errors occurred when PopupSelectMenu() is called the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O_ERROR when the menu is closed.  There are three possib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when calling PopupSelectMenu().  Here are the three 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popup menus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popup menus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virtual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rror occurred because the PopupCreateMenu() function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window function could not initialize the popup menu window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ently called WindowFree() on the popup menu's window, o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data with a stra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2 can occur if the you inadvertently called WindowClose() on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window, or you are overwriting data with a stra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3 can occur if PopupCreateMenu() or your custom virtua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ould not create the virtual window, or a stray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f the above conditions, you can get the actual error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value of the global integer window_error_code or by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 of PopupSelectMenu().  Here is a list of return valu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         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WINDOW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NOT_OPEN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V_WINDOW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4                     The C Window Library                    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OPTIONS IN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the menu manager assumes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highlight bar does not wrap if the user wants to move the bar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ntry, or befor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menu will be hidden from the screen when a selection is m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ppear when control is returned to 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nction is automatically invoked when the hotkey is presse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ling a user-defined function which will tell the menu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menu entry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popup menu window is hidden when the menu manager return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The highlight bar will skip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assumptions can be changed at any time by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tOption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SetOption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SetOptions() function turns either one or mor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n or off.  The prototype to the cal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SetOptions(POPUP_MENU_PTR p, int option, in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POPUP_MENU_PTR.  The second argument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hat you wish to change.  The third argument is whether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he options on or off.   What is meant by on and off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described above are "off".  By turning the options on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site of the default settings.  The "on" selection will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o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highlight bar will wrap around if the user wants to move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last entry or befor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menu will not be hidden from the screen when a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user-defined function is called before invoking the hotke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is function will then return an integer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informing whether the function selected should be invok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should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5                     The C Window Library                    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popup window is not hidden when the menu manager returns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Unavailable entries will be accepted by 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finition of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WRAP             Highlight bar w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STATIC           Hide menu when selection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CONFIRM          Confirmation when selection is made via hot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DISPLAY          Display menu even after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OVERRIDE         Accept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sample calls to PopupSet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PopupSetOptions(p,POPUPWRAP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PopupSetOptions(p,POPUPSTATIC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opupSetOptions(p,POPUPCONFIRM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PopupSetOptions(p,POPUPSTATIC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PopupSetOptions(p,POPUPDISPLA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PopupSetOptions(p,POPUPOVERRIDE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1 for "on", 0 f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) sets the highlight bar so that it will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) informs the menu manager that the menu will not be hidden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) will tell the menu manager to call a user defined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form the menu manager whether to invoke the selec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d) Informs the menu manager to hide the menu window when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e) Informs the menu manager not to hide the menu when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function that called Popup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) Informs the menu manager to process unavailable entries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if you want to set up your own error routine if the user selec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et multiple options with a single call by using a bitwi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|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6                     The C Window Library                    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SetOptions(p,POPUPWRAP | POPUPSTATIC | POPUPCONFIRM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options POPUPWRAP, POPUPSTATIC, and POPUPCONFIRM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PopupSetConfirmFunct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POPUPCONFIRM option, you must als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tConfirmFunction() function to point the menu to the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when a hotkey is pressed.  Here is a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pupSetConfirmFun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tConfirmFunction(POPUP_MENU_PTR p, int (*func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 is the desired popup menu to assign the confirmation function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 is a pointer to a function that will return a value back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that will inform it to either invoke the option, or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nfirmation function is called, the menu manager passes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func.  The prototype for your user defined function should b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y_confirm_func(POPUP_MENU_PTR p, unsigned key, unsigned 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 is the POPUP_MENU_PTR that is currently being processed,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that was pressed, and sel is the selection where the highlight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ositioned.  The highlight bar is always positioned on th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even if it may not be invoked.  This user defined func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 value back to the menu manager.  The valid values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re POPUP_CONTINUE and POPUP_DO_CHOICE.  If POPUP_CONTIN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, the menu selection is not invoked, if POPUP_DO_CHOICE is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entry is invok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y_confirm_fun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SetOptions(p,POPUPCONFIRM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SetConfirmFunction(p,my_confirm_fun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7                     The C Window Library                    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confirm_func(POPUP_MENU_PTR p, unsigned k, unsigned s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k == 'C' || k == 'c' || k == ALT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POPUP_DO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unction invokes the menu selection if the hotkey that wa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'C', 'c', or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rmation function can do anything, including setting op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, displaying other windo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SetOption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PopupSetOptions() function at any time, includ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PopupSelectMenu() function.  If the option is not a valid o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returns NO_ERROR, but does not change anything.  If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0 or 1, a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lectMenu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8                     The C Window Library                    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MENU ENTRIES AVAILABLE AN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cases when a menu entry should be made unavailable. 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up in the menu, but it is a different color than the other entri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 will just skip over this unavail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akeEntryAvailable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akeEntryUnavailable()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make entries available and unavail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 The PopupMakeEntryAvailable() and the PopupMakeEntryUnavailab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perform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both of these func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opupMakeEntryAvailable(POPUP_MENU_PTR p, unsigned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opupMakeEntryUnavailable(POPUP_MENU_PTR p, unsigned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POPUP_MENU_PTR.  The second argument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ntry that you wish to change.  Entry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entry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OVERRID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PUPOVERRIDE option is set (see above), the menu manager will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unavailable entries.  You must turn off POPUPOVERRIDE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tOptions() function if you do not want to process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MakeEntryAvaialble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akeEntryUnavailable()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both of these functions return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following possibilities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error can be one of the errors defined above for the PopupSelect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menu entry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PopupSelectMenu() return values and reasons for failur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r error condition 1).  If the error is 2), check to see if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upplied is valid.  The entry number cannot be &lt; 1 or great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lections in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9                     The C Window Library                    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 2) has occurred, the PopupMakeEntryAvailable(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akeEntryUnavailable() return MENU_ENTRY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0                     The C Window Library                    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THE MENU ENTRY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times when you want to change a POPUP_MENU_ENTRY entry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For instance, you may have a menu entry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File Name     ABC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selects this choice, the file name should change to anoth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e user wants.  From there the menu should reflect the new choi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made.  Let's say the user has changed the default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.DAT.  The menu then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File Name     DEF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ChangeEntryString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you change the entry string?  One way is to fool aroun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's structure members, and change the string yourself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 for the novice to average C programmer, since it is not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change the structure members directly without a full understand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r way is to call the PopupChangeEntryString() function.  A proto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ChangeEntryString(POPUP_MENU_PTR p, unsigned entry, char *new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POPUP_MENU_PTR.  The second argument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ntry that you wish to change.  Entry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entry in the menu.  The third argument is a pointer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.  The newstring cannot be longer tha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entry_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ChangeEntryString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akeEntryAvailable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1                     The C Window Library                    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EFINING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key_definitio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define the keys used to control moving the highlight bar, acce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hoice, and exiting from the menu.  Here is a list of the defaul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Key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up         Up Arrow        POPUP_UP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down       Down Arrow      POPUP_DOW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Menu Choice            Enter           POPUP_ACCEP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Pop-up menu            Escape          POPUP_QUI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First Menu Item       Home            POPUP_HOME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Last Menu Item        End             POPUP_EN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ve To Next Popup Menu       Not Assigned    POPUP_RIGH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ve to Previous Popup Menu   Not Assigned    POPUP_LEF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Escape Pulldown Menu          Not Assigned    POPUP_PULLDOWN_QU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array popup_key_definition contains the values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 key definitions.  The names under the Constant heading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in the popup_key_definition array of where the key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fined.  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located at popup_key_definition[POPUP_UPKEY].  You can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 popup_key_definition at any time, but make sure that a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Escape Pop-up menu" always exists, and that there are n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(i.e.  the "Move highlight bar up" key definition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 highlight bar down" key definition).  When defining new key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the values defined in the keycodes.h header file for non-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OPUP_RIGHTKEY, POPUP_LEFTKEY, and the POPUP_PULLDOWN_QU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only apply to popup menus that are incorporated in a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ee the section on pulldown men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Local Ke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redefining menu keys is to load your own array of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with your desired values, and then calling the PopupAssignKey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With this method, each menu can have differen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2                     The C Window Library                    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AssignKey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rototype of the PopupAssignKey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opupAssignKeys(POPUP_MENU_PTR p, unsigned *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 is the POPUP_MENU_PTR, and keys is an array of key definitions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mall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mykeys[8] = {CTRLU,CTRLD,RETURN,ESC,HOME,END,0,0,0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ther stuff..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ssume p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AssignKeys(p,mykeys); /* Assigns my key definitions to popup menu p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uses the constants defined in keycodes.h to assig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ykeys.  Each position in the mykeys array uses the default key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In other words, mykeys[POPUP_UPKEY] is CTRL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AssignKey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then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lectMenu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3                     The C Window Library                   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UNDEFIN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programmer and/or have experience in us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/menu libraries, you may be wondering "how do I define a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context-sensitive help for each POPUP_MENU_ENTRY? 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member in POPUP_MENU_ENTRY that supplies this".  With The C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any key that is not recognized by the menu manager (i.e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k does not invoke a menu option, move the highlight bar up or dow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 processing of the menu) can be processed by calling a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 The WindowGet...() family of functions allowed us to defin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if a key that has no current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For popup menus, we can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undef_key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function pointer, popup_undef_key, can point to a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when the menu manager encounters a ke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efined.  The declaration for popup_undef_ke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(*popup_undef_key)(POPUP_MENU_PTR p, unsigned 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int *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ritten function takes three arguments.  The first argumen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the popup menu that the menu manager is currently process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an integer that contains the value of the key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The third argument is a pointer to an integer that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menu choice to execute.  Initially, choice points to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current menu choice that the menu highlight bar is situ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if the highlight bar is on the first menu choice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key is pressed, *choice will be equal to 1.  If popup_undef_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a Null Function pointer (NULLFN), no user defined function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popup_undef_key is assigned to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opup_undef_key is assigned to a function, the function must retur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back to the menu manager.  This integer value will tell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how to proceed.  Here is a list of the valid return valu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ritten function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4                     The C Window Library                    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CONTINUE          No Action. Continue processing the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UP           Move the highlight bar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DOWN         Move the highlight ba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DO_CHOICE         Accept and invoke menu entry assigned to *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CONTINUE     Move the highlight bar to menu entr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choice and continue process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ESCAPE            Escape the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HOME         Move highlight to first available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END          Move highlight to last available menu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OPUP_MOVE_LEFT         Move to next pop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OPUP_MOVE_RIGHT        Move to previous pop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OPUP_PULLDOWN_ESCAPE   Escape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turn value of POPUP_CONTINUE is a "do nothing" command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OPUP_DO_CHOICE is returned to the menu manager, the integer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*choice is used as the menu entry to invoke. 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ll automatically be moved to the menu choice specified, and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be called.  If POPUP_MOVE_CONTINUE is returned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the highlight bar will be moved to the entry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*choice, but no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of POPUP_DO_CHOICE and POPUP_MOVE_CONTINUE only work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entry specified by *choice is an available entry or the POPUP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 , otherwise the menu manager just continues proc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OPUP_MOVE_RIGHT, POPUP_MOVE_LEFT, and POPUP_PULLDOWN_ESCAPE only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up menus that are incorporated in a pulldown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pulldown men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using a user defined function for the undefin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 Other includ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undef_key = use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Other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5                     The C Window Library                    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user_func(POPUP_MENU_PTR p, unsigned sel, unsigned *ch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(*choice);         /* call help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OPUP_CONTINUE; /* return "do nothing" command to menu manage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hoice = 6;  /* let menu manager know to do choice 6 on the menu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OPUP_DO_CHOICE;     /* Also let menu manager know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ing the "do the functio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choice" comma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et menu manager know not to do anyth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elp(int ch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/* help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ch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o context-sensitive help for entry 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o context-sensitive help for entry 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more entri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if the user hits F1, a help function is call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to know how to incorporate a help function in the popup menus,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its F2, the integer pointed to by choice is assigned a 6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func() returns POPUP_DO_CHOICE to the menu manager.  This tel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to invoke the function assigned to menu ent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6                     The C Window Library                    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INPU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define a function that will be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before the menu manager waits for the user to enter a keystrok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n perform just abou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global_popup_prefunc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_popup_prefunc function pointer points to this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(*global_popup_prefunc)(POPUP_MENU_PTR p, unsigned 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s that will be passed to your function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The POPUP_MENU_PTR of the popup menu that called your func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he number of the selection that the highlight ba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number ranges from 1 to the highest entry numb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global_popup_prefunc points to a NULLFN, and therefor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However, you can implement pre-input functions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lection.  For instance, you can write a function tha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rmation for each ent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mes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option saves and loads fil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brings you in edit mod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compiles and/or links the current program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More stuff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essage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disp_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_popup_prefunc = disp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7                     The C Window Library                    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disp_info(POPUP_MENU_PTR p, unsigned 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Assume message_window already created and 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(message_window,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message_window,mess[sel-1]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mplicity, the menu definitions are left out of the preced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  The disp_info displays the appropriate description i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_window.  The user written function must be declared as void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xits, the function returns control to the menu manager, and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then looks for a keystroke from the user (i.e. to move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up, down, escape the menu, hot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8                     The C Window Library                    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OSING OF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Menu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pup menu is no longer needed, the PopupMenuFree() fun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 of the popup menu and return any memory allocated to the popup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virtual window memory back to the heap.  The call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MenuFree(POPUP_MENU_PT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 is the POPUP_MENU_PTR to dispose of.  Since this function destro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, p must not be used for any popup menu functions, unless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inting to a valid POPUP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opupMenu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and the reasons for failure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9                     The C Window Library                    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r menu is a horizontal menu with a list of entries that are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a highlight bar on the option and pressing return, or by invo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by using a hotkey.  Bar menus can span several lines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menu entries do not have 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artial list of the various options you can have with ba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ghlight bar wrapping - wrap highlight bar to first or la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re are no mor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ic Menus           - menu remains on the screen when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petual Menus        - menu remain on the screen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the BarSelectMenu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lained later) is c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dden (Unavailable) entries - You can make an entry in the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available or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scheme of the menu - You can customize the color of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, the hotkey letters, hidden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entry names       - You can safely change the name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Virtua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popup menus, bar menus do not use virtual windows.  Only norma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0                     The C Window Library                    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_MENU_ENT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ost important parts of the bar menu are the BAR_MENU_ENT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AR_MENU_PTR structure.  The BAR_MENU_ENTRY structure i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n creating a bar menu and is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in the bar menu has its own BAR_MENU_ENTRY structur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.  The layout of thi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*entry_name     -- This is the string t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 row            -- Row in the window to display 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hotkey_letter  -- This is a character in entry_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from the rest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_name.  This let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ke the menu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 ext_hotkey     -- This is a secondary hotkey. 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hotkey_letter and ext_hotke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_hotkey can handle keys that are not ASCII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F keys, Alt and Ctrl key combina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func)()            -- Pointer to function that is invoked whe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BAR_MENU_ENTRY's are needed to create all of the entri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.  The order of the array elements determine the order of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 window.  A code sample to create an arr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le",    /* op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       /* row in window to display op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,        /* col. in window to display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',       /* hotkey let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,      /* secondary hot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2,       /* function to do if chosen */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1                     The C Window Library                    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Now define the rest of the BAR_MENU_ENTRY'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dit",1,10,'E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un",1,17,'R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pile",1,23,'C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ject",1,33,'P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ptions",1,43,'O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bug",1,53,'D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reak/watch",1,61,'B',0,menu_fu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Now terminate with a CWL_NULL option_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clude file, menu.h, is must be included in each sourc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n array of BAR_MENU_ENTRY's, namely bar_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consists of an entry name, row number, column number,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secondary hotkey, and a function to call when the entry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BAR_MENU_ENTRY's MUST be terminated by a CWL_NULL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C programmer, you will no doubt find other wa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array of BAR_MENU_ENTRY's.  Other methods would be by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, reading in the entries from a disk file, etc.  The abov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s the easiest way to create the BAR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C programmer, you will no doubt find other wa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array of BAR_MENU_ENTRY's.  Other methods would be by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, reading in the entries from a disk file, etc.  The abov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s the easiest way to create the BAR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_letter defined in the BAR_MENU_ENTRY structure must match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in its corresponding entry_name.  For example, "File",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_letter defined as 'F'.  Since 'F' matches the first letter in "Fil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'F' in "File" is highlighted.  If there is no match, o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_letter is 0, there is no hotkey associated with this entry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displayed, either the 'f' or 'F' will be accepted as a valid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try "File".   If there is a BAR_MENU_ENTRY with the sam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s another BAR_MENU_ENTRY, the BAR_MENU_ENTRY closest to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_hotkey is used if the hotkey cannot be defined as a single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you want another hotkey definition.  In the above example, the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name has an ext_hotkey of ALTF3 (defined in keycodes.h).  If the ALT-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, the function rt2() is automatically invok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_hotkey letter is 0, there is no ext_hotkey defined.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with the same ext_hotkey as another BAR_MENU_ENTR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closest to the first ent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2                     The C Window Library                    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ing the function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() member is the function that is performed when its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name is chosen.  More information on what is passed to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called is defined on page 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step in completing the total bar menu.  Once the arr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's is created the next step is to define the color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of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ar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unsigned integers is used to define the color scheme of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Each element of this array stands for a certain area of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Here is a list of array positions and what they st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COLOR    --  color of the text area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COLOR    --  color of the border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COLOR    --  color of the hotkey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COLOR --  color of the highlight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COLOR   --  color of the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ENTRYCOLOR of the array defines the color of the text are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ndow.  This in turn defines the color of each entry_nam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R_MENU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ORDERCOLOR defines the color of the border of the window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does not have a border, this attribut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HOTKEYCOLOR defines the color to use for the hotkey letter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, the 'L', 'P', 'N', etc. of each respective entry_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HIGHLIGHTCOLOR defines the color used for the highlight ba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moved up and down when the user is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NAVAILCOLOR defines the color of the unavailable menu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menu entry is unavailable, the entry_name string displayed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an be created by using the CREATE_VIDEO_ATTRIBUTE() macro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11.  A code sample to create the col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3                     The C Window Library                    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 code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blue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black,cy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st of the progra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creating the BAR_MENU_ENTRY's, if you are an advanced programm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other ways in assign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reate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created the BAR_MENU_ENTRY's, and defined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it is time to wrap all of these loose ends in one package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s to call the BarCreateMenu() function.  This function combin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R_MENU_ENTRY's, the colors you have defined, and oth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entity called a BAR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R_MENU_PTR is a bar menu structure.  Just like a WPOINTE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a window, a BAR_MENU_PTR is used to reference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BarCreate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arCreateMenu(BAR_MENU_ENTRY *b, unsigned *c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col, WPOINTER (*wfunc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how to use this call, let's use the BAR_MENU_ENTRY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reated in the previou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le",1,4,'F',ALTF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it",1,10,'E',0,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un",1,17,'R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ompile",1,23,'C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roject",1,33,'P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Options", 1,43,'O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bug",1,53,'D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reak/watch",1,61,'B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4                     The C Window Library                    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          /* Initialize C Window Libr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black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blue,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black,cy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BAR_MENU_PT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aveInitial(0);  /* Save initial screen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BarCreateMenu(menu_items,menu_colors, 1,1,WNULLF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st of the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 there are two function calls that must be don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BarCreateMenu().  The first mandatory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System().  The other function must be WindowSaveIniti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InitializeSystem() function must be called to initializ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used by the menu manager.  The WindowSaveInitial() func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 function because the BarCreateMenu() function creates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the base screen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eclares the variable b to be a BAR_MENU_PT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is going to be used to reference the bar menu throug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the first BAR_MENU_ENTRY.  In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 menu_items is a pointer to the first BAR_MENU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is a pointer to the array of colors.  In ou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colors is our array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nd fourth arguments denote the row and column to place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hand corner of the bar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to BarCreateMenu() is defined in the 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5                     The C Window Library                   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r Menu Window and Creating Your ow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xth argument to the BarCreateMenu() function is a pointe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open a bar menu window.  If this is a NUL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(WNULLFN), the menu manager will create a window. 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the window that the menu manager will create is adequat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uses these defaults when making the ba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ordered window with the border consisting of single lines (SINGLEBO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idth of the window is determined by the longest row of ent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your own bar menu window, your function must retu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.  Inside your function you must create and open a window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() and WindowOpen().  For most applications, you do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window, instead the menu manager can do the display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ing of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creating your own custom window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ther includes and menu stuf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Other cod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BarCreateMenu(menu_items,menu_colors,1,1,my_ope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More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NOBORDER,1,1,80,1,BLACKONWHITE,BLACKONWHITE,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;       /* May be nul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must return to BarCreateMenu(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lets the menu manager know that the window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a user written function called my_open.  The row,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arguments (arguments 3 and 4) of BarCreateMenu() will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ustom window function.  The row and column heigh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reate the window in the call to WindowInitialize() in my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precedence over the arguments 3 and 4 used in BarCreate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6                     The C Window Library                    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grammer's responsibility to make sure that the window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s wide and tall enough to hold all of the menu entries.  If no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bar menu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alling the BarCreateMenu() function, you can access the ba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BAR_WINDOW() macro.  In the above example, b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and the value of BAR_WINDOW(b) is a pointer to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window.  If you want to change borders move, slide, or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with normal windows, you must access the bar window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change the border of the bar window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arCreateMenu(...  /* other arguments */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DrawBorder(BAR_WINDOW(b),DOUBLEBOX);  /* change bord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ouble lined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calls WindowDrawBorder() to change the border of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all WindowFree(), WindowClose() on the window of the bar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will call these functions when BarMenuFree() is call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he bar window on an active menu, the menu manager will assu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ndow still exists.  Doing so will almost guarantee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omb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Create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BarCreateMenu() returns a valid BAR_MENU_P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.  If there is an error when BarCreateMenu() is calle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is returned.  Here are the possible reasons why an err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re is not enough memory to allocate for the BAR_MENU_PTR 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re is not enough memory to allocate for the b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ar window's siz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7                     The C Window Library                    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1 and 2 all are caused by a lack of heap memory.  Problem 3 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aving invalid parameters in the BarCreateMenu().  The argum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spect are the third and fourth.  To remedy this problem, adjus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such that the window can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f the above conditions, you can get the actual error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value of the global integer window_error_c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error_code is equal to NO_HEAP_MEM, then condition 1 or 2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If it is equal to BAD_WINDOW_SIZE, then condition 3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ustom window opening function,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error conditions that may occur, and return a correct value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pointer if you cannot rectify the error in your custo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arCreateMenu(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== (BAR_MENU_PTR)0)  {   /* check for null BAR_MENU_PTR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window_error_code == NO_HEAP_M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. Condition 1 or 2 occurr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ondition 3 occurr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8                     The C Window Library                    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FROM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now created the bar menu.  Now how do we get the menu manag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our bar window?  The answer is the BarSelect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lect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SelectMenu() function displays the bar window, an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move the highlight bar until he/she has placed the bar on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, or the user presses a hotkey to invoke one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all to the BarSelectMenu(), nothing has been display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resize the bar window, change borders etc.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is hidden away from view.  The only time when the bar men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s when the call to BarSelectMenu() is made (or unles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he bar window yourself using WindowDisplay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BarSelect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BarSelectMenu(BAR_MENU_PTR b, int rank, unsigned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AR_MENU_PTR.  The second argument is the ra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 window.  As with other windows, the rank determines how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ituated on the screen with respect to the other windows.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window ranks, please read page 2.  The last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menu entry of where the highlight bar should be situ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is is 1, but this will give you the option to start on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entries.  If the start value is out of bounds (say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start to be 5 while there are only 4 menu entries) the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fault to the firs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put everyth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le",1,4,'F',ALTF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it",1,10,'E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un",1,17,'R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ompile",1,23,'C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roject",1,33,'P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Options", 1,43,'O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bug",1,53,'D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reak/watch",1,61,'B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9                     The C Window Library                    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  /* Remember to save the initial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BORDER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OTKEYCOLOR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HIGHLIGHTCOLOR] = 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BAR_MENU_PT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BarCreateMenu(bar_items,menu_colors, 1,1,WNULLF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etOptions(b,BARSTATIC | BARWRAP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electMenu(b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func(BAR_MENU_PTR b, unsigned wh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5,15,40,4,CREATE_VIDEO_ATTRIBUTE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_VIDEO_ATTRIBUTE(black,white), 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w,"You have selected %s",BAR_ENTRY_STRING(b,which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w,"Press a key to continue"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Free(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which == 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BAR_EX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return BAR_CONTIN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has a call to BarSelectMenu().  The arguments pass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as the BAR_MENU_PTR, a window rank of 1, and a starting position of 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_ENTRY_STRING() macro that is called in menu_func() returns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of a desired entry in a BAR_MENU_PTR.  The first argument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_MENU_PTR, and the second argument is the entry number of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assed to menu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election is made, the menu manager will call the functio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ion, and pass two arguments to this function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is the BAR_MENU_PTR of the current bar menu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the number of the item selected.  Item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from 1 to the highest entry in the menu.  For example, if the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s selected, the menu manager will pass the BAR_MENU_PTR b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o func().  If "Edit" is chosen, the menu manager passes a 2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to func(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0                     The C Window Library                    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unction must return an integer back to the menu manager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returned to the menu manager is BAR_EXIT, the menu manager will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menu and will return control back to the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.  If the return value is BAR_CONTINUE, the menu contin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_func() function defined above creates a window, displays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hosen, and returns a value back to the menu manager.  If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R_EXIT, the menu manager returns control back to the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.  In this case, main() called BarSelectMenu().  A return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CONTINUE will cause the menu manager to let the user ma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_func() function is a simple implementation.  However you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much more sophisticated things, including opening other bar menu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ar menu is called while in another bar menu, the new bar menu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menu manager and will not interfere with the original menu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good if a menu function will call another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Select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errors occurred when BarSelectMenu() is called the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O_ERROR when the menu is closed.  There are three possib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when calling BarSelectMenu().  Here are the three 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bar menu's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ar menu's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rror occurred because the BarCreateMenu() function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window function could not initialize the bar menu window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ently called WindowFree() on the bar menu's window, o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data with a stra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2 can occur if the you inadvertently called WindowClose() on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window, or you are overwriting data with a stra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f the above conditions, you can get the actual error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value of the global integer window_error_code or by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 of BarSelectMenu().  Here is a list of return valu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         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_WINDOW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_NOT_OPEN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1                     The C Window Library                    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OPTIONS IN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the menu manager assumes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highlight bar does not wrap if the user wants to move the bar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ntry, or befor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menu will be hidden from the screen when a selection is m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ppear when control is returned to 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nction is automatically invoked when the hotkey is presse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ling a user-defined function which will tell the menu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menu entry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bar menu window is hidden when the menu manager return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The highlight bar will skip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assumptions can be changed at any time by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tOption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SetOption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SetOptions() function turns either one or mor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n or off.  The prototype to the cal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SetOptions(BAR_MENU_PTR b, int option, in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AR_MENU_PTR.  The second argument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hat you wish to change.  The third argument is whether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he options on or off.   What is meant by on and off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described above are "off".  By turning the options on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site of the default settings.  The "on" selection will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o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highlight bar will wrap around if the user wants to move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last entry or befor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menu will not be hidden from the screen when a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user-defined function is called before invoking the hotke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is function will then return an integer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informing whether the function selected should be invok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should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2                     The C Window Library                    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bar window is not hidden when the menu manager returns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Unavailable entries will be accepted by 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finition of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WRAP             Highlight bar wr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STATIC           Hide menu when selection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CONFIRM          Confirmation when selection is made via hot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DISPLAY          Display menu even after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OVERRIDE         Accept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sample calls to BarSet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BarSetOptions(b,BARWRAP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BarSetOptions(b,BARSTATIC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BarSetOptions(b,BARCONFIRM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BarSetOptions(b,BARSTATIC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BarSetOptions(b,BARDISPLA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BarSetOptions(b,BAROVERRIDE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rgument is 1 for "on", 0 f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) sets the highlight bar so that it will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) informs the menu manager that the menu will not be hidden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) will tell the menu manager to call a user defined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form the menu manager whether to invoke the selec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d) Informs the menu manager to hide the menu window when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e) Informs the menu manager not to hide the menu when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function that called Bar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) Informs the menu manager to process unavailable entries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if you want to set up your own error routine if the user selec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et multiple options with a single call by using a bitwi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|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etOptions(b,BARWRAP | BARSTATIC | BARCONFIRM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options BARWRAP, BARSTATIC, and BARCONFIRM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3                     The C Window Library                    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BarSetConfirmFunct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BARCONFIRM option, you must als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tConfirmFunction() function to point the menu to the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when a hotkey is pressed.  Here is a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rSetConfirmFun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etConfirmFunction(BAR_MENU_PTR b, int (*func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 is the desired bar menu to assign the confirmation function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 is a pointer to a function that will return a value back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that will inform it to either invoke the option, or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nfirmation function is called, the menu manager passes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func.  The prototype for your user defined function should b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y_confirm_func(BAR_MENU_PTR b, unsigned key, unsigned 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 is the BAR_MENU_PTR that is currently being processed,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 that was pressed, and sel is the selection where the highlight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positioned.  The highlight bar is always positioned on th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even if it may not be invoked.  This user defined func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 value back to the menu manager.  The valid values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re BAR_CONTINUE and BAR_DO_CHOICE.  If BAR_CONTIN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, the menu selection is not invoked, if BAR_DO_CHOICE is se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entry is invok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y_confirm_fun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etOptions(b,BARCONFIRM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etConfirmFunction(b,my_confirm_fun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confirm_func(BAR_MENU_PTR b, unsigned k, unsigned s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k == 'C' || k == 'c' || k == ALT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BAR_DO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4                     The C Window Library                    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unction invokes the menu selection if the hotkey that wa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'C', 'c', or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rmation function can do anything, including setting op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, displaying other windo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SetOption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BarSetOptions() function at any time, includ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BarSelectMenu() function.  If the option is not a valid o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returns NO_ERROR, but does not change anything.  If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0 or 1, a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lectMenu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5                     The C Window Library                    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ENTRIES AVAILABLE AN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cases when a menu entry should be made unavailable. 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up in the menu, but it is a different color than the other entri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 will just skip over this unavail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akeEntryAvailable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akeEntryUnavailable()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make entries available and unavail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 The BarMakeEntryAvailable() and the BarMakeEntryUnavailab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perform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type of the call to both of these func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rMakeEntryAvailable(BAR_MENU_PTR b, unsigned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rMakeEntryUnavailable(BAR_MENU_PTR b, unsigned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AR_MENU_PTR.  The second argument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ntry that you wish to change.  Entry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entry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OVERRID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ROVERRIDE option is set (see above), the menu manager will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unavailable entries.  You must turn off BAROVERRIDE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tOptions() function if you do not want to process unavail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MakeEntryAvaialble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akeEntryUnavailable()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both of these functions return NO_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following possibilities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error can be one of the errors defined above for the BarSelect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menu entry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BarSelectMenu() return values and reasons for failur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r error condition 1).  If the error is 2), check to see if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upplied is valid.  The entry number cannot be &lt; 1 or great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lections in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 2) has occurred, the BarMakeEntryAvailable(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akeEntryUnavailable() return MENU_ENTRY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6                     The C Window Library                    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MENU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times when you want to change a BAR_MENU_ENTRY entry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For instance, you may have a menu entry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File Name     ABC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selects this choice, the file name should change to anoth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e user wants.  From there the menu should reflect the new choi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made.  Let's say the user has changed the default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.DAT.  The menu then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File Name     DEF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hangeEntryString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you change the entry string?  One way is to fool aroun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's structure members, and change the string yourself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 for the novice to average C programmer, since it is not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change the structure members directly without a full understand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r way is to call the BarChangeEntryString() function.  A proto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hangeEntryString(BAR_MENU_PTR b, unsigned entry, char *new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AR_MENU_PTR.  The second argument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ntry that you wish to change.  Entry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entry in the menu.  The third argument is a pointer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.  Remember that the width of the bar menu's window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idth of the longest line of entry_name entries,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tring cannot exceed the boundaries of the bar menu window (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lled WindowResizeWidth() or WindowResizeHeight() to resize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ChangeEntryString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then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akeEntryAvailable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7                     The C Window Library                    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EFINING THE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_key_definitio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define the keys used to control moving the highlight bar, acce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hoice, and exiting from the menu.  Here is a list of the defaul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      Key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         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right               Up Arrow        BAR_RIGH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left                Down Arrow      BAR_LEF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Menu Choice                     Enter           BAR_ACCEP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Bar menu                        Escape          BAR_QUI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First Menu Item                Home            BAR_HOME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Last Menu Item                 End             BAR_E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array bar_key_definition contains the values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 key definitions.  The names under the Constant heading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in the bar_key_definition array of where the key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fined.  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located at bar_key_definition[BAR_RIGHTKEY].  You can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 bar_key_definition at any time, but make sure that a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Escape Bar menu" always exists, and that there are n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(i.e.  the "Move highlight bar up" key definition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 highlight bar down" key definition).  When defining new key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the values defined in the keycodes.h header file for non-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Local Ke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redefining menu keys is to load your own array of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with your desired values, and then calling the BarAssignKey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With this method, each menu can have differen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AssignKey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rototype of the BarAssignKey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arAssignKeys(BAR_MENU_PTR b, unsigned *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 is the BAR_MENU_PTR, and keys is an array of key definitions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mall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8                     The C Window Library                    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mykeys[8] = {CTRLR,CTRLL,RETURN,ESC,HOME,END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ther stuff..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ssume b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AssignKeys(b,mykeys); /* Assigns my key definitions to bar menu b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uses the constants defined in keycodes.h to assig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ykeys.  Each position in the mykeys array uses the default key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In other words, mykeys[BAR_RIGHTKEY] is CTRL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AssignKeys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then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the error conditions and reasons are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lectMenu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9                     The C Window Library                    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UNDEFIN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advanced programmer and/or have experience in us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/menu libraries, you may be wondering "how do I define a fun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context-sensitive help for each BAR_MENU_ENTRY? 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member in BAR_MENU_ENTRY that supplies this".  With The C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any key that is not recognized by the menu manager (i.e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k does not invoke a menu option, move the highlight bar up or dow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 processing of the menu) can be processed by calling a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 The WindowGet...() family of functions allowed us to defin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if a key that has no current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For bar menus, we can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_undef_key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function pointer, bar_undef_key, can point to a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be called when the menu manager encounters a ke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efined.  The declaration for bar_undef_ke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(*bar_undef_key)(BAR_MENU_PTR b, unsigned 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int *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ritten function takes three arguments.  The first argumen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the bar menu that the menu manager is currently process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an integer that contains the value of the key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The third argument is a pointer to an integer that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menu choice to execute.  Initially, choice points to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current menu choice that the menu highlight bar is situ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if the highlight bar is on the first menu choice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key is pressed, *choice will be equal to 1.  If bar_undef_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a Null Function pointer (NULLFN), no user defined function is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bar_undef_key is assigned to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r_undef_key is assigned to a function, the function must retur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back to the menu manager.  This integer value will tell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how to proceed.  Here is a list of the valid return valu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ritten function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0                     The C Window Library                    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CONTINUE          No Action. Continue processing the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DO_CHOICE         Accept and invoke menu entry assigned to *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CONTINUE     Move the highlight bar to menu entr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choice and continue process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ESCAPE            Escape the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LEFT         Move to next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RIGHT        Move to previous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HOME         Move highlight to first available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END          Move highlight to last availabl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turn value of BAR_CONTINUE is a "do nothing" command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R_DO_CHOICE is returned to the menu manager, the integer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*choice is used as the menu entry to invoke. 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ll automatically be moved to the menu choice specified, and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be called.  If BAR_MOVE_CONTINUE is returned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the highlight bar will be moved to the entry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*choice, but no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of BAR_DO_CHOICE and BAR_MOVE_CONTINUE only work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entry specified by *choice is an available entry or the BAR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 , otherwise the menu manager just continues proc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using a user defined function for the undefin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 Other includ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_undef_key = use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Other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1                     The C Window Library                   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user_func(BAR_MENU_PTR b, unsigned sel, unsigned *ch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(*choice);         /* call help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AR_CONTINUE; /* return "do nothing" command to menu manage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hoice = 6;  /* let menu manager know to do choice 6 on the menu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AR_DO_CHOICE;     /* Also let menu manager know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ing the "do the functio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choice" comma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et menu manager know not to do anyth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elp(int ch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/* help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ch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o context-sensitive help for entry 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o context-sensitive help for entry 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more entri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if the user hits F1, a help function is call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to know how to incorporate a help function in the bar menus,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its F2, the integer pointed to by choice is assigned a 6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func() returns BAR_DO_CHOICE to the menu manager.  This tel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to invoke the function assigned to menu ent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2                     The C Window Library                    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INPU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define a function that will be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before the menu manager waits for the user to enter a keystrok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n perform just abou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global_bar_prefunc function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_bar_prefunc function pointer points to this use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(*global_bar_prefunc)(BAR_MENU_PTR b, unsigned 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s that will be passed to your function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The BAR_MENU_PTR of the bar menu that called your func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he number of the selection that the highlight ba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number ranges from 1 to the highest entry numb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global_bar_prefunc points to a NULLFN, and therefor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However, you can implement pre-input functions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lection.  For instance, you can write a function tha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rmation for each ent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mes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option saves and loads fil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brings you in edit mod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This compiles and/or links the current program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More stuff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essage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disp_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_bar_prefunc = disp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3                     The C Window Library                    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disp_info(BAR_MENU_PTR b, unsigned 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Assume message_window already created and 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(message_window,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message_window,mess[sel-1],1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mplicity, the menu definitions are left out of the preceding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_info displays the appropriate description i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_window.  The user written function must be declared as void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exits, the function returns control to the menu manag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nager then looks for a keystroke from the user (i.e. to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up, down, escape the menu, hot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4                     The C Window Library                    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OSING OF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MenuFree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r menu is no longer needed, the BarMenuFree() fun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 of the bar menu and return any memory allocated to the bar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 window memory back to the heap.  The call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MenuFree(BAR_MENU_PT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 is the BAR_MENU_PTR to dispose of.  Since this function destro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, b must not be used for any bar menu functions, unless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inting to a valid BAR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BarMenu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urn values and the reasons for failure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electMenu().  Please refe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5                     The C Window Library                    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lldown menu is a combination of popup menus and a bar menu.  The ba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pulldown menu acts the same way as a normal bar menu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hoice is made from the bar menu, a popup menu appears wi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choose.  An example of a pulldown menu is the integrated envir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s of the Quick C and Turbo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what was discussed previously will apply to pulldown menus.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read the sections on popup menus and bar menu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 and Popup Menu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ulldown menus there are two levels; the bar menu level and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level.  When in the bar menu level, no popup menu's are display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e right and move left keys move the highlight bar to the ne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lection in the bar menu.  When in the popup menu level, the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move left keys not only move the highlight in the bar menu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display the popup menu associated with the ba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6                     The C Window Library                    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4 steps that must be done when creating pulldown menus.  They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)  Create the bar menu portion by calling BarCreate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)  Create each popup menu to be displayed underneath the ba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the PopupCreate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)  Group all popup menus created in step 2 into an array of po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)  Call PulldownCreate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ep 1) the bar menu is created the same way as described in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ction of this manual.  The only difference is that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window that will be displayed under the bar menu option,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or that BAR_MENU_ENTRY must be a NULLFN (null integ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).  Otherwise, if there is no popup menu defined for that ba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the BAR_MENU_ENTRY's function pointer must point to a vali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here is a sample array of BAR_MENU_ENTRY's used to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integrated environments ba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",       1,4, 'F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dit",       1,10,'E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un",        1,17,'R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ile",    1,23,'C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ject",    1,33,'P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tions",    1,43,'O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bug",      1,53,'D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/watch",1,61,'B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All of the entries have a NULLFN function pointer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"Edit" entry.  The entries with NULLFN function pointer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windows displayed under them when they are selected.  The "Edit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have a popup menu displayed under it.  Instead, the menu_fun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performed instead when "Edit"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) is as described in the Popup windo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)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7                     The C Window Library                    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opup_list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0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1] = (POPUP_MENU_PTR)0; /* No popup, so value must be NULL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2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3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4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5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6] = PopupCreateMenu(/*..argument list..*/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7] = PopupCreateMenu(/*..argument list..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shows each element of popup_list is assigned to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opupCreateMenu(), except for popup_list[1]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[1] is a null POPUP_MENU_PTR.  Here is the reason.  Let's s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ption on the bar menu that DOES NOT have a popup menu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.  In other words, it is just a single function option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functions are possible.  The entry in the array of POPUP_MENU_PTR'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rrespond to the position of where there is no popup men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.  The above example shows that the second POPUP_MENU_PTR is non-ex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tches with the BAR_MENU_ENTRY called "Edit", which is the second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ar menu and popup menus are created, you can set optio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BarSetOptions() or the PopupSetOptions() function, assig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using the BarAssignKeys() or PopupAssignKeys() functions, etc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earlier in this manual.  Remember that a pulldown men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s all of your menus into one manageabl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Create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(Step 4) is done by calling the PulldownCreateMenu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ntegrates the bar menu and the array of popup menu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nit.  A pointer to this unit is returned.  This pointer is decl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ULLDOWN_MENU_PTR.  The prototype form the PulldownCreate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_MENU_PTR PulldownCreateMenu(POPUP_MENU_PTR popup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R_MENU_PTR 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 adj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an array of POPUP_MENU_PTR's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, the second argument is the BAR_MENU_PTR.  Here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the PulldownCreateMenu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8                     The C Window Library                    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",       1,4, 'F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dit",       1,10,'E',0,menu_fun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un",        1,17,'R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ile",    1,23,'C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ject",    1,33,'P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tions",    1,43,'O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bug",      1,53,'D',0,NULLF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/watch",1,61,'B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OP_MENU_ENTRY p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Popup entries */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_NULL,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2[] = POPUP_NULL_ENTRY; /* This constant defines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OPUP_MENU_ENTR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3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4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5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6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7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p7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ore popup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opup_list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_MENU_PTR p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9                     The C Window Library                    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= BarCreateMenu(bar_items, { other arguments 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0] = PopupCreateMenu(p1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1] = p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2] = PopupCreateMenu(p3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3] = PopupCreateMenu(p4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4] = PopupCreateMenu(p5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5] = PopupCreateMenu(p6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6] = PopupCreateMenu(p7, { other arguments }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_list[7] = PopupCreateMenu(p8, { other arguments 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= PulldownCreateMenu(popup_list,bar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bar is a BAR_MENU_PTR, p1, p2, p3, p4, etc. a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of POPUP_MENU_ENTRY's.  The array of POPUP_MENU_PTR's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ist, and the PULLDOWN_MENU_PTR is called pull.  Please note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NULL_ENTRY constant.  Use this constant when initializ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list to n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 menu is initialized by calling BarCreateMenu() using bar_item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BAR_MENU_ENTRY's.  The PopupCreateMenu() is called for each me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list array.  Note that the popup_list[1] is assigne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.  This indicates that there is no popup menu for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tem ("Edit").  Even though it is not shown, you should check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reateMenu() and all of the PopupCreateMenu() function calls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PulldownCreateMenu() is done with the first argument b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er to the array of POPUP_MENU_PTR's, namely popup_list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BAR_MENU_PTR bar, and the last argument is discu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Adjustment of Pop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to PulldownCreateMenu() will inform the menu manag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all the popup menu window positions, so that they fit neatly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.  If the adjust argument in PulldownCreateMenu() is a 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(row,col) positions of each popup menu window is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rguments 3 and 4 of PopupCreateMenu()), and the menu manager decid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 window should be placed on the screen.  Otherwise, if adjust is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values of the (row,col) position of the popup 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 menu manager decides where the popup window should b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0                     The C Window Library                    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The first attempt tries to place the left hand corner of the pop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first character of the option name in the bar menu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n the screen where we have placed the popup window, pl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windows width does not exceed the width of the bar, then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 "good" position for the popup window, if not then do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We place the upper right hand corner of the popup window undernea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olumn of the bar menu's window.  If the upper left-hand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window can be placed in a screen column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, then we have found the "good" position.  If the upper left-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cannot be placed in column 1 then do step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Place the upper left hand corner of the popup window at the firs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r menu window.  If this does not work then do step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place the popup window in column 1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examples of the above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le      Edit      Compile      Options    Project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ndition a)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orked!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le      Edit      Compile      Options    Project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Too wide! option a) failed!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Try option b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le      Edit      Compile      Options    Project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------------------------- --------         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option b) worked!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1                     The C Window Library                    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example, 1), the assumption is that the menu manager tr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opup window underneath the "File" in the bar menu.  It satis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a), so we have found a goo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example, 2a), the assumption is that the menu manager i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popup window under the "Compile" in the bar menu. 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fails because the popup window is too wide to be contained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ar menu.  We then try again to see if condition b) can be satis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b) shows that we can place the popup window according to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, and we have found a goo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conditions, c) and d) should be self-explanatory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you do not like the way the menu manager selects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, you ca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specify the row and column positions of each popup menu window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lling PopupCreateMenu(), and then calling PulldownCreateMenu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0 (no adjustment) as the third argume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Let the menu manager decide where to put the windows, and then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yourself by calling WindowMo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ulldownCreate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error, PulldownCreateMenu() returns a valid PULLDOWN_MENU_P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 error, PulldownCreateMenu() returns a null PULLDOWN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possible reasons why an error has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re was not enough memory to allocate for the PULLDOWN_MENU_PTR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window for the bar menu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rror results from a lack of heap memory.  If this error occ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integer window_error_code will be set to NO_HEAP_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cond error occurs, this is an indication that the BAR_MENU_PT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reated properly.  Check the return values for BarCreateMenu()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.  The window_error_code is set to BAD_WINDOW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check to see if the POPUP_MENU_PTR's are vali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ivable that there may be some entries on the bar that do not hav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under them.  Therefore no check can be made for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WINDOW_PTR's.  It is the programmer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OPUP_MENU_PTR's when creating the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2                     The C Window Library                    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FROM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Select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SelectMenu() allows selection from a pulldown men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has 6 arguments.  The prototype to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ulldownSelectMenu(PULLDOWN_MENU_PTR pull, int bar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barstart, int *pop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*popstart, int i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the PULLDOWN_MENU_PTR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window rank of the bar menu window.  The third argu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option where the bar menu should start beginning processing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invalid or unavailable, the starting entry is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or the first entry if the BAROVERRIDE option is on for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argument is an array of window ranks for each popup menu'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ray will correspond to each of the popup menu's window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anks[] = {1,1,1,1,1,1,1,1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tart[] = {1,1,1,1,1,1,1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electMenu(pull,1,1,ranks,star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argument is an array of starting entry numbers for each pop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ray will correspond to each of the popup menus, including NULL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previous example illustrates how this c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to PulldownSelectMenu() determines whether the 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in immediate mode.  Immediate mode will display the bar menu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isplay the popup menu defined for the bar option.  If immedia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ired, the last argument is a 1, otherwise it i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3                     The C Window Library                    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assed to the selected menu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election is made, the menu manager will call the functio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ion, and pass five arguments to this function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is the PULLDOWN_MENU_PTR of the current pulldown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is the BAR_MENU_PTR of the pulldown menu. 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OPUP_MENU_PTR of the selected entry.  If there is no popup menu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passed for this argument is a NULL pointer.  The four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item selected on the bar menu.  The fifth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item selected on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eturned to the menu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unction must return a value back to the menu manager.  There ar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return values, PULLDOWN_EXIT, PULLDOWN_CONTINU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_POPUP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_EXIT return value will cause the menu manager to close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 window (if one was displayed), and the bar menu.  Then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ack to the function that called Pulldown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_CONTINUE return value will cause the menu manager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the pulldown menu without closing the popup window (if on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_POPUP_EXIT value will cause the menu manager to close th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but will continue processing the bar portion of the window. 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 menu's again, a selection must be made on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turn value is not one of the ones mentioned above, PULLDOWN_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for PulldownSelectMenu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PulldownSelectMenu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r menu window does not exist, PulldownSelectMenu()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BAD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r menu window is not open, PulldownSelectMenu() immediately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INDOW_NOT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4                     The C Window Library                    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EFINING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 menu key definitions are invoked when the pulldown menu is at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level.  The popup menu keys are invoked when the pulldown menu i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r option does not have a popup menu associated with it, the ba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5                     The C Window Library                    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FINING KEY DEFINITIONS FOR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Popup Menu Global Ke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s on popup menus, there was a global array of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used for popup menus.  Recall that there were 3 ke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not assigned.  These definitions were POPUP_RIGHT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LEFTKEY, and POPUP_PULLDOWN_ESCAPE.  When a popup menu is</w:t>
      </w:r>
    </w:p>
    <w:p>
      <w:pPr>
        <w:pStyle w:val="PreformattedText"/>
        <w:bidi w:val="0"/>
        <w:jc w:val="left"/>
        <w:rPr/>
      </w:pPr>
      <w:r>
        <w:rPr/>
        <w:t>incorpo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pulldown menu (after the PulldownCreateMenu() is called),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popup_key_definition is assigned the default values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 Here are the default values for the popup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Key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up         Up Arrow        POPUP_UP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down       Down Arrow      POPUP_DOW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Menu Choice            Enter           POPUP_ACCEP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Pop-up menu            Escape          POPUP_QUI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First Menu Item       Home            POPUP_HOME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Last Menu Item        End             POPUP_END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Next Popup Menu       Right Arrow     POPUP_RIGH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Previous Popup Menu   Left Arrow      POPUP_LEF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Pulldown Menu          Not Assigned    POPUP_PULLDOWN_QU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array popup_key_definition contains the values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 key definitions.  The names under the Constant heading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in the popup_key_definition array of where the key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fined.  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located at popup_key_definition[POPUP_UPKEY].  You can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 popup_key_definition at any time, but make sure that a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Escape Pop-up menu" and/or "Escape Pulldown Menu" always exi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are no duplicate definitions (i.e. 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 is the same as the "Move highlight bar down" key defini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new key values, you should use the values def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s.h header file for non-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popup_key_definition[POPUP_PULLDOWN_QUITKEY] is not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key that is usually used to quit a pulldown menu is th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SC) key, and this definition conflicts with the "Escape Popup menu"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o let the programmer change the defini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Popup Menu Local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PopupAssignKeys() function explained on page 172 to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 menu keys for each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6                     The C Window Library                    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g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7                     The C Window Library                    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NG KEY DEFINITIONS FOR THE BA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ar menu global ke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as explained on page 198, you can redefine the keys used to control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, accepting the menu choice, and exiting from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default key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      Key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         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right               Up Arrow        BAR_RIGH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left                Down Arrow      BAR_LEF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Menu Choice                     Enter           BAR_ACCEP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Bar menu (Escape Pulldown Menu) Escape          BAR_QUI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First Menu Item                Home            BAR_HOME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Last Menu Item                 End             BAR_E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array bar_key_definition contains the values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 key definitions.  The names under the Constant heading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in the bar_key_definition array of where the key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fined.  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located at bar_key_definition[BAR_RIGHTKEY].  You can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 bar_key_definition at any time, but make sure that a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Escape Bar menu" always exists, and that there are n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(i.e.  the "Move highlight bar up" key definition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 highlight bar down" key definition).  When defining new key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the values defined in the keycodes.h header file for non-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Escape Bar Menu" will also escape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ar Menu Local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BarAssignKeys() function explained on page 198 to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 menu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8                     The C Window Library                    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UNDEFINED POPUP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fined keys is the same as explained on page 174 for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However, there are 3 new return values that can be used for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that are incorporated in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up_undef_key function pointer acts the same way a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Here are the possible values that the function point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undef_key must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CONTINUE          No Action. Continue processing the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UP           Move the highlight bar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DOWN         Move the highlight ba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DO_CHOICE         Accept and invoke menu entry assigned to *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CONTINUE     Move the highlight bar to menu entr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choice and continue process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ESCAPE            Escape the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HOME         Move highlight to first available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END          Move highlight to last available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LEFT         Move to next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MOVE_RIGHT        Move to previous pop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_PULLDOWN_ESCAPE   Escape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e new return values POPUP_MOVE_LEFT, POPUP_MOVE_RIGH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PULLDOWN_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9                     The C Window Library                    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UNDEFINED BAR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bar menu keys is the same as explained on page 198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that the function pointed to by bar_undef_key mus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CONTINUE          No Action. Continue processing the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DO_CHOICE         Accept and invoke menu entry assigned to *choic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popup menu underneath bar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CONTINUE     Move the highlight bar to menu entr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choice and continue process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ESCAPE            Escape the bar menu (or pulldown men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LEFT         Move to next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RIGHT        Move to previous ba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HOME         Move highlight to first available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_MOVE_END          Move highlight to last availabl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BAR_DO_CHOICE will either do the function assig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entry assigned to *choice, or display the popup menu underneath th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entry assigned to *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0                     The C Window Library                   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OSING OF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unctions that are used to dispose of pulldown menu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the PulldownMenuFre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MenuFree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MenuFree() function disposes of the PULLDOWN_MENU_PTR and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llocated back to the heap.  The bar menu and the popup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pulldown menu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rototype of the call to PulldownMenuFre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ulldownMenuFree(PULLDOWN_MENU_PTR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downMenuFreeAll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e of the pulldown menu, the bar menu, and all of the popup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ulldownMenuFreeAll() function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PulldownMenuFreeAll(PULLDOWN_MENU_PTR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1                     The C Window Library                   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lldow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Made up of a bar menu and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onsists of two levels, namely the bar menu level and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bar menu level uses the bar menu key definitions, while the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evel uses the popup menu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popup menus are initialized by using an array of POPUP_MENU_PTR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where the popup menus are defined in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each of the bar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 bar menu option may or may not have a popup menu defin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When initializing a pulldown menu, you can allow the menu mana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popup windows under the bar menu, or you can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ositions on the screen for the popup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When the menu manager calls the user written func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_MENU_PTR, BAR_MENU_PTR, POPUP_MENU_PTR, the number of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elected, and the number of the popup selection are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unction.  If there is no popup menu, the POPUP_MENU_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s a null, and the popup selection numb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You can open a pulldown menu from the bar level, or from the pu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by calling Pulldown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You can close a pulldown menu in two ways:  by just dispo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_MENU_PTR by calling PulldownMenuFree(), or dispo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used to create the pulldown menu by calling PulldownMenuFreeA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2                     The C Window Library                   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 pulldown menu system.  This program em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LACKONWHITE 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Load      F3",1,'L',F3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Pick  Alt-F3",2, 'P',ALTF3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New"         ,3, 'N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Save      F2",4, 'S',F2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Write to    ",5, 'W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Directory   ",6, 'D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Change Dir"  ,7, 'C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OS shell"    ,8, 'O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Quit  Alt-X"  ,9,'Q',ALTX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3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Run             Ctrl-F9 ",1,'R',CTRLF9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Program reset   Ctrl-F2 ",2,'P',CTRLF2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Go to Cursor         F4 ",3,'G',F4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Trace into           F7 ",4,'T',F7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Step over            F8 ",5,'S',F8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User screen      Alt-F5 ",6,'U',ALTF5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4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ompile to OBJ                   ",1,'C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Make EXE file                    ",2,'M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Link EXE file                    ",3,'L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uild all                        ",4,'B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Primary C file:                  ",5,'P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Get info                         ",6,'G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3                     The C Window Library                   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5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Project Name                     ",1,'P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reak make on                    ",2,'B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uto dependencies                ",3,'A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lear project                    ",4,'C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Remove messages                  ",5,'R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6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ompiler          ",1,'C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Linker            ",2,'L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Environment       ",3,'E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irectories       ",4,'D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rguments         ",5,'A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ave Options      ",6,'S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Retrieve options  ",7,'R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7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Evaluate    Ctrl-F4           ",1,'E',CTRLF4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all Stack  Ctrl-F3           ",2,'C',CTRLF3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Find Function                 ",3,'F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Refresh display               ",4,'R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isplay swapping     Smart    ",5,'D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ource debugging              ",6,'S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menu_items8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dd watch           Ctrl-F7 ",1,'A',CTRLF7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elete watch                ",2,'D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Edit Watch                  ",3,'E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Remove all watches          ",4,'R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Toggle breakpoint   Ctrl-F8 ",6,'T',CTRLF8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lear all breakpoints       ",7,'C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View next breakpoint        ",8,'V',0,menu_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,1,4,'F',0,NULLF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",1,10,'E',0,menu_rout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un",1,17,'R',0,NULLF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ile",1,23,'C',0,NULLF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ject",1,33,'P',0,NULLF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s", 1,43,'O',0,NULLF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bug",1,53,'D',0,NULLF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reak/watch",1,61,'B'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4                     The C Window Library                    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ENTRY  *pentry[] = {menu_items1, POPUP_NULL_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_items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_items4, menu_items5, menu_items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_items7, menu_items8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menu_colors[5];    /* Menu colo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MENU_PTR bar;           /* Pointer to bar men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MENU_PTR popups[8];   /* Array of pointers to popup menu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_MENU_PTR pull;     /* Pointer to pulldown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;         /* Pointer to custom bar window open func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popuprank[] = {1,1,1,1,1,1,1,1};  /* Ranks of popup window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opupstart[] = {1,1,1,1,1,1,1,1}; /* Starting option for each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eight[] = {9,0,6,6,5,7,6,8};     /* height of each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pw;  /* Misc. windows, not part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line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���������������������"; /* Horizontal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 = WindowInitialize(BORDER,5,10,70,5,BLACKONWHITE,BLACKON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p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0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1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2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3] = 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s[4] = 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= BarCreateMenu(bar_items,  /* Array of BAR_MENU_ENTRY's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_colors,/* Pointer to menu colors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,          /* Row to open bar menu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         /* Column to open bar menu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_open);   /* Customized window ope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set bar option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etOptions(bar,BARWRAP | BARSTATIC,1);   /* Wrap highlight b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Now loop to create all popup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and assign NULL to the second popup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5                     The C Window Library                    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8; i++)       /* Loop for all popup menu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entry[i] != POPUP_NULL_ENTRY)  /* Skip over NULL popup entr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s[i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CreateMenu(pentry[i],   /* Array of POPUP_MENU_ENTRY'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_colors, /* Array of menu colors,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The next two arguments will later be igno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           /* Row to open popup window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           /* Column to open popu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ight[i], /* height of the popup window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No custom window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WNULL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w set the popup menu op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SetOptions(popups[i],POPUPWRAP | POPUPSTATIC,1);   /* W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indo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s[i] = (POPUP_MENU_PTR)0;  /* Make this a null POPUP_MENU_PT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/* end for (i=0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WriteString(POPUP_VIRTUAL_WINDOW(popups[7]),line,5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MakeEntryUnavailable(popups[6],2);   /* hide 2nd and 3rd entries i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MakeEntryUnavailable(popups[6],3);   /* popups[6]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SetOptions(popups[6],POPUPOVERRIDE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= PulldownCreateMenu(popups,bar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downSelectMenu(pull,1,1,popuprank,popupstart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downMenuFree(p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enu_routine(PULLDOWN_MENU_PTR p, BAR_MENU_PTR b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P_MENU_PTR po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hs, unsigned int 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Clear(p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Printf(p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have selected bar option %s\npopup option %s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_ENTRY_STRING(b,hs),POPUP_ENTRY_STRING(pop,vs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pw,"Press Escape to Quit"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CenterString(pw,"Press any other key to continue...",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p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ide(pw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 == 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PULLDOWN_EX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ULLDOWN_CONTIN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6                     The C Window Library                    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my_open()          /* Custom window open function for bar men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NOBORDER,1,1,80,1,BLACKONWHITE,BLACKONWHITE,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7                     The C Window Library                    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ther functions in The C Window Library that you can us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AND CHECKING VIDE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sets and checks video pages.  Your video setup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ultiple video pages for the examples given in this section to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page 5 for a discussion of video adapters and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each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Video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ecks to see if the video page is valid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heck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ge is valid, CheckVideoPage() returns NO_ERROR.  If it is not,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INVALID_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i&lt;8;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heckVideoPage(i) == NO_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Valid video page #%d",i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Invalid video page #%d",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8                     The C Window Library                    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VideoPage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ActiveVideoPage() function sets the active video page.  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etActive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indows initialized with WindowInitialize() will have its output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active video page on initialization.  This func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visibl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ave Base Screen for video pages 0 and 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the active video pag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tiveVideoPage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1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tiveVideoPag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2 = WindowInitialize(BORDER,1,1,1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shows two windows, w1 and w2, being open on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 Please note the two calls to WindowSaveInitial().  The first s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e screen on video page 0, and the second call saves the initia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1.  The first call to SetActiveVideoPage() sets the activ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0.  This is usually the active video page on startup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page is 0, w1 is opened with page 0 as its video page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SetActiveVideoPage() makes page 1 the active page, therefore w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to send its output to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SetActiveVideoPag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SetActiveVideoPage() returns INVALID_PAGE if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9                     The C Window Library                    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sibleVideoPage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VisibleVideoPage() function sets the visible video page.  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etVisible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video page is the pag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1,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Make sure video page is 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sibleVideoPage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tiveVideoPag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Save Base screen for video pages 0 and 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Wind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1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tiveVideoPag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2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1,"This is window 1 on page 0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2,"This is window 2 on page 1"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video page 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ange to video page 1 and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sibleVideoPag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set to page 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sibleVideoPage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0                     The C Window Library                    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initializes two windows.  w1 is initialized on page 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2 is initialized on page 1.  Also note that there are two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aveInitial(), one for page 0 and another for page 1.  The firs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s w1.  Once a key is pressed the visible page is switched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y calling SetVisibleVideoPage().  The last line of the program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ge back to page 0.  You should do this on exit of any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SetVisibleVideoPag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SetVisibleVideoPage() returns INVALID_PAGE if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1                     The C Window Library                    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STRING WR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write strings to the active video pag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not window functions, therefore you should use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not using windows created with The C Window Library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areful in using them.  The advantage of using these function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string writing functions found in most C compiler libraries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), puts(), etc.) is that the output is written directly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which results in fast output.  If the BIOS option is selected,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used to write the strings.  Refer to page 4 for a discu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creen writing an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 null terminated string to the active video pag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VideoWriteString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, and the second and third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position of the active video page to place the string. 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see if (row,col) is out of bounds.  The attribute that is us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current video attribute at each character posi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("Hello, World",i,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2                     The C Window Library                    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 null terminated string to the active video pag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VideoWriteStringAttr(char *string, int row, 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, the second and third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position of the active video page to place the string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video attribute to use.  There is no check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ow,col) is out of bounds.  The last argument 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Attr("Hello, World",i,1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 string of attributes to the active video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VideoWriteAttributes(char *buffer, int row, int col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uffer that contains the video attribut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nd third arguments are the (row,col) position of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o place the attributes, and the last arguments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to write from the buffer.  There is no check to see if (row,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ut of bounds, or if num attributes will exceed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3                     The C Window Library                    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("Hello, World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(buf,REVERSE,sizeof(buf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Attributes(buf,1,1,sizeof(buf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writes a string using the VideoWriteString() fun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anges the attribute of the string by setting a buffer to the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and using the VideoWriteAttributes() function with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Attribu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CenterStrin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WriteCenterString() function centers a string at a certain r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VideoWriteCenterString(char *string, 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 and the second argument is the row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ctive video page to write the string.   There is no check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CenterString("Hello, World",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Center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4                     The C Window Library                    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CenterString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WriteCenterStringAttr() function centers a string at a certain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ctive video page with a specified video attribute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ideoWriteCenterStringAttr(char *string, int ro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 and the second argument is the row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ctive video page to write the string.  The thir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 to use.   There is no check to see if r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CenterStringAttr("Hello, World",i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Center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WriteCharAndAttr() function writes a string of character-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to the active 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VideoWriteCharAndAttr(char *buffer, int row, int col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uffer that holds the character attribute pai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uffer should be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har1 | attr1 | char2 | attr2 | char3 | attr3|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nd third arguments are the (row,col) position of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o write the string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attribute pair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5                     The C Window Library                    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,j='A'; i&lt;24; i+=2,j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] = j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[i+1] = REVER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CharAndAttr(buf,i,1,1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creates a string of character attribute pairs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is string using the VideoWriteCharAndAt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C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 string centered around a column on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ideoWriteStringCC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.  The second argument is the row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 is the column to center the str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This",1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is",2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centered",3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around",4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column",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("10",6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C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6                     The C Window Library                    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CC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rites a string centered around a column on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th a specified video 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VideoWriteStringCCAttr(char *string, int row, 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.  The second argument is the row. 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column to center the string around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This",1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is",2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centered",3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around",4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column",5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CCAttr("10",6,10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CC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RJ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WriteStringRJ() function writes a string to the screen that is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ed at column col.  If the string will not fit within column 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still right justified, but excess characters to the left of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re clipped.  This function writes a string  column on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ideoWriteStringRJ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.  The second argument is the row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 is the column to right justify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7                     The C Window Library                    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This",1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is",2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right",3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justified",4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on ",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column",6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("10",7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R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WriteStringRJ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WriteStringRJAttr() function writes a string to the scree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justified at column col with a specified video attribut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not fit within column 1, the string is still right justif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ss characters to the left of column 1 are clipped.  This function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ring  column on the active 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VideoWriteStringRJAttr(char *string, int row, 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ring.  The second argument is the row. 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the column to right justify the string on, and the la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This",1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is",2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right",3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justified",4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on ",5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column",6,10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RJAttr("10",7,10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WriteStringRJ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8                     The C Window Library                    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Printf() function writes formatted strings to the active video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orks exactly the same as printf() except that outp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directly to the scree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VideoPrintf(char *format, [arg1,arg2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ion of the output is placed at the current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advanced to one character beyond the last character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(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(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printf(), there is no return value with Video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Printf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PrintfAttr() function works the same as VideoPrintf() except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VideoPrintfAttr(int attr, char *format, [arg1,arg2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attribute to use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tring, and the other arguments ar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 CREATE_VIDEO_ATTRIBUTE(white,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Attr(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Attr(REVERSE,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printf(), there is no return value with VideoPrintf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9                     The C Window Library                    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CHARACTERS AND ATTRIBUTES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read characters and/or attributes from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ReadCharacter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ads characters from the active video page into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ideoReadCharacters(char *buffer, int row, int col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uffer to store the characters.  The seco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s are the (row,col) position on the active video p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number of characters to read in.  There is no che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the row, col, or the num arguments are in 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adCharacters(buf,1,1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reads the characters on the screen starting a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ReadCharact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ReadAttribute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ads attributes from the active video page into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ideoReadAttributes(char *buffer, int row, int col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uffer to store the attributes.  The seco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arguments are the (row,col) position on the active video p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the number of attributes to read in.  There is no che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the row, col, or the num arguments are in 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0                     The C Window Library                    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adAttributes(buf,1,1,2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reads the attributes on the screen starting a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ReadAttribu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ReadCharAnd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ads character-attribute pairs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ideoReadCharAndAttr(char *buffer, int row, int col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buffer to store the character-attribute pai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nd third arguments are the (row,col)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The last argument is the number of character-attribute pair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There is no check to see if the row, col, or the num argument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adCharAndAttr(buf,1,1,1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reads the character-attribute pairs on the screen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sition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1                     The C Window Library                    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IN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draw box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DrawBox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DrawBox() function draws a box on the screen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VideoDrawBox(int urow, int ucol, int lrow, int lcol, char *box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is defined by a rectangular region.  The urow and ucol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of the upper left hand corner of the box.  The lrow and l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the coordinates of the lower right hand corner of the bo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rgument is a string of box drawing characters to use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box types in the header file vidsys.h, or you can make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page 11 for more information on box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check to see if the coordinates are 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(CREATE_VIDEO_ATTRIBUTE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raw two box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DrawBox(1,1,10,10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DrawBox(1,11,10,21,DOUBLEBO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Dra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DrawBoxAt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DrawBoxAttr() function draws a box on the screen with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VideoDrawBoxAttr(int urow, int ucol, int lrow, int lcol, char *box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orks the same way as the VideoDrawBox() function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video attribute to use.  There is no check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are 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2                     The C Window Library                    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VERSE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(CREATE_VIDEO_ATTRIBUTE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raw two box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DrawBoxAttr(1,1,10,10,SINGLEBOX,REVER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DrawBoxAttr(1,11,10,21,DOUBLEBOX,REVERS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DrawBox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3                     The C Window Library                    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AND RESTORING SCREEN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save rectangular regions of the screen in a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tore rectangular portions of the screen.  These routines ex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Window Library so that advanced C programmers can have genera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/restoring routines handy.  As always, you should be careful i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at the same time you are using windows created with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Sav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Save() function saves a rectangular portion of the screen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called a VBLOCK.  A pointer to this structure is call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LOCKPTR VideoSave(int urow, int ucol, int lrow, int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a VBLOCKPTR.  The VBLOCKPTR will be used to mo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is saved region.  The first two arguments are the coordina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left hand corner of the rectangle to save (urow,ucol). 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guments are the coordinates of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(lrow,lcol).  There is no check to see if the coordinates ar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unds.  You can use this function to save the base screen, and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Restore() to restore the base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ideoSave(1,1,25,80);   /* Save Rectangular reg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eck if NU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 == (VBLOCKPTR)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("Trouble saving video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VideoSave() returns a valid VBLOCK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 VideoSave() returns a null VBLOCKPTR and sets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window_error_code to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for the save buff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4                     The C Window Library                    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Mov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Move() function moves a region saved by VideoSave()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creen.  This location will be the new upper left hand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ctangular region that was saved.  The move is not displayed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VideoRestore(), which is defined later. 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VideoMove(VBLOCKPTR v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VBLOCKPTR.  The second and third argument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pper left hand position of the saved area.  There is NO check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BLOCKPTR exists, or the row or column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ideoSave(1,1,10,10);   /* Save Rectangular region defined by (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,10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Move(v,1,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Mo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Restor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Restore() function takes a rectangular area of the screen sa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Save() and redisplays the area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VideoRestore(VBLOCKPTR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VBLOCKPTR.  There is no check to se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5                     The C Window Library                    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ideoSave(1,1,10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("This is the save area.  Press a key to restore.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store(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Restor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Fre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Free() function frees a previously defined VBLOCKPTR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VideoFree(VBLOCKPTR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VBLOCKPTR.  There is NO check to se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is valid,  therefore you must be very careful to call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valid VBLOCKPTR.  If not, the heap will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ideoSave(1,1,10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i&lt;=10;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("This is the save area.  Press a key to restore.",i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store(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Free(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Video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6                     The C Window Library                    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clears the visible video page, and clears reg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rScreen() function clears the visible video page with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and moves the screen cursor to position (1,1)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learScreen(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lear the entire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(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Clear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Reg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lears a rectangular region of the screen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Region(int urow, int ucol, int lrow, int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represent the coordinate of the upper lef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of the rectangular region to clear.  The third and fou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represent the coordinate of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region.  The last argument is the attribute to use. 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see if the coordinates are 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7                     The C Window Library                    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lear Region defined by (1,1) as the upper right hand corner and (10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lower right hand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Region(1,1,10,10,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Clear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8                     The C Window Library                    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OLL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scroll portions of the screen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creenU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ScreenUp() function scrolls a rectangular portion of the screen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ed number of line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crollScreenUp(int numlines, int urow, int ucol, int lrow, int lco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number of lines to scroll the region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rd arguments are the (row,col) coordinates of the upper lef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rectangular region to scroll.  The fourth and fif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ow,col) of the lower right hand corner of the rectangular reg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attribute to use for blank lines crea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creenUp(1,1,3,5,10,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ScrollScree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creenDow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ScreenDown() function scrolls a rectangular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 specified number of line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crollScreenDown(int numlines, int urow, int ucol, int lrow, int lco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number of lines to scroll the region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rd arguments are the (row,col) coordinates of the upper lef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rectangular region to scroll.  The fourth and fif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ow,col) of the lower right hand corner of the rectangular reg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is the attribute to use for blank lines crea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9                     The C Window Library                    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creenDown(1,1,3,5,10,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ScrollScreenDow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0                     The C Window Library                    Page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change the video mode at any ti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determines the width of the screen, and whether the scree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VideoMode() function changes the video mode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VideoMode(int mode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mode number.  Refer to the Video Paging s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for more information on mode numbers and what the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video mode is changed, the screen is cleared.  This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.  You must redisplay any windows that were on the screen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f video mode results in a change in screen dimensions, then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following sections on CHANGING THE NUMBER OF ROWS AND COLUM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Even though The C Window Library does not support graphics mod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o graphics mode in The C Window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Mode(3);          /* Change to video mode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SetVideoM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1                     The C Window Library                    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NUMBER OF ROWS AND COLUMN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 Window Library, you can change the number of rows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However, there are some things to watch out for when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ows, especially if you have windows displayed on the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using any window related functions, you can change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able rows safely by doing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Call the SetVideoRows() function to change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Call AdjustGlobalData() to adjust the global variables used by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ibrary that keep track of the scree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create or have created windows you must do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Make sure that any window defined will have valid coordinat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ows are changed.  There may be cases where a window occup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that exists in one screen mode, but the row does not exist 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de.  If there are windows that will have invalid coordina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creen configuration, you must resize them, remove th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t takes to resolve the invali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Call the SetVideoRow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Call the AdjustScreenInfo() function.  This function adjusts all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defined in The C Window Library to reflect the new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re are or are not windows defined, the visible video pag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0 before changing the number of scree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creen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must be called after SetVideoRows() is called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, or have initialized and/or displayed windows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djustScreenInfo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video page to adjust to the new screen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new dimension of the screen, there has to be a reshuff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global arrays, constants, variables, etc.  The AdjustScreen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oes just this.  If you do not call AdjustScreenInfo(), you may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f you try to manipulate windows on the n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2                     The C Window Library                    Page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tVideoRows() for an example of AdjustScreen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AdjustScreenInfo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, AdjustScreenInfo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_HEAP_MEM if there is not enough memory to allocate for the global arr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Global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ustGlobalData() function should be called after you have chang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video rows using SetVideoRows() (defined below).  This re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 necessary for non-window functions to execute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AdjustGlobalData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arguments and no return value for AdjustGlobalData()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alled AdjustScreenInfo(), you do not have to call 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elow for an example of 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Row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VideoRows() function changes the number of video r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video adapters and there row numbe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              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, MDA, Hercules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                     25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                     2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                12, 14, 21, 25, 28, 43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bove are the values SetVideoRows() uses, depending on the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 Window Library has detected.  There may be other configu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so consult your video adapters manual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3                     The C Window Library                    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 for SetVideoRow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tVideoRows(int numrows, int mode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number of screen rows.  The modeflag tel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should be reset.  If modeflag is 0, the video mod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.  Any other value for modeflag will cause a video mode rese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may or may not be necessary, so experiment with both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(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("Press a key to change to a new video mode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GA_MODE_ON || MCGA_MODE_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deoRows(5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GA_MODE_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deoRows(43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WriteString("Hardware does not support changing video rows",2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GlobalData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String("Press a key again to change to 25 lines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Rows(25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GlobalData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uses the constants VGA_MODE_ON, MCGA_MODE_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_MODE_ON.  These constants are discussed on page 2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example, but now we have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4                     The C Window Library                    Page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change rows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GA_MODE_ON || MCGA_MODE_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deoRows(5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GA_MODE_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deoRows(43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riteString(w,"Cannot change rows",1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djust the screen infor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OK to adjust to new heigh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Height(w,40,ANCHOR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press a key to change back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First we must resize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Height(w,10,ANCHOR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Rows(2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use of AdjustScreenInfo() after a rese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errors, SetVideoRows() return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errors SetVideoRows() return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_ROWS if the number of rows is not supported for the detected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5                     The C Window Library                    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umns can be changed, but there are two things to watch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First, to change from 40 column mode to 80 column mode or vice-vers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matter of changing the video mode.  Changing the video mode from 4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lumn mode or from 80 to 40 requires a BIOS function that is prese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ystems that support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column and 80 column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40 column mod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0);   /* this changes to 40 column black and white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1);   /* this changes to 40 column color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only works if you have a CGA, EGA, MCGA, o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80 column mod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2);  /* this changes to Black and White 80 column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3);  /* use this for color 80 column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7);  /* use this for mono ca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7) works for all adapters, while SetVideoMode(2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Mode(3) works only for CGA, EGA, MCGA, or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higher than 8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ideo systems that support video modes greater than 80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is that for each different brand of video adapter,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way of changing to a higher column mode.  Most of these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 additional BIOS function that must be called to change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umn mode higher than 80.  Therefore, it is up to you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) to find out how to change the video system from 80 column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column mode.  Once you are familiar with how to do this,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lumns is almost the same as changing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6                     The C Window Library                    Page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ny window related functions, you can chang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playable columns safely by doing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Call the appropriate routine to change the number of columns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SetVideoMode(), the screen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Call AdjustScreenInfo() to adjust the global variables used by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ibrary that keep track of the scree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Readjust and/or redraw any windows on the screen.  Make 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it on the screen, whether they are hidd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using any windows in your application, replace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creenInfo() in step b) with a call to 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orks for the ATI VGA card.  This changes the mode to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WindowInitialize(BORDER,1,1,3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Press a key to change columns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Video Mode to 132 rows x 25 columns (Works for ATI VGA card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Mode(0x2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djust the screen information and redisplay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OK to adjust to new heigh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Width(w,100,ANCHOR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riteString(w,"Now press a key to change back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First we must resize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ResizeWidth(w,30,ANCHOR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back to 80 column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Mod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7                     The C Window Library                    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defined in this section manipulate the curs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unctions can be called without calling 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moves the cursor to a different location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oveCursor(int row, int col, 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are the row and column positions of where to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The last argument is the video page of the cursor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Cursor(1,5,0);    /* Move cursor to row 1 column 5 on video page 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Move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Cursor() function changes the shape of the cursor.  The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determined by its starting and ending scan lines.  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ChangeCursor(unsigned startline, unsigned 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the starting scan line and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scan line.  For monochrome systems, there are 12 scan lines numbered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u 11, while on color systems there are 8 scan lines numbered 0 thru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scan line is the top line of the cursor, and the ending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cursor.  There is no check to se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scan line and the ending scan lin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8                     The C Window Library                    Page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Cursor(6,7);  /* This is an underline curs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Cursor(0,7);  /* This is a thick curso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for Change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Shap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shape of the cursor in scan lines.  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GetCursorShape(unsigned *startline, unsigned *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function returns, the staring scan line is placed in the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scanline, and the ending scan line is placed in the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e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art, 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ursorShape(&amp;start, &amp;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("\nThe starting scan line is %d\nThe ending scan line is %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,en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GetCursorSha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Positi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gets the current cursor posi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etCursorPosition(int *row, int *col, 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9                     The C Window Library                    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is a pointer to an integer that will be se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.  The second argument is a pointer to an integer that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lumn.  The last argument is the video pag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Cursor(10,1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ursorPosition(&amp;row,&amp;co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("\nThe row of the cursor is %d\nThe column is %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GetCursorPosi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serve as shortcuts in changing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s the cursor on the scree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Hide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sor as a thick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Block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Curs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sor as an 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Thin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0                     The C Window Library                    Page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Cursor(1,1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rString("Press a key to hide the cursor",1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rString("Press a key to change cursor to a block",2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Curso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WriterString("Press a key to change cursor to a thin cursor",3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Curso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return values for HideCursor(), BlockCursor(), or Thin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1                     The C Window Library                    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information about the video configuration by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deoBiosInfo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_CONFIG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nformation about the video configuration, you must pass a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VIDEO_CONFIG structure.  This structure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ideo_mode;          /* Current video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ursor_startline;    /* Starting scan line of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ursor_endline;      /* Ending scan line of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ideo_page;          /* Current visible video p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ideo_pagesize;      /* Size in bytes of the video p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ideo_rows;          /* Number of displayable row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ideo_cols;          /* Number of displayable colum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har_height;         /* Height (in scan lines)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rt_port_address;    /* Address of CRT status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rt_mode_setting;    /* Current CRT Mode Settin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rt_color_setting;   /* Current CRT color setting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VIDEO_CONF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deoBios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information about the current video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GetVideoBiosInfo(VIDEO_CONFIG *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a pointer to a VIDEO_CONFIG structure.  This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led in with the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2                     The C Window Library                    Page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windo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_CONFIG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video infor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(CREATE_VIDEO_ATTRIBUTE(black,whit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deoBiosInfo(&amp;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rintf("The video mode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tarting scan line of the cursor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ending scan line of the cursor is %d 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video page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ize of the video page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number of rows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number of columns is %d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height of the characters is %d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video_mode, v.cursor_startline, v.cursor_end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video_page, v.video_pagesize, v.video_rows, v.video_c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char_heigh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GetVideoBios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3                     The C Window Library                    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D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blems that has been addressed in The C Window Librar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of a delay() function in most C compiler packages.  The delay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program execution for a certain number of milliseconds.  Borla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compiler is one of the few that has a delay() function. 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s may have a sleep() function, but usually these function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illiseco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blems was to write a delay() function that would work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 compilers, work with millisecond accuracy, work for an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, and last but not least, without using floating point arithmetic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as written in assembly language for accuracy.  The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) is used extensively in displaying and hiding windows with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ay() function delays the program for a certain number of milli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elay(unsigned milli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rgument is the number of milliseconds to delay. 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bo C version of The C Window Library, this function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Turbo C library.  However, if you are using another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delay()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(50);   /* Delay for 50 millisecond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all WindowInitializeSystem() before using de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turn value for de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4                     The C Window Library                    Page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AND VIRTUAL WINDOW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se macros should be used after making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itializeSystem() or else unpredictable valu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defined in the window.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w is NOT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ORDER(w)    -  Returns 1 if window has a bord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WRAP(w)      -  Returns 1 if window wrap i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PEN(w)      -  Returns 1 if window has been opened for read/write,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VISIBLE(w)   -  Returns 1 if window is visibl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VIEWPORT(w)  -  Returns 1 if window is a viewpor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WINDOW(vw)   -  Returns 1 if virtual window has any viewport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UFSAVE(w)   -  Returns 1 if text buffer for window was successfu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EETHRU(w)   -  Returns 1 if window is in see-thru mod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FROZEN(w)    -  Returns 1 if window is frozen from doing screen update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tual window has chang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HADOW(w)    -  Returns 1 if the window has a shadow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HADOWTRANS(w) - Returns 1 if the shadow is transparen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POS(w) -   Returns the position of the shadow as an integer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 Position               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UPLEFT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UPRIGHT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LOWLEFT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LOWRIGHT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re is no shadow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CHAR(w) -  Returns the current character used to draw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.  Return value is undefined if the window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5                     The C Window Library                    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ATTR(w) -  Returns the current video attribute used to dra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's shadow.  Return value is undefined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WIDTH(w) - Returns the width of the window's shadow. 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 if the window has no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HEIGHT(w) - Returns the height of the window's shadow. 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if the window has no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_WINDOW_EXIST(vw) - Returns 1 if virtual window was initialized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EXIST(w)  - Returns 1 if window was initializ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6                     The C Window Library                    Page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defined in the header file menu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CONFIRM_ON(p) - Returns 1 if the POPUP_MENU_PTR p has th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hotkey selection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DISPLAY_ON(p) - Returns 1 if the POPUP_MENU_PTR p's window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regardless if the menu manager ha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functi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ENTRY_STRING(p,entry) - Returns the entry string of POPUP_MENU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EXPLODE(p) -    Returns the special effect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UP_MENU_PTR p.  This special effect is used to h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, and open the popup menu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OVERRIDE_ON(p) - Returns 1 if POPUP_MENU_PTR p will hav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process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PULLDOWN_ON(p) - Returns 1 if the POPUP_MENU_PTR p is incorpor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enu system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STATIC_ON(p) -  Returns 1 if the POPUP_MENU_PTR p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an entry is selec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STRING_IN_WINDOW(p,entry) - Returns 1 if the POPUP_MENU_PTR p ha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entry displayed in the popup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, 0 otherwise.  This macro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have a scrolling popup menu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know if a particular ent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VIRTUAL_WINDOW(p) - Returns the VWPOINTER of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WINDOW(p) - Returns the WPOINTER of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_WRAP_ON(p) -    Returns 1 if the highlight wrap of POPUP_MENU_PTR 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7                     The C Window Library                    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enu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CONFIRM_ON(b) - Returns 1 if the BAR_MENU_PTR b has the confi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election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DISPLAY_ON(b) - Returns 1 if the BAR_MENU_PTR b's window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regardless if the menu manager ha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functi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ENTRY_AVAILABLE(b,entry) - Returns 1 if the BAR_MENU_ENTRY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ENTRY_STRING(b,entry) - Returns the entry string of BAR_MENU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EXPLODE(b) -  Returns the special effect constant of the BAR_MENU_PTR 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al effect is used to hide, close, and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 menu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OVERRIDE_ON(b) - Returns 1 if BAR_MENU_PTR b will hav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process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PULLDOWN_ON(b) - Returns 1 if the BAR_MENU_PTR b is incorpor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down menu system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STATIC_ON(b) -  Returns 1 if the BAR_MENU_PTR b will remai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n entry is selec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WINDOW(b) - Returns the WPOINTER of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_WRAP_ON(b) -    Returns 1 if the highlight wrap of BAR_MENU_PTR b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8                     The C Window Library                    Page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defined in the vidsys.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y including window.h in your source files, vidsys.h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SNOW - Returns 1 if during direct screen writes that video "snow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.  You can also assign values to this macr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s a pseudonym for the variable chksnow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idsys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CHECK_SNOW;  /* Returns 1 if snow checking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otherwi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SNOW = 0;  /* Turn off snow check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VIDEO_ATTRIBUTE(bg,fg) - creates a video attribute using bg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, and fg as the foreground colo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riabl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                   |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Color    Value  |     Name           Color       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-----    -----  |   -------          -----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Black      0    |    gray            Gray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Blue       1    |    lightblue       Light Blue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Green      2    |    lightgreen      Light green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Cyan       3    |    lightcyan       Light cyan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Red        4    |    lightred        Light red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Magenta    5    |    lightmagenta    Light magenta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Brown      6    |    yellow          Yellow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White      7    |    lightwhite      Intense whit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nochrome systems, the only colors that are availab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, white, and intense white.  An attribute of blue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ine attribute, and light blue creates an int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 attribute.  Any other combination on a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OFFSET(x) -  Returns the offset of a pointer x.  The pointer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ar or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SEGMENT(x) - Returns the segment address of a pointer x.  The po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ither near or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_FAR_POINTER(a,b) - Creates a far pointer made up of segment addres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ffset add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9                     The C Window Library                    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OFFSET(r,c,a) -  Returns the screen offset of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located at row r and column c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a.  The screen segment is defined in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_SEGMENT.  both r and c should be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*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MAKE_FAR_POINTER(SCREEN_SEGMENT,SCREEN_OFFSET(1,1,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example has created a far pointer p that point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ffer memory at row 1, column 1, on 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OFFSET_ATTR(r,c,a) - Returns the screen offset of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located at row r and column c of the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screen segment is defined in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_SEGMENT. both r and c should be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SEGMENT - Returns the screen segment of video page 0.  This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udonym for the variable scrnseg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WRITE_METHOD - Returns 1 if writing directly to the screen, 0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IOS.  You can also use this macro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writing method.  This macr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 Window Library will do screen upd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1 (write directly to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vidsys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SCREEN_WRITE_METHOD;  /* a now has the current write metho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_WRITE_METHOD = 1;  /* set write method to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is a pseudonym for the variable scrnwrt_flag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of the SYS_FLAGS structure video_system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_PAGESIZE - Returns the size (in bytes) of a video pag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 values to VIDEO_PAGESIZE, but the b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it alone unless you are familiar with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are using.  This macro is a pseudony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pagesiz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vidsy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ize = VIDEO_PAGESIZE; /*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deo page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0                     The C Window Library                    Page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used to identify the monitor type and vide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in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These macros are pseudonyms for members in the SYS_FLAG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ideo_system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_MODE_ON  -  Returns 1 if Color Graphics Mode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_MODE_ON -  Returns 1 if Monochrome mode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_INSTALLED - Returns 1 if VGA Adapter i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_COLOR_ON  - Returns 1 if VGA is in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_MONO_ON   - Returns 1 if VGA is in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_COLOR_ON - Returns 1 if MCGA is in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_MONO_ON  - Returns 1 if MCGA is in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_INSTALLED - Returns 1 if EGA i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_COLOR_ON  - Returns 1 if EGA is in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_MONO_ON   - Returns 1 if EGA is in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assign values to the above pseudo-constants 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familiar with The C Window Library's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MODE25 - Returns 1 if screen displays 25 lines, 0 other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MODE43 - Returns 1 if screen displays 43 lines (EGA and VGA)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MODE50 - Returns 1 if screen displays 50 lines (VGA)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1                     The C Window Library                    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efined box drawing macr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XEDBO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XEDBO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TCHBO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TCHBO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TCHBOX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IDBO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IDBO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TTE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ne of these macros are 8 character strings that can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hat call for a string of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2                     The C Window Library                    Page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SIO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explosion constant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DLEROW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BOTTO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TOM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DLECO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RIGH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TO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TO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3                     The C Window Library                    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used to get characters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prototyped in the file key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_KEYBOARD() - Returns 1 if there is an enhanced keyboard attached,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_KEYBOARD() - Flushe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KEY() - Returns what key was pressed either as a character, or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ode if a non-ascii key is pressed.  A list of scan co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file keycod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NHANCED_KEY() - Same as GET_KEY() except that keys on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s are distinguishable.  For instance, the 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pad will return a different scan cod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key on the separate cursor movement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SHIFT_STATE() - Returns the shift state of the keyboard.  The shif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whether the Alt, Ctrl or Shift key was press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um Lock, Scroll Lock, or Caps Lock keys ar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  The shift state is updated after each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KEY() or GET_ENHANCED_KEY().  Use a bitwise AND (&amp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esting for these keys, as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key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keyc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CurrentShif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Shift = GET_SHIFT_STATE() &amp; 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e Alt key was %s presse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Shift?"":"no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KEYREADY() - Returns 1 if there is a key ready in the keyboard buffer,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4                     The C Window Library                    Page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are used for cur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CURSOR_SHAPE(startline, endline) - Forms an integer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ing a cursor with a starting scan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line, and an ending scan line of e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 - constant for a thin (underline)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- constant for a block (fat)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- constant for a hidd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5                     The C Window Library                    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global variables that you should be aware of in The C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Most of these variables can be changed, while others should b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e.  You must call WindowInitializeSystem() before modifying any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scribing the global variable, the following schem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XXXXXX.h  (file where variable is decl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function call (function where variable gets its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Description of variable'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default value f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Tells if variable should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 are describ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active_video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Current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be modified only by calling the SetActiveVideoPage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6                     The C Window Library                    Page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caldela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his is a calibration count for the del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only be modified if the delay() function is g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accurate delay times.  If the delay is too long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delay_ should be decreased.  If it is too sh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delay_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check_existence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Informs The C Window Library to check for window,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, and for non-open window errors.  If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 the library routines will check for these cond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 these condi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, bu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be left on for development work.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program is stable if you plan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chksnow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his variable controls whether the display should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now when writing directly to the screen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will check for snow, while a value of 0 will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0 (no snow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7                     The C Window Library                    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crt_status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his variable holds the value of the CRT status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is used to test when it is safe to read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o the screen without producing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default_cursor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mode that the WindowGet...()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e in when called.  The modes are either OVERSTRIKE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SER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OVERSTRIK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_cursor_mode = INSER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default_cursor_type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cursor shapes for OVERSTRIKEMODE and INSERT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default_cursor_type[OVERSTRIKEMODE] is set to a block cur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_cursor_type[INSERTMODE] is set to an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_cursor_type[INSERTMODE] = CREATE_CURSOR_SHAPE(5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8                     The C Window Library                    Page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default_screen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Default video attribute used when any Video...()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alled to wri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7 (black background, white 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enhanced_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ells if an enhanced keyboard is attach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_keyboard is 1, an enhanced keyboard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f 0, the keyboard is not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explosion_speed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his array holds the number of milliseconds of dela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special effects supported in The C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10 (10 ms.), except for explosion_speed[BRICKS], which i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safely at anytime.  The way you would mod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s is to use the special effects constant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sion_speed[CONTRACT]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example changes the explosion del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ACT special effect to 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9                     The C Window Library                    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flush_keyboard_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ells if the keyboard buffer should be flush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T_KEY() or GET_ENHANCED_KEY() macros are called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1 means the buffer will b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0 (no 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VIDEO_CONFIG initial_video_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Structure that holds the video configur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InitializeSystem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not be modified if the initial video startu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char input_mask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mask character that is used for inpu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defined in input_mask_char is used in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s to specify an input position in the edit field. 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unctions WindowGet..() funct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ncerning character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'_'  (0x5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safely at any time, except when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user defined function that was called by The C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's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0                     The C Window Library                    Page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max_video_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Total number of video pages detected by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not be modified unless a modific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_page_offset array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max_window_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rank value of the bottom-most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hat will have all other windows cover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min_window_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rank value of the top-most visi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1                     The C Window Library                    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(*num_chars_entered_func)(char *string, int min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   string - string that 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chars - minimum number of character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Pointer to user-defined function that will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manager detects that there were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   Must return DONT_PROCESS or ACCEPT_INPUT.  Refer to page 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num_transparent_shadows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the number of transparent shadow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for each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0 for each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2                     The C Window Library                    Page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WPOINTER orig_screen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SaveIniti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windows created when WindowSaveInitial()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creen for video page 0 is orig_screen[0],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s orig_screen[1]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You can use any window function on the origin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ones that resize, move, hide, display, or cl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rite strings to the original scree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anently destroy the contents of the original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sition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WriteString(orig_screen[0],"123"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example writes "123" to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riginal screen of 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pagesiz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size of a display p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not be modified unless The C Window Library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the correct video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3                     The C Window Library                    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(*reg_exp_error_func)(char *string, int nom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   string - string that 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match - position of the first non-match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Pointer to user-defined function that will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manager detects that there are 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tring when it is compared to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This function is only called when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NULLFN, and the CHECKREGEXP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   Must return DONT_PROCESS or ACCEPT_INPUT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9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unsigned char *screen_image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Used for internal window management.  Each poi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_image array points to an imag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ganization of the screen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_image[0] is a pointer to the current window "layou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 this.  This array is VERY important whe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4                     The C Window Library                    Page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unsigned char far *screen_page_offset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starting addresses of each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You can modify if The C Window Library fails to detect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hat your video card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 video pages will set screen_page_offset[page]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r NULL pointer, where page is the invalid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failure to detect video pages that your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have, you can use the MAKE_FAR_POINTER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creen_page_offset[page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_FAR_POINTER(0xB000,0x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page is the page to initialize. 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of the video card on hand so that you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tarting address of th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also adjust the global variable max_video_p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new number of pages, and the pagesize_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(*undef_akey_func)(char *string, unsigned key, int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   string - string currently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- key that was h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 - position where cursor is in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Pointer to a function that is executed when a ke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an input routines regular expressi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page 9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   Refer to page 9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5                     The C Window Library                    Page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(*undef_fkey_func)(char *string, unsigned key, int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   string - string currently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- key that was h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 - position where cursor is in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Pointer to a function that is executed when a ke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an input routines regular expressi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page 9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Pointer to a function that is executed when a ke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the window_edit_key arra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    Refer to page 9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VWPOINTER virtual_window_ptrs[2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all initialized virtual window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visible_video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vids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Current visibl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hould be modified only by calling the SetVisibleVideoPage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6                     The C Window Library                    Page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unsigned window_edit_key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edit key definitions.  This array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You can modify values in the array, provided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uplicate definitions, and there is a definition for a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erminates user input.  Refer to the GETT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section on page 7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int window_error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Holds the last error that occurred as an integer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check the value of window_error_cod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happened if a function fails.  All of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indow functions return an error status when th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wrong.  However, only selected functions from the Video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 of functions set window_error_code. 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_error_code corresponds to the valu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err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_error_code does not reset itself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Safe to modify, but will always reset itself to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if a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WPOINTER window_ptrs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all initializ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7                     The C Window Library                    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WPOINTER window_rank[25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     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Array of all visible windows in ran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8                     The C Window Library                    Page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