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GA Modes toolkit -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set of simple routines providing direct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BM's new XGA adapter.  These routines have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ngle-monitor and dual-monitor (XGA &amp; VGA) setup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XGA adapter/monitors (and you can have up to eight of them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modify these routines yourself - I ran out of mon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one XGA adapter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nd detailed explanations of their operatio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MODES.ASM, an assembly module written to interface with a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program using the medium model.  There is also a simple XGA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d as proof that these routines work (XGADEMO wa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tool for me in *getting* them to work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-out function calls in i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routines provide functions for throwing an X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of the modes listed below.  For the graphics mod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outines for setting the XGA palette (which is *different*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alette), writing/reading individual pixels, and writing/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(or portions of) individual scan lines.  The routin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aperture of the XGA as opposed to its 1MB or 4MB aperture, so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fast as they could be - but they work, and they'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GA video modes supported by these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VG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-col VG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24x768x25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24x768x1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x480x25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x480x6553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finitely a "work-in-progress", but with o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ed below, involving the 16-bit color mode) everyt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will fix that bug, and will most lik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de and more features, but will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l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:  in the 16-bit ("true-color") mode, the color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blue values are being ignored - each of thos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/green rectangles on the demo screen is *supposed* to b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of blue.  I don't know why this isn't working right, and am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"version 0.5" *with* the bug and a plea for someone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.  To date, the responses to my queries seem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&lt;&lt; am the XGA "expert", but I am confident that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(of both the XGA adapter and this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hough the XGA adapter works just fine as a VGA adapter when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mode (which it can do on single-mode setups), it has a few ug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n one of its extend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, you can't get an XGA adapter back into a VGA mod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BIOS INT 10H routine, because the (current) PS/2 BI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the XGA's special registers and so can't reset them -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'xga_mode(0)' first to get the adapter(s) back into a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.  On dual-adapter setups, 'xga_mode(0)' leaves the XGA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but switches the focus back to the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, when it is in an extended mode, the XGA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s, which are *different* from those of the VGA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differently (use 'xga_setpalette()'), they are *not*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GA palette (you have to set them explicitly), and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p* six bits of a byte instead of the *bottom* six bits (IE,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20,30 in VGA mode is the same as color 40,80,120 in extend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ga_setpalette()' uses XGA-style values - 0 thru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(current) Windows drivers that are distributed with the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XGA routines from working properly, probab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 register locations are not virtualized.  The monitor ID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valid '0000', the memory-detect routines do not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equally messed up.  For the moment, if 'xga_detect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at impossible '0000' monitor ID, it just returns a "no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" and inhibits the other routines from doing anythi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