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Interface to X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SIF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   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  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  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3   X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PROGRAMMING WITH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1  INITIALIZ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2 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3  TIPS ON USING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4  TIPS ON USING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5 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6  FUNCTION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1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2   E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3   U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1   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2    X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1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provides a high-level interface to XMS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erations such as allocating and freeing XM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EMBs) and upper memory blocks (UMBs), and copying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Bs. A raw interface to the driver has been included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driver functions not otherwi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written in assembly language for speed and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 (TASM) 2.5. The source code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1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expressly supports the Microsoft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 version 2.0. Versions below 2.0 are not supported. Vers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re supported a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supports tiny, small, medium, compact, large,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mall model library supports both tiny and small mod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y is provided specificall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supports any version of Turbo C, Turbo C++, or Borland C++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C++ modes, and Microsoft C 6.00 and 6.00A. XMSI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Borland C++ 2.0, Turbo C 2.0, and Microsoft C 6.00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memory models. XMSIF should work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 and any other MS-DOS C compiler that 1) us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and return methods and 2) can use standa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not in the public domain. All the files are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W. Birdsall, all rights reserved. Permission is gr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libraries in programs for your own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 programs linked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5 shareware registration fee ($50 for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following license, in addition to the permis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quest the source to XMSIF.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 for use in your programs.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either the original or modified sour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 f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programs linked with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or libraries generated from source you hav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yalty, provided you (a) do not alter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contained therein and (b) you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, and defend the author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s, including attorney's fees, that arise or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r distribution of your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license, commercial use is defined as us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entity in a software product that i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corporation, no matter how the soft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ut only if 100 or more copies of the product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titled to use future versions without fur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re accurate and correct,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arising out of the use of or inability to us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s of profit, data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use the XMSIF libr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provided as Borland/Microsoft standar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for small, medium, compact, large, an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tiny model uses the small model library). Th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ibrary is intended is indicated by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per, which is the same as the first letter for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XMSIFL.LIB is the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1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XMSIF in C programs, you must #include the file XMSIF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rce file that calls XMSIF functions, accesses XMSI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uses #defined constants provided by X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for linking XMSIF with the rest of your program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iler and method you are using. In gener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library (the library corresponding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 which you have compiled the rest of your program)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in the Integrated Development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C[++], you should include the nam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project file for your program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compact memory model, you should include XMSIFC.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mmand-line compiler (bcc, tcc, or cl)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, simply place the full name of the appropriate XMSIF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For example, "bcc -mc foo.c xmsifc.lib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oo.c" in the compact model and link it with xmsif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inking manually (using TLINK or LINK),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in with the other libr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c0c.obj foo.obj, foo.exe, foo.map, cc.lib xmsif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o.obj, foo.exe, foo.map, xmsifc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e object "foo.obj" with the appropriat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(LINK automatically includes th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, so it is not necessary to explicitly include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model XMSI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2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XMSIF in C++ programs, you must #include the file XMSIF.H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calls XMSIF functions, accesses XMSIF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s #defined constants provided by XMSIF. Be carefu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IF.HPP instead of XMSIF.H. If you include the wrong 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"undefined symbol" errors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procedures for using XMSIF with C++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using it with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3 X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nd complete example program and tester, XMSTES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It can be compil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mory models, with either Borland or Microsof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has four source files: XMSTEST.C, XMS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EST3.C, and TESTUTIL.C, and two header files: XMSTES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TIL.H. When compiling in tiny model with Borland compi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, STACK.ASM, is needed. STACK.OBJ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ASM pre-assembled, has been included for those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makefiles have been included for Borland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EXMAKEBC is the example makefile for Borland C++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KETC is the example makefile for Turbo C[++], and EXMAK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kefile for Microsoft C. Complete instruction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and using the example makefiles ar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makefile. More information about the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X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TEST requires a single free EMB of at least 81,920 byt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copy-function tests. It requires at least one free U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ll the UMB-function tests.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MBs, XMSTEST will note this fact and skip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-function tests. If your system does support UMBs but none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EST will assume that your system does not support UMB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appropriate UMB-function tests. XMSTEST also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000 bytes of available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TEST may require the command-line parameter "-q" to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 full explanation of this parameter and what it do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beginning of X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MING WITH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make XMSIF calls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arious tricks and tips 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nitialization function XMMlibinit() _must_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XMSIF calls are made. All other XMSI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fail if called before XMMlibinit(). XMMlib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 XMS driver is present and sets up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variables necessary to the functioning of X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2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provides several sets of functions. First,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intended to be orthogonal with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lloc() and free(), and the Borland/Turbo C[++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eft(), for EMBs. These functions are XMMalloc(), XMM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releft(), and XMM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 group of functions for copy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s. These functions are XMMcopyto(), XMMcopyfrom(), _XMMcop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icopyto(), XMMicopyfrom(), and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there is a group of miscellaneous functions: X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etversion(), and XMMrawc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set of functions which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with the standard C functions malloc() and free(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/Turbo C[++] function coreleft(), for UMBs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oc(), UMBfree(), UMBcoreleft(), and UMBallcoreleft()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functions and all the others listed above, see section I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MBs (Extended Memory Blocks), firs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ome. This is done with XMMalloc(), which takes a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handle which will be used to referenc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MBs are subject to fragmentation problems;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with XMMalloc() more extended memory than is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. The size of the largest free block, in bytes,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releft(). The total of all free EMBs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llcoreleft(). Other considerations about using EMB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get data to or from an EMB is via the XMS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unctions. The XMSIF copying functions provide hand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driver functions and provide extra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limitations on the driver functio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opy an od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cellaneous functions listed above initialize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Mlibinit(), see section III.1), return the XMS version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(XMMgetversion()), and allow programs to call the dri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pecifying values for all the releva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Mrawcal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o use UMBs (Upper Memory Blocks, which may exist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640K and 1M), first it is necessary to allocate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This is done with UMBalloc(), which takes a size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pointer to the UMB. UMBs are subject to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; it is not possible to allocate with UMBalloc(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in the largest free block. The size of the largest fre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is returned by UMBcoreleft(). The total of all free UM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UMBallcoreleft(). Other problems with using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III.4 below. Since UMBs can be access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ying functions are provi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return a status directly. For those fun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0 indicates success and a return value of XM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ailure. The global variable _XMMerror contain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rther information on why the function failed, or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function succeeded. Many functions return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atus code (0 or XMMOOPS). In these case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should be checked upon return. The recommend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indicated for each function in section IV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3 TIPS ON USING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EMBs are subject to fragmenta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allocation is the size of the largest free block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side effects. For one, there is no singl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tended memory. In some cases, the size of the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useful, in other cases, the total of all free block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XMMcoreleft() and XMMallcoreleft() are provided. But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multiple measures is that allocations may chang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ticipated ways. For example, while any allocation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free blocks, it may or may not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ree block depending on the size of the allocation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strategy followed by the XMS driv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equest is small enough to fit into a smaller fre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river may perform the allocation from the smaller block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free block unchanged. Or it may alwa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from the largest free block, in which c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ree block will change. In summary, do not depend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ree block changing when you allocat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not all XMS drivers behave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XMSTEST, I observed distinct differences between QEMM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MEM.SYS 2.77. The most obvious difference is that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QEMM, the total of all free blocks drops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nded up to the nearest 16K, instead of the size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1K (the minimum allocation unit for EMB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ated to QEMM's support of EMS, which h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 of 16K. XMSTEST's -q parameter is a direc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n behavior. In summary, do not depend 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blocks changing by the amount you think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are some speed considerations when using EM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, copy the largest blocks you can. Each copy of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makes one call to the XMS driver. Each copy of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makes two calls to the XMS driver. And each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requires no fewer than three calls to the X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liably copy the desired byte without corrupting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remember that the XMS driver itself can only copy eve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To get a good idea of relative speeds of various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run XMSTEST -- it performs some speed tests, returning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at 18.2 ticks per second). Large copies may be hundred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mall copies. If you have to make lots of small copi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val copy functions (_XMMicopy() et al.). The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calls to the XMS driver, but the loops are tight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and are marginally faster than performing the sa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And, as a last consideration, note that different XM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aster or slower. Results from XMSTEST showed that QEM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40% faster than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4 TIPS ON USING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tter not to use UMBs if there isn'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do so. UMBs are not present on many systems, may be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, and some XMS drivers have buggy UMB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s are blocks of memory between 640K (the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and 1M (in general, the top of memory addressable in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ased on the 80286 do not have UMBs unless there 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 on the motherboard or elsewhere. Even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esent, an XMS driver is also required to provide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. Systems based on the 80386 and up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upport, but do require a driver (such as QEMM, EMM386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to-the-Max, etc.) which uses the processor's on-board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make extended memory appear between 640K and 1M,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between video memory, ROMs, and anything else inhab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n they may require a separate XMS driver to actu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management functions. QEMM and 386-to-the-Max includ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in themselves; EMM386.SYS require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system has the requisite support and drivers, UM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to your application. DOS 5.0, for examp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may allocate all UMB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some XMS drivers have buggy UMB support function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XMSIF, I discovered that QEMM 5.12 may return a rand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there are no more free UMBs. In fact, it may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at all -- it may leave the contents of th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Various measures to combat this problem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XMSIF with sufficient success that XMSTEST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-function tests under QEMM 5.12 correctly, but other XMS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bugs. In summary, I would advise that you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s unless there is a powerful reason to do so, and even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ready to deal with error returns or unus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5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EMBs nor UMBs are deallocated automatically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If the program does not deallocate EMBs or UMB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ose EMBs and/or UMBs are stuck, not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machine is rebooted. Under normal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 to free EMBs and UMBs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emergency exit due to the user hitting control-break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ware error (e.g. the famous "Abort, Retry, Fail?")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s or UMBs to become stuck unless your program takes speci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these errors and perform cleanup before exit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ays to do this and they vary from compiler t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nctions named things like ctrlbrk(), harderr(), and 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pying array elements, XMMicopyto(), XMMicopyfrom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icopy() may be more efficient. These functions allow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fixed size which are separated by gaps also 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array of integers and wish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indexed elements (a[0], a[2], a[4], etc.),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calling a standard copying function (XMM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pyfrom(), or _XMMcopy()) from with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6 FUNC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IF functions have been arranged in the library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duce the number of unnecessary functions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are currently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              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       XMMlibinit(), XMMgetversion(),          _XMMerror, _X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Mcoreleft(), XMMallcoreleft(),        _xmsif_vers_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Malloc(), XMMfree(), _XMMcopy(),      _xmsif_vers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XMMicopy(), XMMrawcall()               _x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       UMBcoreleft(), UMBallcoreleft(),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Balloc(),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references any of the functions or variables in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nd variables in that group will be linked i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ne will always be linked, since it contains X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XMSIF-using programs mu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1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XM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error contains the error code from the last XMSIF c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ed, _XMMerror will be 0. If the call failed because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turned an error, _XMMerror contains the error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If the call failed because XMSIF detec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_XMMerror contains an internal error code. A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s, their meanings, and #defined constants for th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const _XMM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version contains the XMS version implemented by the X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CD format. For example, if the XMS version is 2.0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version will be 0x0200. The high byte of _XMMversion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the left of the decimal point (one digit per nibb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 represents two digits to the right of the decimal point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per nibble). This value is the same as tha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if_vers_vers, xmsif_vers_date, x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ve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d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ti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ull-terminated strings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library, the date of assembly,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2 E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copy() -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XMMcopy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han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from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to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copy() allows painless copying from conventional mem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, from an EMB to conventional memory, from one EMB to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one point in conventional memory to another. Area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an be copied without special treatment. Clen byte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If shan is nonzero, it is assumed to be the handle of an E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f is treated as a byte offset into the EMB owned by shan. If 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soff is treated as a segment:offset far pointer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pair of shan and soff indicate where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(the source). Dhan and doff work similarly, bu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is to be copied to (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X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XMMerror. If c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pyfrom() is a macro which provides a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copy() for copying data from an EMB to conventional memory. 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are copied. Handle is the handle of an EMB, and sof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into the EMB owned by handle. The pair of handle and 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he data is to be copied from. Dest is a f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indicates where the data is to be copi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the same as for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pyto() is a macro which provides a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copy() for copying data to an EMB from conventional memory. 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are copied. Src is a far pointer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where the data is to be copied from. Handle i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B, and doff is a byte offset into the EMB owned by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handle and doff indicate where the data is to be copi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the same as for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icopy() - copy data by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XMMicopy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int sskip, 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dhan, unsigned long doff, unsigned int d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icopy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an EMB, from an EMB to conventional memor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B to another, or even from one point in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Calculation of addresses, skipping of unwanted el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handled by the function. Elements spread across more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talling more than 64K in length can be copied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 is nonzero, it is assumed to be the handle of an EMB, and s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yte offset into the EMB owned by shan. If sha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 is treated as a segment:offset far pointer 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shan and soff indicate where the data is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urce). Dhan and doff work similarly, but indicat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pied to (the destination). Sskip and dskip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 in the source an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nelem is one, _XMMcopy() is called internally. El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6384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_ELTOOBIG (in _XMMerror). Sskip and dskip must both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2768, or the function will return with error XMM_SKTOOBI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X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icopyfrom() is a macro which provides a more conven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XMMicopy() for copying data from an EMB to convention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ip equal to dskip. Nelem elements are copied, each of which is e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Handle is the handle of an EMB, and soff is a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B owned by handle. The pair of handle and soff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o be copied from. Dest is a far pointer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ndicates where the data is to be copied to. Bytesk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, the same for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returns are the same as for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icopyto() is a macro which provides a more conven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XMMicopy() for copying data to an EMB from convention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ip equal to dskip. Nelem elements are copied, each of which is e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Src is a far pointer to conventional memory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is to be copied from. Handle is the handle of an E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f is a byte offset into the EMB owned by handle. The pair o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ff indicate where the data is to be copied to. Bytesk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, the same for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returns are the same as for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allcoreleft() - get total of all free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all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allcoreleft() returns the total size of all free EMB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E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A0, XMM_NOFREEX). This behavior is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llcoreleft() -- if there are no free EMBs, XMMallcorelef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, not an error. _XMMerror should be check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releft() returns the size of the largest free EMB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E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A0, XMM_NOFREEX). This behavior is masked by XMMcoreleft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ree EMBs, XMMcoreleft() returns 0L,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alloc() - allocat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alloc(unsigned long 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an EMB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s it up to the nearest kilobyte, then allocates an EM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lobytes in size. It returns the EMB handle assigned by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Bs cannot be allocated in units smaller than a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bytes). Requesting one byte will allocate 1K; 1025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2K. Requesting zero bytes allocates a handle but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possible to allocate in one XMMalloc()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han is in the largest free EMB. 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See section III.3 above for more information on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pyfrom() - copy data from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from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pyto() - copy data to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to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cop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releft() - get size of largest fre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MM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free() - deallocate an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fre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n EMB handle (as returned by XM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btained from the XMS driver) and releases it and th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(if any). This function returns 0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OOPS on error. The specific error may be 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getversion() - obtain XMS version implemented by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XMS version implemented by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in packed BCD format as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version, and is in fact the same value. _X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icopyfrom() - copy data by intervals from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icopyto() - copy data by intervals to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libinit() - initialize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lib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libinit() initializes XMSIF. Any other XMSIF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XMM_NOINIT (in _XMMerror) if called before XMMlib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. This function returns 0 on success, XMMOOPS 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M if no XMS driver is detected. The specific error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rawcall() - call XMS driv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rawcall(struct XMMregs *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raw interface directly to the XMS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regs structure has fields for the AX, BX, DX, SI, and DS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only registers used as parameters for calls to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values in the structure are plac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efore the XMS driver is called, and the regis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tructure after the XMS driver call returns. Check XMSI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IF.HPP for the exact format of the XMMre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MS specification provides a uniform error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MS calls, XMMrawcall() is able to determine if the call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error. It returns 0 on success or XMMOOPS o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rror may be determined from _XMMerror; the error cod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low byte of the regBX field of the XMMre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3 U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allcoreleft() - get total of all fre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all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allcoreleft() returns the total size of all free UMB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U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B1, UMB_NOFREEUMB). This behavior is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coreleft() -- if there are no free UMBs, UMBallcorelef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, not an error. If the XMS driver does not support UMBs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(0x80, XMM_UNIMP). This is also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coreleft(). Again, 0L will be returned, not an error. _X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coreleft() returns the size of the largest free UMB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U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B1, UMB_NOFREEUMB). This behavior is masked by UMBcoreleft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ree UMBs, UMBcoreleft() returns 0L, not an err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 does not support UMBs at all, it returns an error (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_UNIMP). This is also masked by UMBallcoreleft(). Again, 0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not an error. _XMMerror should be check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alloc() - allocat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*UMBalloc(unsigned long bytes, unsigned long *final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an UMB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s it up to the nearest multiple of 16, then allocates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bytes in size. The actual size in bytes of the UMB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unsigned long pointed to by finalsize. UMB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pointer to the UMB; this pointer should be cast t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void before being used to access the UMB. _XMMerr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MBs cannot be allocated in units smaller tha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). Requesting one byte will allocate 16; 17 bytes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possible to allocate in one UMBalloc()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han is in the largest free UMB. 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See section III.4 above for more information o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coreleft() - get size of largest fre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MB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free() - deallocate a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MBfree(void far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 pointer to a UMB (as returned by UMBallo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s that UMB. If the pointer has been modified,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turn it to canonical form before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maximum reliability, UMBfree() should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y of the pointer returned by UMBalloc(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success or UMBOOPS on error. The specific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 list of the error codes to whic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XMMerror may be set, and the values and meaning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s indicate an error detected by XMSI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INIT            0x40     XMMlibinit()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XMSIF function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MBHUGE           0x41     Size of UMB requested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S driver can handle (maximum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size is 1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PTR            0x42     The UMB pointer passed to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ELTOOBIG          0x43     The element size passed to X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Micopyfrom(), or _XMMicopy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SKTOOBIG          0x44     The skip size passed to X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Micopyfrom(), or _XMMicopy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2 X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are defined in the XMS specification and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They are saved in _XMMerror by XMSIF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IMP             0x80     Function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VDISK             0x81     VDISK device drive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ERROR          0x82     A20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GENERROR          0x83     General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RECERROR        0x84     Unrecoverable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HMA             0x90     HMA (High Memory Area)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USED           0x91     HMA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TOOBIG         0x92     Request to allocate HMA den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ount of HMA request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imum parameter given to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NOALLOC        0x93     HMA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STILLEN        0x94     A20 line is sti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           0xA0     All EMBs (Extended Memory Block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HAN        0xA1     No free EMB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XHAN           0xA2    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HAN         0xA3     Source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OFF         0xA4     Source offset in EMB is beyond end 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HAN        0xA5     Destination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OFF        0xA6     Destination offset in EMB is bey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LENGTH         0xA7     Leng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COPYOVERLAP       0xA8     Overlap in copy reques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PARITY            0xA9     Parity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LOCK            0xAA     EMB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ED            0xAB     EMB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TOOMANYLOCKS      0xAC     EMB lock coun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FAIL          0xAD     EMB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MBSMALLER        0xB0     UMB (Upper Memory Block) of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available; however, a small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UMB         0xB1     All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UMBHAN         0xB2     UMB handle (same as segmen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of UMB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oice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c-gw!picarefy!support@coco.m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cyon!picarefy!support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wbirdsa@a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, especially if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much easier to send the source code by emai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at sort of archive (ZIP, ZOO, ARC, LZH, ARJ, UNIX 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Bob Parsons of Parsons Technology Inc. for some goo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ation and for providing the original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