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NER UTILITI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1, Cyber-Dyn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Basner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60k 5.25" Floppies                 ( ) 1.2meg 5.25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720k 3.50" Floppies                 ( ) 1.4meg 3.50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the master diskettes, all source code,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et documentation. The prices below are effective Septempter 15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bject to change with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Required:      _____         @ $50.00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-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       - Add $10.00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ersey Residents Add 7% Sales Tax ($3.50 per Copy)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paid using checks or money-orders payable in US f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payable to Cyber-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-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0 So. Delsea Drive #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eland, NJ 0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