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VENDOR RESTRICTIONS FOR COPYING THE BASNER UTILITIES 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businesses and individuals who sell shareware disk an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permission to copy the Basner Utilities disk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 Exceptions to these conditions must be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Cyber-Dy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You may not charge for the diskettes unless you are an approved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ve received written permission from Cyber-Dyne Softwar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software. ASP approved vendors are vendors who have agre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involving presentation of the ShareWare concept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for ASP approved vendor statu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Disk Vendor Committee �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kegon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You may only distribute The Basner Utilities if you receiv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directly from Cyber-Dyne Software. You may NOT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asner Utilities diskettes if receive the master diskett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THER than Cyber-Dy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You may not charge more than $6.00 (US funds)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The files and programs on the diskettes may not be modifi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engine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.Cyber-Dyne Software diskettes may only be sold i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.The programs contained on the master diskettes may not be sol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ther, 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.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CYBER-D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Cyber-Dyne Software to register you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ner Utilitie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-D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30 So. Delsea Drive #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eland, NJ 08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Basner Utilities is $50 (US Funds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