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MakerDeluxe Version 1.1  Copyright 1991  David Dethl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This copyrighted program is offered free of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stricted if used for only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be included in CURSMAKR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MAKR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MAKR.DOC is this document you are now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CFG saves the screen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NEW bitmap of a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PAS is the actual Turbo Pascal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e new cursor in T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ing a cursor using graph paper is a chore.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ally get a good shape, you have to figure out the correc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for the cursor mask, but also for the screen mask.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put these figures into the proper 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IS program does the hard part!</w:t>
        <w:tab/>
        <w:t>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on a basic shape and then add a thin screen mask outlin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ask is made automatically as you desig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  Loads a previously saved cursor from filename xxxxxxxx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-  Saves a newly designed cursor to filename xxxxxxxx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-  Restarts the program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-  Saves your favorite screen color settings to CURS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-  Changes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-  Changes the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-  Changes the 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-  Changes the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-  Returns all colors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- Returns cursor to the default arro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   Sets the "hotsp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- Fill/u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- Places the cursor shape you ar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place of the default (arrow)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Use the left mouse button to fill/unfill points in the LEF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 the basic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Press right mouse button at any time to see exactly how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ctually appears. (Use F10 to restor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row,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s you make the cursor mask on LEFT grid, the screen m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produced on the RIGH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fter you are finished with the basic cursor shape, go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grid and finish the screen mask by placing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utline around the shap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The screen mask in this program will produce a SOLI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 a solid cursor may be hard to see at ti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is not extended sufficiently.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by moving the new cursor to both ligh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 to check its visibility. Add the black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quired. Press right mouse button afte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The "hotspot" is by default set at 0,0, which is at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cursor screen. If your new cursor has its poin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screen, you will need to change "hotspot" to 7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hotspot" of 15 would be 15,0, or the upper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H' lets you change "hotspot" anywher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press right mouse button to place the new "hotsp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to your on-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In THIS program you can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"hotspot" along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When satisfied, save the cursor by pressing F2.  This sa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other can later be loaded by pressing F1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letters/numbers to a maximum of 8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file will be saved with a .NEW extension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scal code will be saved with a .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is program does NOT check for duplicate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Now press ESC to quit and go check out the xxxxxxxx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, huh?  Now you have code ready to insert in your T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  NOTE: This same code (with slight chang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by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You may save your favorite screen color combina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4 key at any time.  This combo will come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tart the program.  Pressing F9 restor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Pascal source code can be acquired for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source code, or for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ggestions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vid Dethl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921 NE 2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nton, WA 98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