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IALOG BOX MAK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Version 1.02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by David R. Grig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1556 Main Road,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Research, Victoria 3095,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USTRALIA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(Compuserve 76264,2530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kes a text file with a design of a dialog box and generates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ppropriate TurboVision code to generate that box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find this useful, send me a postcard, a letter, or your favori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tility program.  Appreciation, not money required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ly, I say to myself, someone else must have writte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y have, I can't find it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riting my first applications using Turbo Vision, an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construct my first large dialog box, I nearly threw up my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air.  There had to be a better way!  So, being a laz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ER takes an ASCII text file in which you have created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alog box, and turns it into a whole completed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at dialog box.  All you need do is read the new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and compile it.  This (I think) is the best 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sample text file with a dialog box design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(Text File starts with following line: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              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Branch           [ ]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Indirect         [ ]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Jump             [ ] Be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Function         [ ]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Key              [ ] Cust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Cust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 &lt;---&gt; Y1: &lt;---&gt; X2: &lt;---&gt; Y2: &lt;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Ok   }   { Cancel }   {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Text file ends with previous line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here is the code that DIALOGER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by the way that DIALOGER's output is a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gave it for input, but with a .DIA extension.  I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such a file already exists, but just overwrite it.  Be warn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Dialo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Dialog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Record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1: string[3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uttonData1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oxData1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2: string[3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3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4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5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6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ataRecord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1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uttonData1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oxData1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2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3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4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5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6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ssign(20,0,63,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:= New(PDialog, Init(R,'Butto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alog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3,4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2,9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Label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6,16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RadioButtons,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Branch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Indirec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Jump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Function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Ke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5,8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Type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3,6,37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CheckBoxes,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Invisi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Pl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Bevell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Rou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Custom_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Custom_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3,5,30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Shape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13,41,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12,8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Data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6,16,11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16,6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X1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6,16,21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2,16,16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Y1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6,16,31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2,16,26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X2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36,16,41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32,16,36,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Y2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18,12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Button,Init(R,'Ok',cmOk,bfNorm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5,18,2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Button,Init(R,'Cancel',cmCancel,bfNorm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8,18,39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Button,Init(R,'Display',cmDisplay,bfNorm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15,11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StaticText,Init(R,'Position: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ata(Data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:= Desktop^.ExecView(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&lt;&gt;cm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^.GetData(Data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Dialog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ShowDialog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this better than coding all the above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DIALOGER handles Radio Buttons, Check Boxes, Inp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Stat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re are some restrictions on the format of the input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are very easy to understand and 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S are marked by '&lt;' at the start and '&gt;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yphens inbetween are not needed, but I think th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how the finished dialog box will look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how many input character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BUTTONS are marked out by '( )' characters and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choice text, with only one space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text from the closing ')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ust run down the page with no gaps betwe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 are exactly as for Radio Buttons, but th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'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marked out by '{' and '}'.  The text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s considered to be its labe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ER will also use the label to bind a cmXXX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utton, eg a label such as 'Display' mak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a 'cmDisplay' command to the button. 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your program compiling, unless you take ca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.  This also means that button lab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words, ie include no embedded spaces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to fix up the code manually after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: This was the hardest thing to implement.  When i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 label and when is it static text?  My rule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must end in a colon ':', and must star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its associated input line, radio buttons, et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placed immediately above, with the first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imiting character, eg the ( of a set of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TEXT: is anything that isn't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Version 1.0 of DIALOGER required that spa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r within a piece of static tex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 characters.  Quite frankly, I found th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ck, especially for long bits of static tex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version is smarter in this respect. 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uble space rather than a single space as the end of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you will still need to work on the generated cod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your own application.  You might, for example,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llow input text longer than the visible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, you will need to get in and change some of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the first version of DIALOGER, and I expe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kely to be bugs in it.  I'd be grateful for bug rep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avid R Gri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ay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