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KEY.ASM - Source code for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KEY.OBJ - Object file of the above, ready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KEY.PAS  - Turbo Pascal (v4.0 upwards)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Ke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KEY.TPU  - Exkey Unit ready compiled (TP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TEST.PAS - Source for a simple Turbo Pas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hat demonstrates the uni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TEST.EXE - Compiled vers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KEY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- NOTIC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Aubrey Scoon (Scoon Consultancy Services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This means you can (and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, copy and distribute it freely without the expr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duct is to be distributed preferably in unaltered for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document file. If you wish to make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please feel free but please mark which 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ode and which you have added. Please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redits, copyrights or acknowledg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This document file is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duct is not to be sold by any par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out the express permission of the author;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charged for its distribution, except inas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fee that may be charged for the medi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e.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uthor retains all rights of ownership and copyrigh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upersede or otherwise dispose of this produc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without liability 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accepts no responsibility for loss of data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ystems arising through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use this product (especially if you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rcial package) a small monetary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(address below) would be appreciated. The amoun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you can pay what you think it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is an assembler patch that replaces the default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. It provides support (via the normal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,1,2) for extended style AT and PS/2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IBM compatible machines have "extended" IBM sty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 key keyboards. Unfortunately the default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most machines were only designed to handl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ype keyboard. This means that certai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are unusable with many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F11 and F12 function keys. Many machines how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ended keyboard support but ONLY through differe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nction calls. This means in effect that although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support these extra keys you STILL won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th your latest software product unless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nd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this is Turbo Pascal.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reference manual (page 424 in version 5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no in other versions) you will see that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for extended keyboards, including the codes f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2. However on many machines when you try to use th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scan codes (codes 133 upwards) you will probably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! This isn't a problem with Turbo Pascal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BIOS of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gets round this problem by mapp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to the new extended routines. The result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ExKey code in your program, you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extra function keys as normal i.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scan code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wont neccessarily work on ALL machines wit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ExKey tests the BIOS data area flag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board present. If not it will invo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outines (i.e. it will not make any difference).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it will attempt to invoke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f it still doesn't work it means that your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handling an enhanced keyboard i.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T 16h functions 10h,11h and 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refore a compromise - it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were supplied with an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both a Turbo Pascal Unit (with sourc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xKey with Turbo Pascal, and a copy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bject file format for you to link in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is very easy to use. There are no parameters nee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call the procedure SetKeyVec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 (usually in the initialis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KeyVector just before leaving you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the Assembler version and the TP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completely automatic. SetKeyvector redirects the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the internal routine NewKey, and RestoreKey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efault interrupt handler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 also offers an additional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_Keyboard_Present", which detects if an extend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not. From Turbo Pascal simply call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and it returns a boolean flag TRUE or FALS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is present. See TPTEST for an examp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you can also call this function, when it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 register the value 0 if no extended keybo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1 if it is. All registers other than 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make the execution of SetKeyVect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keyboard flag you MUST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KeyVector. Otherwise if your routin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Vector WITHOUT RestoreKeyVector, or vice vers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machine. It is not neccessary to mak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routines conditional anyway as they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an extended keyboard anyway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all the assembler routines directl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AR c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s for the extra ke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� Normal(unshifted) � With Shift � With Ctrl � With 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�       133         �   135      �    137    �   1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�       134         �   136      �    138    �   1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so return a null (character 0) character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like the other "normal"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duct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 (or leave a message on the BB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rey S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on Consulta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Honeyhil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12 1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left for me on the BB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mpossible (Nottingham) (0602) 654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's Castle (Bracknell) (0344) 41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upport 300,1200,2400 and 9600HST speeds, 8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bit,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an Guyan for pointing out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 enhanced keyboard and his help in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John Franklin for his help in finding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ggestion for a solution which is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