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lcolm 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0, Malmo'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scal was written to enhance the Pascal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ffering routines and function not supplied with pascal.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fast, require little memory, and compil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Extended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nsive set of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bility to read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turn the cursor's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lush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mplete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Mouse (MouseInit) 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Mouse Cursor (ShowMouse)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Mouse Cursor (HideMouse)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X value of the Mouse (MouseX)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Y value of the Mouse (MouseY)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status of the Left Button (MLeft)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status of the Right Button (MRight)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status of the Middle Button (MMiddle) 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Mouse (PosMouse)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release status of the Buttons on the mouse (MButtonR)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Horizontal range of the Mouse (MDefineH)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Vertical range of the Mouse (MDefineV)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Mouse Cursor (MDefineTC)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ouse Sensitivity (MDefineS)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Mouse's Horizontal Setting (MReturnSH) 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Mouse's Vertical Setting (MReturnSV) 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Mouse's Double Speed Threshold (MReturnST)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character off the Screen (ReadChar)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X Co-ordinate Cursor position (CurX) 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Y Co-ordinate cursor position (CurY)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screen UP (ScrollUp)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screen DOWN (ScrollDown)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character to be typed (Wait)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the keyboard (FlushK)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joystick's settings (JoyStick)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tring (WriteS)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.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den, MouseFound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: 1                                                      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ROCEDURE Mouse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initalize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Must be called first, before any other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Mouse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: To hide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Mouse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return the X Co-Ordin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X:=Mous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return the Y Co-Ordin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Y:=Mous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: 2                                                      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MLef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indicate whether or not the lef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being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If MLeft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MRigh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indicate whether or not the righ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being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Repeat until M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MMidd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indicate whether or not the middle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is being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If MMiddle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PosMouse 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ostion the mouse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PosMouse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position the mouse at 1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tton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MButtonR(Button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Returns if the specified BUTTON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Repeat until MButtonR(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: 3                                                      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fi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MDefineH(Min, Ma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define the horizontal boundari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NOTE : MIN must be less than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MDefineH(10,7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fi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MDefineV(Min, Ma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define the vertical boundaries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MIN must be less than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MDefineV(5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fin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MDefineTC(Start, Ending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define the mouse cursor. START is the beginn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and ENDING is the end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MDefineTC(1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MDefineS(Hor, Vert, Db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Defines the horizontal, vertical, and double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. Horizontal is the number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horizontally. Vertical is the number of mic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pixels vertically. Double Threshol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keys per second before the speed of the cursor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Mickeys are the smallest movement the mouse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MDefineS(50,50,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: 4                                                      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tur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MReturnS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Returns the number of mickeys per 8 pixel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H:=MReturn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turnSV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MReturnS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Returns the number of mickeys per 8 pixel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V:=MReturn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tu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MReturnS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return the double speed threshol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T:=MRetur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ReadCha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Reads a character off of the current display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ursor position. NOTE : ReadChar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A:=Read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Cur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Returns the cursor's X Co-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X:=Cur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: 5                                                      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FUNCTION Cur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Returns the cursor's Y Co-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Y:=Cu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ScrollUp(Lines, Attr, URow, UCol, LRow, LCo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Scrolls a window (determined by UCol, URow, LRow, LCol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up and fills in the new area with Attr. NOTE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LINES as 0 the window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ScrollUp(1,7,10,10,15,7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ScrollDown(Lines, Attr, URow, UCol, LRow, LCo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Scrolls a window (determined by UCol, URow, LRow, LCol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down and fills in the new area with Attr. NOTE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LINES as 0 the window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ScrollDown(0,7,1,1,25,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Waits until the user hit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Flush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Flushe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Flush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: 6                                                      Extende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JoyStick(Opt : Integer; Var X, Y, B1, B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Returns the status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JoyStick(1,X,Y,B1,B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PROCEDURE WriteS(X, Y : Integer;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Writes a string on the screen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: WriteS(1,1,'Mouse Not Foun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ended Pascal, there are three constants : LEFT, RIGHT,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in MButtonR to determine which button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using LEFT, RIGHT, MIDDLE i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Lef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until MButtonR(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MouseX=1) and (MouseY=1)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M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peat until the right button is pushed or until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pushed at a location of 1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Found, Mouse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Found and MouseHidden are two variables that Extended Pasca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o. MouseFound will be False if the mouse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 if it was. MouseHidden will be False if the mouse cursor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 if it isn'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