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Benifits if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You will recieve the source code for all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You will recieve the nex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You will have supported the sharewar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five dollars. Upon receiving your payment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o you. If you would like to register, please fill 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Handwritten or printed forms are accepted. If you handwrit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ll of the information below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 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______  State : ________  Zipcode 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isk : 3.5" ( ) (Six Dollars)       5.25" ( ) (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ill out the comments if you have suggestions,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: Malcolm 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219 Spear Av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cata, Ca. 95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