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m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TRODUCTION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  Necessary Equipment 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  Restrictions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  Licensing Agreement 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ODEM UNIT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  Interface 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1.  Constants 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  Procedures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1.  DisableInterrupts 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2.  EnableInterrupts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3.  Init_Port 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4.  Port_Stat 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5.  IntEna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6.  IntDis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7.  HookCom13 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8.  HookCom24 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9.  UnHook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10. Send_Char 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11. Send_String 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3.  Functions 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3.1.  Read_Char : Char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  Sample Program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1.  Explanation 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2.  Suggestions 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REGISTRATION INFORMATION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HOW TO CONTACT ME 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.  BIBLIOGRAPHY 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t in this archive were designed us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5.5.  They should work with TP V5.5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  Necessar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unit will require Turbo Pascal V5.5, MS-DOS 3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, and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unit will not run on the PS/1 or PS/2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mputers in Interrupt Mode.  The Interrupts $0B and 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served on these machines and should not be hooked in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 should work fine in polling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 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Units are distributed as sharewa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can be freely distributed onto BBS system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sites as long a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remain intack.  HOWEVER, these units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other piece of software without be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  Any unregistered use of thes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ecuted to the full extent of the law.  All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are Copyright 1990 by Sean A.R. Hayne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upport the shareware principal! 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s and save a starving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ODEM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unit allows the user to progra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g out how to do this was somewhat diffic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a lot of research.  To adequately suppor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high baud rates (above 1200 baud) a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ing Routine (ISR) had to be us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s contain information on how to use the Uni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hints for operating at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listing of the Interfac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.  It is Copyright 1990 by Sean A.R. Hayn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  For more indepth information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get the book listed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Mod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ype = 0..2;  {NONE,ODD,EV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3Int  {Com 1&amp;3 SW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24Int  {Com 2&amp;4 SW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Int  {Modem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_RDR   {Transmit/Receive Data Port 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DL      {Baud Rate Divisor 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R       {Interrupt Enable 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DH      {Baud Rate Divisor 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R       {Interrupt Identification 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R       {Line Control 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R       {Modem Control 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R       {Line Status 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R       {Modem Status Reg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: Packed Array[1..4] of Word; {Store Values o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DisableInterrupts; inline($F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EnableInterrupts; inline($F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i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ortNum:Byte;Baud:Word;Parity:ParType;StopBit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Len:Byte;var PortStat,ModSta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Port_Stat(PortNum:Byte;var PortStat,ModSta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tEna(PortNum:Byte;IntMask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tDis(PortNum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HookCom13(Address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HookCom24(Address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UnH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Send_Char(PortNum:Byte;Valu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PortStat,ModSta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Read_Char(PortNum:Byte)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Send_String(PortNum:Byte;Valu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1.  Constant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onstants and variable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13Int:  This is the software interrupt that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to service Interrupts on Com 1 or Co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24Int:  This is the software interrupt that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to service Interrupts on Com 2 or Com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Int:  This is the software interrupt that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to access the Com ports.  This method is EXTREME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 recommended except fo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onstants are offsets for the Por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access the Com Ports.  To access any of these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-&gt;  Port[Com[#]+Register] :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 -&gt;  Value := Port[Com[#]+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_RDR &amp; BRDL:  This is the offse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Holding Register, Receive Data Register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Divisor Low Byte Register.  To access the BRD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7 of the LCR must be set.  To access the THR_RD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7 of the LCR must be clear.  Use the BRD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non-standard baud rates.  BRD = 1843200/(16*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R &amp; BRDH:  This is the offset value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Register (see IntEna) and the Baud Rate Divis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Regist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R:  This is the offset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Register.  This will tell you exactly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ed to cause the Interrupt.  The values are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-&gt; Interrupt Pending when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&amp;2 -&gt; 00 -&gt; Change in 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 -&gt; TH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-&gt;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-&gt; Data Error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R:  This is the offset for the Lin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it 7 to access the BRD or Clear Bit 7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/RDR/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R:  This is the offset for the 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R:  This is the offset for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ame as reading the Port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R:  This is the offset for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ame as reading Mod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:  This is an array from [1..4] contain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of the Com Ports.  This is set to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rmal PCs and Clones.  If your Com Por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ddresses, then you can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procedures are defined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1.  DisableInterrupts; inline($F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dure inserts a CLI into the cod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 no hardware interrupt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2.  EnableInterrupts; inline($F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dure inserts a STI into the cod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 hardware interrupt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3.  Ini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ortNum:Byte;Baud:Word;Parity:ParType;StopBit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Len:Byte;var PortStat,ModSta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dure will initialize a port for use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nterrupt $14 to configure the port,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handle baud rates to 9600 and standard parity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Num -&gt; Com Port Number being accessed ( 1 thru 4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    -&gt; Baud Rate to use.  Available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10, 150, 300, 600, 1200, 2400, 4800, 96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 -&gt; Parity to use (0=None, 1=Odd, 2=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Bit -&gt; Number of stop bits (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Len -&gt; Word Length to use (7 or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tat-&gt; This is the Port Status By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upon completion of mo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.  The bit value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0 -&gt;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1 -&gt;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2 -&gt;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3 -&gt;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4 -&gt; Break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5 -&gt; Transmit Holding Register (T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6 -&gt; Transmit Shift Register (TSR)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7 -&gt;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ing this register you can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can be sent (THR Empty)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ata 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Stat -&gt; This is the Modem Status By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upon completion of mo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.  The bit value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0 -&gt; Change in Clear to Send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1 -&gt; Change in Data Set Ready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2 -&gt; Trailing Edge Ring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3 -&gt; Change in Receive Lin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4 -&gt;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5 -&gt;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6 -&gt;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7 -&gt; Receive Line Signal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4. Port_Stat(PortNum:Byte;var PortStat,ModSta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dure will update the values of Port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Stat for the PortNum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5. IntEna(PortNum:Byte;IntMask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dure will enable hardware interrup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Num listed.  By using the IntMask parame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he conditions on which the Port will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.  The following table lists th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  Interrupts on       Action to Clea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&gt; Data Received       Read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&gt; THR Empty           Write to T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&gt; Data Error or Break Read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&gt; MSR Change          Read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7-&gt; Unused, alway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interrupts is a tricky process. 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ook at the sample file to see a good example of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6. IntDis(PortNum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dure will disable interrupting on the Por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7.  HookCom13(Address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dure will hook into the Com 1 and 3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supply the address of your ISR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  Your ISR must end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[$0020] := $00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8.  HookCom24(Address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dure will hook into the Com 2 and 4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supply the address of your ISR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  Your ISR must end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[$0020] := $00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9.  UnH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 be the last line of your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.  This will return all the ports, regi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s to there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10.  Send_Char(PortNum:Byte;Valu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PortStat,ModSta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dure will send a the character in Valu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R for the PortNum given.  It will return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of PortStat and ModStat.  This routine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if the THR is empty!  You must do thi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.11.  Send_String(PortNum:Byte;Valu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dure will send the string in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Num listed.  No testing of the THR is necessar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3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 is defined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3.1.  Read_Char(PortNum:Byte)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read a character from the Por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.  This routine does not check to see if Data is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do this yourself otherwise the data receive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:  For speeds greater than 4800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RDR directly.  For speeds greater than 1200 bau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ing technique maybe neccessary (and the interru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 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SAMMODEM.PAS is included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simple mod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1.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really simple program which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m setup command to the mode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et the port to COM 2 with 9600 Baud, 8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ity, and 1 stop bit.  I suggest that you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atever you need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dure Com2ISR is an interrupt rout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lled whenever a character is received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Write routine is too slow, I have used the Wri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TY Mode interrupt service.  This will work f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scrolls.  For suggestions on handling thi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2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Int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Char = $0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tat,ModStat,IERVa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ag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Com2ISR; Interrupt; {COM Port 2 IS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RVal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Interrupts;              {Disable HW Interru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RVal := Port[Com[2]+IIR];     {Identify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IRVal and $01 = $00 do   {Is Interrupt Pend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                     {Yes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II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: Port_Stat(2,PortStat,ModSt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Change in MS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: Begin            {Character Recei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s.AH := Write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Write Char in TTY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s.AL := Byte(Read_Ch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Read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s.BH := Dis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(VidInt,Regs); {Display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: Port_Stat(2,PortStat,ModSt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Error or Brea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RVal := Port[Com[2]+IIR]; {Identify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[$0020] := $20;             {Clear HW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Interrupts;               {Enable HW Interru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Interrupts;              {Disable HW Interru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s.AH :=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(VidInt,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age := Regs.BH;           {Get Current Display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_Port(2,9600,0,1,8,PortStat,ModSt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{Initial Port 9600,N,8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okCom24(@Com2ISR);          {Hook Com2&amp;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a(2,$01);                {Enable Int on Com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Interrupts;             {Enable HW 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_String(2,'AT&amp;V'#13);     {Send String to Mod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(5000);                  {Sit around for a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                        {Echo typed character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 := ReadKey;      {modem until exte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Choice = #0 then     {character typed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_Char(2,Choice,PortStat,ModSt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Ext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Hook;                       {Unhook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Dis(2);                    {Disable HW Modem Int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2.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problem that you may have is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crolls, you may lose data from the modem. 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 coding is to create a rotating buffer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keeping track of the start, end, base, and to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buffer, you can basically store th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nd display them when you get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gister your copies of the Modem Unit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Registration form:  (you can als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 Titl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 Apt. #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: ____________________________ State: ____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CTRON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 BBS: Telephone #: (____) ____-______ Nam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 Internet Address: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 Bitnet Address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 Other:  Service ____________________ Nam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 Basic Registration      Amount: ______ x $25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 Source Code             Amount: ______ x $10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: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tate Disk Size:  3-1/2" [  ]   5-1/4"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his form to:    KSH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ples, ME 04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nail:    Sean A.R.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6 Udin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lington, MA 02174-5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PA_HAYNES@NUHUB.NORTHEASTER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YNES@LYNX.NORTHEASTER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YNES@NUENG.COE.NORTHEASTE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:    PA_HAYNES@NU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Xevious BBS   (617) 449-7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nel 1 BBS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ture Tech   (617) 720-1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    (617) 648-8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:     PC-Link    Killer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igy    PCPN9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nd suggestions are always welco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A.  BIL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book that I recommend purchasing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tmann, Terry &amp; Kyle, Jim, DOS PROGRAMMERS REFERENCE (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), Que Corporation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