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Name   : Mov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: Move Areas around in FILES.RA (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piled : 10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: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   : Public &amp;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 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ool to move around your areas in FILES.RA without retyping the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simple : Just type MOVEAREA and a FILESRA.TXT fil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the present status of your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temporary directory to play in. Copy FILES.RA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this directory (COPY C:\BBS\FILES.RA). Now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VEAREA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20 30 100   will move areas from 20-30 to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move 1 area, just type MOVEAREA 2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lap the numbers like  MOVEAREA 20 30 25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the range to another place and then back agai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20 3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180 19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 lazy to change the code, but you are welcome to al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without any parameters will just make a FILESRA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ll empty areas will always be skipp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anie Al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31/111 : 4264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31/112 : 4362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trix if you like any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