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th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than M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ya!  Well this is a simple program, that's for sure.  Bu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a few things.  I DWL'd a file called CURSIZE.ZIP a whil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explained how to change the cursor size.  I liked the cons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the program.  I found that I could change the program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, and easier for the user to use....so I did.  I was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at because of the consept of SOURCE-WARE.  Source-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aults, but it has many good points....beginning progra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dvanced programers, can ALWAYS benifit from looking 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.  I have made some changes in the program tha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cial and would like to share and maybe help oth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If you would like to change the program...go ahea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distribute it...go ahead, but please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, and help support SOURCE-WARE, tell someone if you li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say "Thank U" to your SysOps who make thing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Nathan Mar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