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NT.EXE                   02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(?)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years ago the US Postal Service began a program to autom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f the mail. Part of this program involves optic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s which attempt to read the address on a letter and then s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rcode (using an ink-jet printer) on the letter. The ba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ZIP+4 for that address. Barcoded letters are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 by barcode sorting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rcode is called a POSTNET code. POSTNET is an acrony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Numeric Encoding Technique. POSTNET is essentially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used to represent numbers. POSTNET differs from other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arcodes such as 2 of 5, code 39 , or UPC. POSTNET ba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series of tall and short bars, whereas the other ba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are combinations of wide or narrow bars an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NET uses a series of 5 bars, 2 tall and 3 short, in various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resent the digits 0 through 9. In decoding a POSTNET barcode the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re viewed as '1' and the short bars are '0' and the relativ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'1' or '0' determines the actual value of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representation of a POSTNET bar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4  2  1  0        (position value left to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ode this barcode add the position values under the TALL bars 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rt bars have no value). There is a tall bar over the 4 and a ta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1, therefore this POSTNET barcode represents a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exception to this rule and that is the barcode for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representation of the POSTNET barcode for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4  2  1  0        (position value left to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ach group of 5 bars represents 1 digit and the sum of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the above barcode is 11, this combination of bars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to represent the digit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NET barcodes also include a check digit and leading and trailing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which are called frame bars. Frame bars merely tell the ba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equipment when the barcode starts and stops. A check dig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some part of the barcode becomes unreadable (smeared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representation of a POSTNET barcode for St. Paul, MN 551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leading and trailing frame bar and the check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_________ --------- _________ ---------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5         5         1         0         1         8*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                                   check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                                  digit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                 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                    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rcode starts with the leading frame bar, then 5 groups of 5 bar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present the digits of the ZIPcode (55101), then the check digit 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trailing fram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digit is the result of the following calc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dd the digits of the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is number is divided by modul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remainder from the previous step is subtracted from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result is the check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example 551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5+5+1+0+1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12 MOD 10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10-2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check digit for ZIP 55101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n the world ..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example above let's see what happens if one of the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in a barcode becomes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X X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_________ --------- _________ ---------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5         ?         1         0         1         8*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                                   check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                                  digit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                 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                    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of bars which represented the second 5 in the barcode ha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dable. Can we still use this barcode to determine the ZIPc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nd the method uses the check digit. To determine the missing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dd the digits of the readable portion of the ba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is sum is divided by modul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remainder is subtracted from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result is the missing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5+1+0+1+8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15 MOD 10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10-5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missing digit i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digit ZIPcodes (ZIP+4) work exactly the same way except, of cours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bars in the bar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other specifications for the POSTNET barcode aside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(?) explanation. If you wish to have more detailed informatio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Post Office get you a copy of USPS publication 25. Smaller off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familiar with this item but you should be able to obtain i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ing Department or the Automation Readability Specialist in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NT was written as an exercise. The intent was to produc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print US Postal Service POSTNET barcodes that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monstration and information purposes. As it turned out, the ba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re 'readable' on a barcode sorter. The program work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BM' compatible graphic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simply type POSTNT and the ZIPcode you want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r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NT works with 5 digit ZIPs  e.g. 55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digit ZIPs (ZIP+4)            e.g. 55101-9306  or  551019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prints "B field" barcodes which are a combin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digit barcode, a space of about a quarter inch, and then six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in barcode form. The explanation of "B field" barcodes w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tience beyond the limit. If you are really interested in thes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arcodes 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NT.EXE was written by Dave Barrett, CS 76314,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ut in the public domain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f you make any improvements to the program please pos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thers can enj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is program must be distributed without charge wheth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or included as part of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lease include this file, POSTNT.DOC,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Barrett   CS 76314,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760 80th S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ngs MN 55033-9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612-293-3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612-436-697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