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-Struc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,90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ist/Description of data-structures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Constants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Preliminary type-definitions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Message-base data/file structures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NFO.BBS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DX.BB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OIDX.BBS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HDR.BBS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XT.BB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files set: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User-based data/file structures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ON.BBS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AD.BBS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.BBS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.BBS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General system file/data structures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INFO.BBS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G.BBS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FO.BBS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Menu file/data structure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RemoteAccess Configuration Files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RA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RA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RA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RA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RA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Tools (known under the generic title of 'R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, powerful and flexible interface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Access's data and configuration file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ny levels, whi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Data struc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 package can be used for purely reference materi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utlines the data-formats and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emoteAccess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will be added in the future to this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all the routines in the RemoteAccess Tools (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(of which this will become a part of)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will be pre-compiled routines to manipul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data-files - more details will be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st/Description of data-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 comes with many in-built constants, which may b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             = #$0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CR         = #$8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F             = #$0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Version     = '0.01 (TP)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Name        = 'RemoteAccess Tools (RAT) '+RATVersion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89,90 by Continental Software.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Name      : array[1..12] of String[3] = ('Jan', 'Fe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r', 'Apr','May', 'Jun', 'Jul', 'Aug', 'Sep', 'O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Nov', 'Dec'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ppreciated if you displayed the constant RA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programs which call-on the RAT library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now what your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Preliminary type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Type        = (Local, NetMail, Echo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Type       = array[1..4] of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=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Date       = String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Address   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Z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   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Type        = (Yes, No, 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KindsType   = (Both, Private, Public, ROnl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 are defined purely for use in 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as. Time and Date are used in the message-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ngDate has the month-number expanded to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nth symbol (as per MonthName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Message-base data/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s provided here are for the message-bas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moteAccess system, 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v2.04 message-base. The only reason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as that a lot of software was available which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is a much better alternative to the 'standard'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SG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GINFOrecord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wMs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ighMs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talMsgs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talOnBoard   : array[1..200] of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NFO.BBS contains one (and ONLY one) record of MSGINFO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signed so software can get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base without actually having to perform a 'sca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base. Information from here, is for example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to decide if it should perform a read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OnBoard to see if there are any messag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Msg    :    Lowest message-number in the entir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Msg   :    Highest message-number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Msg  :    Total number of messag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OnBoard:  Contains an list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very individual message-are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any messages which aren't dele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SGIDX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GIDXrecord 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Num       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ard    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X is designed to be the primary searching index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in this file are maintained parallel to MSG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OIDX to enable a record in either to be fou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mall, thus extremely fast to scan, and is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ind a particular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Find the 'next' message on a particular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Find the 'next' active message (on any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um    :    Message-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:    Number of message-area to whi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SGTOIDX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GTOIDXrecord = String[3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IDX is an extremely simple index-file us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l-box' check for a particular person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is index are maintained parallel to MSG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. It contains only the information necessa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ck, thus making it as fast as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IDXrecord contains exactly the same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:' field in the equivalent MSGHD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GHDRrecord 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Num       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vRe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xtRe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sRead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tBlock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t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Node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tZ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Zone 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st    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At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At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ard    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tTime       :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tDate       : 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oFrom        : MSGTOIDX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bject        : String[72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DR contains all information about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 (except the actual text) and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. Becuase of all the information pre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 so smaller index files are usually used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 where the MSGHDR can be consulted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um    :  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Reply :    Msg# of previous message in reply-chain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Reply :    Msg# of next message in reply-chain (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Read :    Number of times this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field is currently not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Block:    Record-number offset in MSGTX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of messag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locks :    Number of following MSGTXT text-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 part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Net   :    Net-number where message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Node  :    Node-number where message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Net   :    Net-number where message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Node  :    Node-number where message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Zone  :    Zone-number where message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Zone  :    Zone-number where message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    :    Cost (in whatever units you like)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osting message. Only appl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ttr   :    Various message-attribut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: 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:    Netmail pending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:    Netmai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3: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4:  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5:    Echomail pending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6:    Locally generated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ttr   :    Various Netmail attribute flags: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ble if Bit-2 of MsgAttr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:    Kill/sent -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d af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:    Sent -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orted, but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:    File Attach - subjec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s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3:    Crash - message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ly to destin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4:    Request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5:    Audi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it 6:    Is a Retur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:    Message-area to which message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 :    Time at which the message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Date  :    Date at which the message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To     :    Name of ad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From   :    Name of add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 :    Brief description of message's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pec of file-attaches in case of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NetAttr be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SGTX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XT contains only the text of messages in the message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is a database of Turbo-Pascal String[255]'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StartBlock and NumBlocks in MSG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TXTrecord   = String[255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file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Gfiles     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           : file of MSGINFO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DX            :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DR            :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IDX          :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XT            :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SGINFO        : MSGINFO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defined as MSGfiles contains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 files, plus a MSGINFO record.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all message-base routines in RAT, so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the files, plus from time-to-tim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SGINFOrecord for the base to reduce disk-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User-based data/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contains information about users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rticular system at a particular moment in ti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written to this file for every line on a system.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writes record #1, line #4 writes to record #4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ONrecord 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          : MSGTOIDX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    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ud    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ity           : String[2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NotDisturb  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ONfile     = file of USERON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:    Name of particular user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:    Line # number the us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 to. This is used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ity of the datafile, and a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 indicates the user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ged-off and the lin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    :    Baud-rate the user has logged-on 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exact bps format.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0=12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:    City/state user has indicated s/h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otDisturb:  Flag to indicate if messag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should co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the central database where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f a system is held. The 'user-file' (as it is know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QuickBBS v2.04 format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record  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          : MSGTOIDX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cation       : String[2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ssword       : String[1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oicePhone     : String[12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stTime       :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stDate       : 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ribute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lags         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nding 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sPo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st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wn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load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wnloadsK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day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lapsed      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Length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stPwd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ribute2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traSpace     : array[1..6] of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file =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:  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:    Location (city/suburb/state/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:    Password (capitalised - eg. "Whyn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Phone :    Phone-number of data/work ph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Phone:    Phone-number of voice/home ph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ime  :    Time of last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ate  :    Date of last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:    Miscellaneous us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: 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: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:    "Continue[Y/n/=]"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3:   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4:    Don't kill user (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5:    Ignore downloa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6:    Full-screen ms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7:    Quiet mode (for int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:    Security flags given to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   :    Credit in user's account (in whatev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  :    Value of pending "not-yet-exported"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be deducted from cred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ing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Posted:    Total number of messages user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  :    Highest msg # the user has read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: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lls   :    Total number of call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  :    Total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:    Total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K  :    Total amount (in KB)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K:    Total amount (in KB)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K    :    Amount of (DownloadsK - UploadsK) for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  :    Total amount of minutes used today (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today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Length:  Length of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PwdChange: Number of calls to system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2:    Other misc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:    Hot-ke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pace:   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mpletely compatible with QuickBBS v2.0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ccu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LASTREA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e record per user on a system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parallel to COMBINED and USERS. Eac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READrecord contains the highest message # rea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READrecord = array[1..200] of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READfile =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mpletely compatible with QuickBBS 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MBINE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e record per user on a system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parallel to LASTREAD and USERS. Eac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record contains a 1 or a 0 indicating if the par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indicated by the record #) has a particular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 following method) selec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bined' are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he bit which corresponds to area 'AreaNum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(AreaNum mod 8) of byte number (AreaNum div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:= Bit(AreaNum mod 8, COMBINEDinfo[AreaNum div 8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record = Array[1..2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INEDfile =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*NOT* in ANY WAY compatible with QuickBB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EAD and USERS, but it shares the same filenam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contains general information about the last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e system last. It is stored in RA's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one for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CALLrecord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    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          : MSGTOIDX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ity           : String[2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ud    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s          : 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On          : String[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Off         : String[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CALLfile = file of LASTCALL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    :    Line # user was connect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:  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:    Where the user has indicated s/h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    :    bps rate the connection was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    :    Number of times the user ha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    :    Time of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   :    Time of log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General system file/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YS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contains general information about a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RA itself may know some very basic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total number of callers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INFOrecord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talCalls     : 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stCaller     : MSGTOIDX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traSpace     : array[1..128] of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INFOfile    = file of SYSINFOrecor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IMELO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OG contains information about useage on a per-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a per-day of the week basis. At this moment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er-hour useage has been implemented,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LOGrecord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tDate      : 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syPerHour    : array[0..23] of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syPerDay     : array[0..6] of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OGfile = file of TIEMLOG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 which usage information is held in BusyPerH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element of the array represents an hour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otal number of minutes a user has been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ur. From this information RA can generate a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 is a very powerful interface file betwee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ternal packages which care to read it, and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' of exit-files. Programs are avail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 to most other door formats, but if there isn'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you can always write your own conver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feature about the EXITINFO interfac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contents after the external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xecuting are considered to be true, thu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modify any information convered in EXITIN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FOrecord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ud    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Info        : SYSINFO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LogInfo    : TIMELOG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Info       : USERS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ventInfo      : EVENT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Mail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choMailEntered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inTime      :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inDate      : 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Limit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inS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dit         : 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Record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dThru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Pages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wnloadLimit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OfCreation :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onPassword  : String[1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ntChat      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file = file of EXITINFO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    :    bps rate 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   :    Up-to-date contents of SYS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OGinfo:   Up-to-date contents of TIME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nfo  :    Current users user-file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Info :    Current event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Entered:True if NetMail has been entered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Entered:True if EchoMail has been entered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Time :    What time the user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Date :    What date the user logg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mit :    Users time-limit for today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ec  :    Number of seconds between midnight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   :    Amount of credit still on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Record:    Record # of current user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hru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Pages:   Number of times the user has p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Operat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Limit: User's download restriction (in KB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fCreation:Time the EXITINFO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Password: Password user used to log-on wi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users from chang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s back to what they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it before RA forced them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Chat  :    True if the user still has an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to the System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Menu file/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files consist of a set of records of type MNUrecor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for the first record apply.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menu-options are listed, one record 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Urecord    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yp      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urity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lags         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play        : String[7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otKey         : Ch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scData       : String[8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ckground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 (for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      :    Highligh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:    High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: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:   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: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Data  :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:    Menu promp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    Menu promp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      :    Menu-type number, see RA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:    Security-level required to see/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:    Flags required to see/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:    String to display on menu. 'Hi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should be enclosed with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bmols. Use of summary-characters (@, `,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)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:    Key used to activat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Data  :    Miscellaneous data line - useag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, as there is different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for every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:    Foreground colour to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    Background colour to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RemoteAcces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EVENT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s a very simple event database, and contains all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formation. Each record corresponds to one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 fixed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record  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tTime      :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rrorLevel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ys     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ced        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stTimeRun    : 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recordArray = array[1..20] of EVENTrecor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file = file of EVENTrecord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:    Indicates current status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Time :    Time at which the event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   Errorlevel whi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     :    Indicator of which days ev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: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: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: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3: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4:    T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5: 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6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   :    Tells RA if it should kick users off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dea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imeRun:   The date at which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ains all configuration data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ssage-areas in the RA message-base. On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ach message-area, and the file has a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 records. Contained in this file is inform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of the area, to how the area can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essages should be maintained (by RAMSG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record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          : String[4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yp            : Ms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sgKinds       : MsgKinds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iases       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ysK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vKill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untKill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dSecurity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dFlags     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eSecurity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eFlags    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opSecurity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opFlags    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iginLine     : String[6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kaAddress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file = file of MESSAGE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:    Name of message-area, in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      :    What type of messages should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(Local, NetMail,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Kinds  :    What kind of messages should b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. (Both, Private, Public, R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  :    If used should be allowed to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Kill  :    How many days since posting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vKill  :    How many days since 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should be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Kill :    Maximum number of messag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in the messag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ecurity:  Security value needed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Flags :    Flags needed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ecurity: Security value needed to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Flags:    Flags needed to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ecurity: Security value needed to perform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on the message area. eg, "[D]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, [*] etc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Flags:    Flags needed to perform 'Sysop'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Line:    Text to place on " * Origin:" line,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Address:    Aka # address to use on " * Origin:"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ID's, EID's in EchoMail areas,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in the case of the messag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L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s all configuration data concern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reas in RA. One record is provided for each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 fixed-length of 200 records.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ormation ranging from the name of the area,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record   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          : String[3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yp      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Path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Path     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urity  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lags         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Securit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Flags   : Fla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:    Name of fi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      :    [not-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ath  :    Path to download files/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Path  :    [not-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:    Security needed to view,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:    Flags needed to do view,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Security needed to view/down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' lea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Flags:  Flags needed to d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COL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tains information about the variou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which have been installed into RA.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know how to interface external protocols a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wide range of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record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          : String[1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veKey      : Ch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pusTypeCtl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tchAvailable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ribute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tl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nCmd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nCtl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Cmd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CtlString    : String[8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Log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nLogKeyword   : String[2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ferDescWord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ferNameWordNum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file   = file of PROTOCOL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Ke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TypeCtl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Cmd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Ctl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md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tl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g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Log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DescWord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NameWord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ontains most of the configuration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 It covers everything from the location of other data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riction of various security levels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od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record =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ID 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Port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         : 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Tries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S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yStr       : String[7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Re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yRe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1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2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4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9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19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38k    : String[4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Phone  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tr     : String[2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ushBuffer  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Delay  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Baud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BaudTim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BaudTime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Tim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Time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ingTim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ingTimeEnd :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Ms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Prompt    : String[7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dExpiry   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list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Base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EdCmd : String[6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     : Array[0..9] of NetAdd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Name    : String[3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Security 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Credit   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Flags     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Line    : String[6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String   : String[1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        : String[35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FileName   : String[6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o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ysR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o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ctPwd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owCheck    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Factor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n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Length   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ForMultiLo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ludeSysopFrom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WordNames 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Mail     : Ask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Voice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Data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FullMail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FileSh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Upload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FileDates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Ms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AskSec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shAskFlags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Sec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shFlags   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achSec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tachFlags  : Fla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1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2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4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9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19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38k 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Line     : Boole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PwdLen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pSpace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Keys       : Ask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der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der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Tas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dBoard     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Size   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s         : Array[1..10] of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Expansion : Array[1..1024] of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ID :    May be used in future version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$0000 (or 0x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ort  :    COMx: port number. 1 =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    :    bps rate to us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Tries :    Number of times to try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tr   :    Initialis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Str   :    Modem string to take modem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Resp  :    Initialisa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Resp  :    Response to Busy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300:    300bps connection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1200:   1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2400:  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4800:   4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9600:  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19k:    19.2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38k:    3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Phone:   If RA should answer ph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     :    Modem "RING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tr :    "ATA"-style modem command to answ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Buffer:   [not-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Delay:    Delay to pause between lines sent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Baud:   Minimum bps to allow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Baud:  Minimum bps to all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Baud:  Minimum bps to allow 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BaudTim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Time to start 300bps file-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BaudTim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Time to stop 300bps file-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Tim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Time to start file-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Tim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Time to stop file-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Tim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Time to start Sysop-pag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Tim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Time to stop Sysop-pag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Msg:    Message to display whilst load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Prompt:    Prompt for 'list' men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Expiry :    Number of calls to force password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ath  :    Path to *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Path  :    Path to *.ASC and *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Path   :    Path to netmail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Path:  [not-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Path:   Path to MSG*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Path   :    Path to main RA 'root'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EdCmd: Command to execute external messag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:    Primary and AKA address info. Element '0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rray is the primary, elements 1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Name:    Nam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ecurity:   New-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redit :    New-user net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lags  :    New-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Line:    Default ' * Origin:'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tring:   String to proceed message quotes. '@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into initials of quo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:    Name of System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Name:   Filename of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ogon :    Should names be prompted in local mod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, the Sysop's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ysRem:   Should the Sysop be allowed 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Mode  :    Should RA use B&amp;W col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Pwd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Sets if RA should strictly compar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passwords (using word-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Write:   Sets if RA should writ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therwise BIOS cal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Check :    Sets if RA should worry about possibl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writ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Factor:  Upload credit factor. A value of 'x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 'x' more second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TimeOut:   Number of seconds to decide a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Time :    Number of minutes allowed to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Tries: Number of tries a user can have 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age   :    Maximum number of Sysop-pages allow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Length:    Sysop-page length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ForMulti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Specifies if RA should check to mak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sn't online on more than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ysopFro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Tells RA if the Sysop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-list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WordNames:  Specifies if users are allowed 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ne-word names. eg "Ph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Mail :    Specifies if mail-checking should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done, or if the user should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VoicePhone: Tells RA if new-users should be ask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/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DataPhone:  Tells RA if new-users should be ask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/busin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FullMai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Specifies if RA should use 'short-cuts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-checking, by only checking on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ghest message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File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Controls the availability of '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-codes in text file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rge security problem in the past,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ed in the 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load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Specifies if file-dates on uploads should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o the date/time they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ileDates: Specifies if file-dates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iles listings. More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escriptions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:    Controls new-user setting of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een:   Controls new-user setting of screen-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Prompt:    Controls new-user setting of Continue[Y/n/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Msgs:    [not-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ent  :    Controls use of 'Kill/Sent'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AskSec:   Minimum security to have option for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AskFlags: Flags requried to have option for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shSec  :    Minimum security to force use of crash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Flags:    Flags required to force use of crash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achSec:    Security needed to have option for '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s'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achFlags:  Flags needed to have option for '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s'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following attribute field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contro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Fore  :    Foreground for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Back  :    Background f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Fore  :    Foreground for stat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Back  :    Background for stat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Back    :    Background for 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Fore    :    Foreground for 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Fore  :    Foreground for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Back  :    Background for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following values specify errorlev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-off the front-end-mailer for each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3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:    Tells RA if it is running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PwdLen :    Minimum password-length (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pSpace:    Minimum disk space required for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  :    Controls new-user setting of use of '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Fore:    Foreground of window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Back:    Background of window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Fore   :    Foreground of menu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ack   :    Background of menu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tyle  :    Style of log RA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:   Type of multi-tasker us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Board  :    Msg area # to use for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fication messages (Watch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ize:    Internal buffer-siz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eys     :    Function-key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[not-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