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HEL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pup Re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OPHELP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can be install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normal TSR using 150-20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TSR that swaps itself to EMS (expanded) memory,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K kernel behind in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TSR that swaps itself to disk, leaving an 8K kernel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shell that execs another program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mong these options by using POPHEL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you make POPHELP memory residen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while RKPLUS.HLP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POPHELP in swapping mode; it will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212K) or disk space (two files, each about 210K)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ain about 8K of your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provides a number of options to control how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DO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Help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is a pathname to a help file.  POPHELP applies a default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 to the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Force use of black and white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Force swapping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ProgToExec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 program instead of going resident. N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must be the last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Height  Specify initial help window height other than 12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HotKey  Specify alternate hot key for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HotKey  Specify alternate hot key for screen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Disable message appearing while TSR swap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Force entire TSR to remain in memory (no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HotKey  Specify alternate hot key for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Path    Specify drive and directory for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Activate the "twin"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Unload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Leave help text Visible on the second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 a help screen but don't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C:\RKEY\RK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KPLUS.HLP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KPLUS.HLP using a default help window height of 1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D /M /S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POPHELP to swap to disk, using the root directory of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ap files. Disable swa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E TURBO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OPHELP temporarily and run the TURBO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OPHELP resident withou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resident copy of POP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POPHELP to use only black and white ($07, $0F, $70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POPHELP to display its output on the monitor that wa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e time POPHELP went resident, and lea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sible even when POPHELP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E option is used, POPHELP is resident only for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is running. When the program halts, POPHELP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automatically. POPHELP uses COMMAND.CO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ToExec, so the program can be anywhere on the DOS PA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ny command line parameters normally us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redirection of input or outpu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ded memory, the best way to let POPHELP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 is with a RAM disk. Use the /S option to give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RAM disk, and it will swap to an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PHELP swaps to and from disk, it normally put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top line of the screen. If you're swapping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is status line may be an annoyance. If so, specify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abl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elp window is resizeable after POPHELP pops up,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 minor use. It is supported because GUIDE (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sizing)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uses three different hot keys. By default, the ho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Shift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help topic based on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Shif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Shift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ontrol th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Look up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Redisplay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Display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lternate hot keys at the time POPHEL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 hot key is specified as a hexadecimal 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yte specifies the shift key(s) to be 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. The bottom byte specifies the scan code for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hift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Shift  -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      -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    -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an cod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1E      N - 31      0 - 0B      F1 - 3B      [ -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30      O - 18      1 - 02      F2 - 3C      ;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2E      P - 19      2 - 03      F3 - 3D      ,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20      Q - 10      3 - 04      F4 - 3E      /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12      R - 13      4 - 05      F5 - 3F      \ -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21      S - 1F      5 - 06      F6 - 40      ] -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22      T - 14      6 - 07      F7 - 41      '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23      U - 16      7 - 08      F8 - 42      . 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17      V - 2F      8 - 09      F9 - 43      `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- 24      W - 11      9 - 0A      F10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25      X - 2D                  F11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26      Y - 15                  F12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32      Z -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0244     performs lookup when &lt;LeftShift&gt;&lt;F10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0819     shows previous topic when &lt;Alt&gt;&lt;P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0517     displays help index when &lt;Ctrl&gt;&lt;RightShift&gt;&lt;I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ot keys may not be based on the same scan code, even i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iffer. For example, you cannot use &lt;Alt&gt;&lt;F1&gt; for one ho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1&gt;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one important restriction when installing POP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ode. When POPHELP pops up, it disables any TSR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necessary because it overwrites their memor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in. Some TSRs, especially network shells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on't accept being disabled in this way: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 station that doesn't respond after a ti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will lose incoming characters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se problems by loading POPHELP after such TSRs. To avo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, POPHELP automatically detects when it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NetWare shell and refuses to pop u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OPHELP is installed you can go about your busines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place for you to start using it is within your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URBO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articular routine and you can remember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ts parameters, position the editor cursor with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procedure name you've typed in.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hot key, &lt;LeftShift&gt;&lt;F1&gt; by default. POPHELP search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ics looking for an exact match (disregarding case)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t looks for a topic whose name starts with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PHELP can find a matching topic with one of these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it will pop up a help window showing you th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tine. If it can't, it will instead pop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routines in the current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of the name of a routine, press the Index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Shift&gt;&lt;F3&gt; by default, and you'll get a pick list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current help database.  Select the routi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at routi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elp window you can use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ed areas which indicate links to other topic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within a highlighted region of intere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bring up that topic. In this way you can brow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atabase at will. Note that the &lt;Tab&gt; and &lt;ShiftTab&gt; 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jump immediately from link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en the information you want,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same help topic again, press the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&lt;LeftShift&gt;&lt;F2&gt;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Help Text in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capabilities, POPHELP can paste marked blocks o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ditor. Cut/paste works much the same way that bloc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e TURBO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osition your editor's cursor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want to paste the help text. Next, pop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elect your topic. Move the cursor through the te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itioned on the first character that you want to paste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lock by pressing &lt;F7&gt; (or &lt;CtrlK&gt;&lt;B&gt;)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again until the cursor is positioned jus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that you want to paste. Press &lt;F8&gt; (or &lt;CtrlK&gt;&lt;K&gt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nd of the block. POPHELP will highlight the block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4&gt; (or &lt;CtrlK&gt;&lt;C&gt;) to copy the marked block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will immediately pop down and start feeding keystrok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. The next time you invoke POPHELP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dden. If you want to toggle the block's visibilit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ress &lt;CtrlK&gt;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ted text causes your editor to scroll, th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look pretty strange since POPHELP can typ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ditor was probably designed to accept. However,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catch up" when POPHELP finishes pa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ditor has an automatic indentation feature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able it--e.g., &lt;CtrlQ&gt;&lt;I&gt; toggles autoindent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-during the paste. If autoindent is on during pasting, th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gradually move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ditor interprets control characters entered directly (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tar-compatible editor), you'll want to avoid pasting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contains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ted block is larger than POPHELP's internal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 keystrokes), POPHELP must swap itself into memory to re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ach time the buffer is exhausted. When this occurs the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emporarily delayed until the buffer is refilled and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out again. Depending on the speed of your system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swaps to EMS or disk, this delay may range from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o a few seconds. If POPHELP cannot safely swap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empties, the paste will be aborted prematur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occur when POPHELP is used over modern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; EDLIN may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POPHELP commands we've discu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well as a few commands we haven't mentio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ster top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pic that was displayed just prior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positioned to its last location 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a new help file. A default extension of HLP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you enter.  Note that each help file needs memory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portional to the help file's size and number of topics.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a certain amount of memory when it goes reside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increase that amount later. Therefore, if you expec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help files during one POPHELP session, you sh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of them when POPHELP firs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, &lt;CtrlK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ock is marked and visible, pastes it from the he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ly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, &lt;Al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zoom mo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,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move/resize mode--you can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round the screen, or the Shift-cursor keys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Note that the window cannot be resized while it is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, &lt;CtrlK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, &lt;CtrlK&gt;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, &lt;CtrlL&gt;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he last search (initiated by the &lt;ShiftF1&gt; 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starts with the next topic beyond the current 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, wrapping from the last topic to topic 1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. This feature is especially useful when you'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ethod with a common name like 'Init' or 'Proc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or unhides the currently marked block. &lt;F4&gt; will past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the next or previous page of the current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 &lt;Right&gt;, &lt;Up&gt;,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around the help screen. Attempting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beyond the edge of the window will cause more tex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next cross reference topi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previous cross reference topi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cross-reference topic at the cursor loca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opic is loaded into the window and the cursor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's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&lt;Al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POPHELP. The current topic and page are retain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ed by pressing the Previous Topic hot key, &lt;LeftShif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displays a reminder of the most commonly used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order of its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(c) 1989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.EXE is the copyrighted property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ybernetics has been granted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.EXE along with the help files for R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