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R A S T E R   M A S T E 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n ICON editor that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 paint programs. This makes Raster Master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high quality ICON graphics.  Raster Master saves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xt format. This is the same format used by the TEG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II available from TEGL SYSTEMS CORPORATION.  B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EGL users can use Raster Master as though it w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L toolkit.  If your not a TEGL user we have included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urbo Pascal source code that allows you to us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Raster Master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5, or 5.5,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- Raster Master can be used without a mouse, bu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ANY FURTH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e literal "CLICK" many times in the DOCUMENTATION bel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word CLICK (in Capitals),  I am referring to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fer to Your Right Mouse Button, I will thoroughly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Raster Master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one pixel at a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is useful when you are trying to create a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icons. Point to the pixel that you want to fill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#  #          chosen colo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Lines. 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mouse button to mark the beginning of the Lin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/ #          the mouse to change the direction and in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/  #          Release the Button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 Box (frame). 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___ #          mouse button to mark the beginning of the Box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   |#          mouse to make the Box bigger (keep your fi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   |#          button).  Then release button to mark the end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___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 Box (solid). 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 #          mouse button to mark the beginning of the Box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///|#          mouse to make the Box bigger (keep your fi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///|#          button).  Then release button to mark the end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///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 Circle (frame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_  #          your mouse to mark the beginning of the Circ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 \ #          your mouse to make the Circle bigger (keep your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\_/ #          the button).  Then release button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 Circle (solid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_  #          your mouse to mark the beginning of the Circ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/\ #          your mouse to make the Circle bigger (keep your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\// #          the button).  Then release button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Randomly "Spray" pixel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= #          the mouse button and Spray whatever area you want by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\== #          ing your finger on the button and movin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== #          The Spray will cover pixels randomly while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= #        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=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"UNDO" the last thing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This is a VERY useful function for times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 N #          mistake on an icon that took you "forever" to draw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the mouse button and the last thing you did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 O #          If you CLICK the mouse button again, your mist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reappear.  This is good when you used the "UNDO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select certain "Grid"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_|_|#          If you CLICK your mouse button, your Grid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_|_|#          If you CLICK your mouse button again, your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_|_|#          reappear.  If you click your RIGHT mouse butt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_|_|#          select the grid size that is best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 | |#          The grid size is always set to 50 X 50 whenev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'RASTER MASTER'.  This means you see 50 pixels heigh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50 pixels width-wise (the number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n Oval (frame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___ #          your mouse button to mark the beginning of the 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/   \#          move your mouse to make the Oval bigger (keep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   |#          on the button).  Then Release the mouse butt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\___/#          end of the Ov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to draw an Oval (solid)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___ #          your mouse button to mark the beginning of the 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////\#          move your mouse to make the Oval bigger (keep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/////#          on the button).  Then Release the mouse butt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\////#          end of the Ov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tool allows you "Paint" closed-in area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||| #          simply choose this option and the color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== #          CLICK anywhere within the closed-in area. 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== #          mistake, don't worry, you can use the "UNDO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=  #          I told you it wa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=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This tool allows you to "clear" your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screen so you can start all over again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LR #          function before you saved your icon, don't wor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        use the VERY useful "UNDO" function.  Thank Goo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This allows you to exit 'RASTER MASTER'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===|#          you right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|||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| *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|||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|===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S A V 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CLICK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CLICK the left sid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Type a name that you want to call you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format: 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= The name that you will call your icon (max. 8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ef = The extension that you MUS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ave option does not work on the demo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EXISTING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L O A 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CLICK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). You can type in the name of the icon in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). Scroll up or down (by clicking the up or down arrows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icon that you want, Jus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BACKGROUND Color and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Background color simply point at the col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Background color and click 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Foreground color simply point at the col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Foreground color and CLICK. (your left mouse button,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 --    # =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 on the Scroller and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otion and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#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#####    #####    #####    Clicking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^  #  #  /  #  #  \  #  #     #   on these gadgets scroll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/|\ #  # /___#  #___\ #  #  |  #   one pixel to the directi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/ | \#  # \   #  #   / #  #  |  # 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|  #  #  \  #  #  /  #  #\ |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#  #     #  #     #  # \|/ #   Clicking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#####    #####    #####    on these gadgets scroll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ve pixels to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ro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   Clicking on this gadget allows you to clip an area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. #     can be altered. Once an area is clipped a new menu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. #     and displays even mor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S A V E    #    Saves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L O A D    #    Load an Image in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 \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/===\#  Flip clipped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\  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\ /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\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/||\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||  #  Flip Clipped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\||/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\/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/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===#  Scroll clipped Image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\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\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\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====\#  Scroll clipped Imag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/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/\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/||\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||  #  Scroll clipped Image in the U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||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||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|| #  Scroll clipped Image in the d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\||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\/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. 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. . #  Exit Cl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Raster Master you will be recieving a complet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the icons that you create as well as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progra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Gif2Def - Gif2Def allows you to load a gif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ut 100 X 100 X 16 image and save it as 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can be used with Raster Mas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ef2TPP - Creates constants that can be used with Turbo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Image command. see DEMO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Def2TEP - Creates constants that can be used with TEGL's Put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2TEP is only for TEGL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adDef - Turbo Pascal source code that reads a DEF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and displays it on the screen. see DEMO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WriteDef- Turbo Pascal source code that creates a DEF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MO4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