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bool Searcher v 1.2 (Seaboo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5.0 UNI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Progamm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search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99 Commonwealth Ave apt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to use commerc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check for $50.00 to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ythym and additional sourc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nquirie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bool is a Turbo Pascal 5.0 sour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Short Circuit and Stack Checking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abled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PROGRAMM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.doc   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.pas    TH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ol.pas   A SAMPL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ol.exe   SAMPLE EXAMP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truth value of a condi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entence.  Bare bones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_init(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_bool()      function     returns truth value of tex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al variables are returned after call to boo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 function       converts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string procedure      converts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removes leading,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LLOWING BUG FIX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l_validation_sit code of 2 is returned if wro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l_validation_sit code of 4 is returned if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est corrected in lowercase (#91 is correc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                    p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can be used               p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it in your program    p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specifications              pg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bool is a Turbo Pascal 5.0 source unit, eff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arch masks for any data or named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wo procedures and provides several inform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contains a description of how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ing the unit Seabool might appear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en a general description of how seab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programm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a reference of 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ocedures, and specifications for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bool also provides. These variables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relevant information to the end-user-program.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not to alter their values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s program. These actual names should not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rogram,although their associated ty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wned by any UNIT that has "uses seaboo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do not pass to Seabool any substring typ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ring[10]. Seabool requires the string typ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arameters. The maximum recursion depth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, and stack space increased, as SEAB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module. The recursion depth is se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bool source file and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power of these calls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programmer understand how to us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testing of a program implementing the Seabo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carefully, and NOT using non-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(for example, a robot interface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debugg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uring testing, all data to be search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a temporary variable, so a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glossary so we know ou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:   The person who will be using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ithout knowledge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user-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: the person who writes the program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abo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Me. The author of Seabo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 condi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olean conditon as used in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B..Y be English word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onstruct of B..Y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and C ....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or  C ....or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bool Introduc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s "and" "or" "not" ar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.Y are strings whose leading blanks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actual examples of a target to be searched fo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Mary      and (Sue or George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ot Geor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eorge or Mary or Sue and Ral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(mary and sue) or not(George and Ralp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Ralph  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search= the presence (true) or absenc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boolean condition in a programmer's sear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the syntax is EXACTLY the same as an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out the if) in PASCAL, C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 may be included to stress or for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parentheses 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the expression &lt;not a and b or c&gt;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not a) and b)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boo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bool_init(target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y_bool(USER_DEFINED_PROCEDURE_NAM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bool_init procedure, and the any_boo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 contains two other routines that it nee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 to the end_user programmer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to effect a boolean searc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"lowercase(str:string):string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rocedure "Editstring(var str:string)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and functionality for calls to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cri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it is currently implemented in all Neuba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. In its present form, i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eubase6.zip, which is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Connection (508)-921-4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bool Searcher:how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it allows the end-user programm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searching to the user of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gets a database written by the end-us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-user programmer has meanwhile retired fro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living on a desert island without a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The user enters in data to his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ypothetical nifty database has a quer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. The user may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:     "Search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ypes: "this thing and (that thing or the other thing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then finds all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hat satisfy the user's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user-programmer (you) need no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content of "this thing" , "that th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other thing", and in fact no longer answers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the user of the program can query his databas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tions. You, the end-user programmer nee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with the content or structure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program Neubase6.zip, a user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of data in their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some poin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arch for: (phone and (mary or Sue) and not compu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find all occurenc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either mary or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but no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sib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ssues a command to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mand (look up and walk right and not tal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ommand "variables" are now no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ctual command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itable example (not implemented by 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: search a file for a combination of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find all files that mention "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not that 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Seabool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progra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evaluate a boolean condi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text connected by "and" "or" or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 with or without parenthe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=' , arithmetic and '&gt;','&lt;', and '&lt;&gt;'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treated by Seabool, and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user text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bool unit contains one procedure and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quires a third routine from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  BOOL_INIT(target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  ANY_BOOL(user_defined_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these two modules are mad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the search for the text condition (targe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USER_DEFINED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tion, the enduser programmer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primitive as an interface procedur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specified format (see referenc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provide the truth value of string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abool. Thus the programmer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mplexity or order of the boolea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a given text constant is "found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the process of their searc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_user programmer obtains the query (targe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riable of type string. This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all     bool_init(target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code may then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_validation_sit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f bool_validation_sit&lt;&gt;2 then the string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end_user programmer goes into search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(1) obtains source string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(2) passes the sourc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_DEFINED_PROCEDURE. (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ype string global to the USER_DEFINED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(3) e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_bool(user_defined_procedure)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ameter is the exact s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NAME of the USER_DEFINED_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(4) the truth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_string in the source_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turned as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any_bo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bool.pas UNIT specif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all Seabool procedure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hat are to be used by the end-user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_INIT(target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itilizes the Seabool search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rget_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lean condition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called AFTER the tar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btained and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arch loop.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once for any given target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bool may slightly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call to bool_ini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functionally identical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target_string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calling bool_init, associ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to the programmer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tail in the referenc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. The end-user-programmer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_validation_sit byte typ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at it is not equal to 2 {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riable:   bool_validation_si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             not initialize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        boolean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           boolea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syntax or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             boolean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_BOOL(USER_DEFINED_PROCEDURE_NAM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_defined_procedure_name must correspond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user_defined_procedu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. Note their may be several su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the programmer chooses is declared to Seabo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parameter used in the evokation of the any_bo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ol_validation_sit IS 2 or 4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_ini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or "always false" target_string,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bool should always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is a function. It returns TRUE if the con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in the last bool_init(target_string)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interface_source_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_DEFIN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 if source_string contains "The rain in Sp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user target string is '(rain or Spa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interface_source_string:=sourc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:=any_bool(user_defined_procedure)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 variable would contain boolea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TE ANYBOOL does not deal with leading,trailing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bool UNIT specification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_DEFINED_PROCEDURE. This is a search primitive the END-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 WRITES. It may be declar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earch rout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R call {$F+} compiler option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cedure. (see Turbo Pascal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sion 4.0 to 5.5 for details on F+ compil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be in the following forma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e variables may be the programmer's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_defined_procedure(var seabool_targe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foun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F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seabool_target must NEVER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end-user programmer. It is provided by Sea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 must return true or false in "found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 will be fed various text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bool, which may be one or more of the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original target str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r is expected to say whether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found" in the source being searched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r object may be passed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n interface variable dedicated to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turned after valid call to bool_ini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_validation_sit &lt;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_type: 'a'..#123;{sublist of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bool_validation_sit is NOT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variabl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_object_hash_table_0:lette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    number of distinct variables in user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relative to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a value of 'c' indicates two vari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dexes 'b' to 'y' are supported. 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ring may contain up to 24 variables. Any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n error code of 2 in bool_validation_s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 to bool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bool UNIT specification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_object_hash_table_0 : array [letter_type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    The list of variable values in target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user_hash_table['b']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varia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indexes of this array are ind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starting with 'b'. If for example, the targ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rom the user was &lt;phone and (mary or not sue)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ay would be fi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_init(target_string)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_object_hash_table_0['b']='ph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_object_hash_table_0['c']='ma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_object_hash_table_0['d']='s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not examine this array to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search, but the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ll text will be with no leading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blanks, and will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_crit_true : array['a'..#123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    one to one correspondence to user_hash_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. If true, then the associ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RITICAL to the truth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 is bool_crit_true['b'] is true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in the user_hash_table array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expression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bove example,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_init('phone and (mary or not sue)');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_crit_true['b']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_crit_true['c']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_crit_true['d']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gain, this array need not be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a boolean search with bo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bool_recursion_dep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sure of maximum recursion allowed.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enal parser increments a count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exceeds the max_bool_recursion_dep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_init returns a 2 in bool_validation_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ther variables returned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bool_recursion_depth has been set to 2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of the Seabool unit {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}. If altered,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hard coded in the Seaboo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bool UNIT specification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_op,or_op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call to bool_init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_op, or_op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_op=true   or_op=tr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   __________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          yes           If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rget_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ly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          yes           If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arget_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ly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           no           If operators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,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these variables need not be exa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user programmer to effect a boolean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and bool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ther services provided by Seabool: {routines used by Sea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eed not be used by the end use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re independently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w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returns the string "str"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ffecting non-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Editstring(var 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a string "str" to lowercas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eading or trailing blank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IF YOU USE THESE TW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PPORT ANY STRING TYPE THAT IS OF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SEABOOL must be compiled with the rela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compiler option enabled. {se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, or THE COMPLETE TURBO PASCAL REFERENCE by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 O'br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sear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ar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bool_init(targe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bool_validation_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mean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means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each source string to a variabl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ar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sult:=any_bool(search primitive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be true if target_string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isfied in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