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Cmp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mplex Arithmetic Unit for Turbo Pascal 5,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  W.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rt of the SkyHawk collection of TP development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pyright 1988-90 by W.G. Madison and Associates, Lt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 rights reser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his product, in either compiled  or sourc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  with all associated files and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proprietary  to  Madison  and  Associat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 reserved.  Exportation 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f its component files or document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to member  countries of the European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ty (EEC)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  author   or  Madison  and  Associa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Cmplx is a complex arithmetic unit for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 or higher. It provides for the basic bin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(addition, subtraction, multiplication, division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ising of a complex number to a real power.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provided to convert between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in Cartesian form and one represented in pol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provision is made to convert a complex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esian form to a string; or a complex in polar for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expressing the angle either in degrees or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described functionality is available as a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scal functions. All except the string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available as Pasc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Y, WAIT A MINUTE!" say you, sagely. "Complex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d of two real numbers. Thus, a complex smells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erently a record structure. And Pascal functio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mple data types - no structured typ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ou get a gold star on your forehead," say I. "Bu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na make use of the fact that Pascal functions can al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valu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is means in practice is that type complex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is not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 : Complex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rather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xBas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  : Complex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x         = ^ComplexBas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if we had an expression which we wished to evaluat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= A + B + C +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ble to be evaluated (where CAddF is the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x addition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^ := CAddF(CAddF(A, B), CAddF(C, D))^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equivalent of (with the pointers de-refere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:= ((A + B) + (C + 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^ := CAddF(A, CAddF(B, CAddF(C, D)))^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equivalent of (again, with the pointers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:= (A + (B + (C + D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 of this calculation can be displayed using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Ln(Cmp2Str(A, 8, 4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Cmp2Str(CAddF(CAddF(A, B), CAddF(C, D)), 8, 4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"8, 4" in each case carry the same significanc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used in printing real quantities; specific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field width and number of place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 (in this case, for each numeric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:= CAddF(B,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rmally not what you would want. This would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pointer value to the pointer variable 'A'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the complex value pointed to by the returned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ment pointed to by 'A', which you would get by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^ := CAddF(B, C)^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error is, unfortunately, not detectab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run-time system. Also, I can't detect it (even a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bolical cleverest.) So you need to be careful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st program (TESTCMPX) is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in both source and executable form. Study it for ide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s of how to use the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face section of the code is listed below,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included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===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Element  = extend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Bas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  : ComplexEl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        = ^ComplexBase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mplxError 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s execution error conditions for the packag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mp2Str(A : Complex; Width, Places : byte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nverts a complex value to a string of the form (Re + Im 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mpP2Str(A : Complex; Width, Places : byte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nverts a complex in polar form to a string with the ang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a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mpP2StrD(A : Complex; Width, Places : byte)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nverts a complex in polar form to a string with the ang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Abs(A  : Complex; var Result : ComplexEleme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bsF(A  : Complex)  : ComplexEle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s the absolute value of a complex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Conj(A : Complex; var Result : Comple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ConjF(A : Complex) : Comple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s the complex conjugate of a complex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Add(A, B : Complex; var Result : Comple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ddF(A, B : Complex) : Comple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s the sum of two complex numbers A + 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RxC(A : ComplexElement; B : Complex; var Resul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xCF(A : ComplexElement; B : Complex) : Comple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s the complex product of a real and a compl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Sub(A, B : Complex; var Result : Comple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SubF(A, B : Complex) : Comple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s the difference between two complex numbers A - 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Mul(A, B : Complex; var Result : Comple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MulF(A, B : Complex) : Comple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s the product of two complex numbers A * 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Div(A, B : Complex; var Result : Comple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DivF(A, B : Complex) : Comple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turns the quotient of two complex numbers A / 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2P(A : Complex; var Result : Comple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2PF(A : Complex) : Comple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ransforms a complex in Cartesian form into polar for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he magnitude will be stored in Result^.Re and the ang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^.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2C(A : Complex; var Result : Comple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2CF(A : Complex) : Comple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ransforms a complex in polar form into Cartesian for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he magnitude is stored in A^.Re and the angle in A^.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pPwrR(A : Complex; R : ComplexElement; var Resul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pPwrRF(A : Complex; R : ComplexElement) : Comple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aises a complex (in polar form) to a real pow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===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