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Lng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ngString Manipulation Unit for Turbo Pascal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 SkyHawk development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. 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425 Greenbel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01)552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73240,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Madiso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nit and the associated .DOC and TEST.*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reely copied and distributed, provided only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 is charged for the package beyond a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, and provided that the package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TERED FORM. The sole exception to this latt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ion is that bona-fide clubs and user grou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text material to the documentation fil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d that any material appended is clear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o its source, its beginning, and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LngStr is a unit which provides the abilit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trings (up to 65517 characters in length) using Turbo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. As such, it owes a debt to the Tp/OpASCIIZ unit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urboPower Software. Unlike the ASCIIZ manipulation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carries its dynamic string length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t the beginning of the string. As such, it owes a deb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pWrdStr unit written by Ken He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pWrdStr and Tp/OpASCIIZ require a careful trade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 of the user. They both typically allocate an "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" in the data segment, in which the string data are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y both define a MaxSize constant which must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d between providing a maximum string length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job done, and one which is small enough to avoid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LngStr avoids this problem. ShLngStr store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data on the heap. When a variable is declare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LongString, this declaration establishes only a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gment. The LongString must then be initialized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is initialization establishes a maximum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length, which may now vary from one LongSt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Only the amount of heap space required for the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is used. In this respect, the analog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of, for example, "var string[127];" has been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d. Any of the procedures and functions in this un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 the "declared" maximum length, and will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appropr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although a MaxLongString constant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, its value is set to the maximum allowable value (65517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only by ls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withstanding any of the above, the code in ShLngSt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our own. Any bugs or deficiencies cannot be blam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other than Madison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ND FUNCTI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currently approximately 80 procedures and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vailable within the ShLngStr unit. With few exce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cedure has a corresponding function; e.g.,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Str2LongString which converts a string to a LongString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function lsStr2LongStringF.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functions which return a LongString are retur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 pointer value rather than the contents of the Long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Failure to account for this can result in rather start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results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results (i.e., these pointers) are stored in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hich is allocated as needed, and is only realloca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ng pointer comes back around to the specific element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the number of elements in the ring is set to 25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ufficient for most purposes; should it prove insuf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ent, set the typed constant RingSize to a larger value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. Alternatively, RingSize can be increased a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a maximum value of 100; it should NOT be decrea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, however. It can be set to a maximum of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ffecting the size of the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data associated with function (pointer)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ible only through elements in the ring buff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heap space used to store these data will be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ing element is required for reuse, it is import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 be used as quickly as possible. It ain't gonna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the rule of thumb should be "when in doub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l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LongString = 6551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ength of a Long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Found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e lsPos functions if a substrin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StringType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,           {The dynamic length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Length : word;   {The "declared" length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sData  : array[1..1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structure allocated on the heap for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ngSt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Because of the way in which LongStringType is def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hLngStr unit is recompiled, range checking MUST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({$R-}). Note also that redefining the lsData fiel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[1..MaxLongString] is apt to cause other problem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ition is definitely NOT RECOMMEND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String      = ^LongString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expected as actual parameters to the rout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nit; also, the type returned by most of th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CompType      = (Less, Equal, Gre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returned by the LongString compariso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SetType  = set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of the set of characters which the GetNext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as 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Size : byte = 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elements in the ring buffer, used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returned by function calls of type LongStr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ay be freely increased to a maximum value of 100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ecution, if necessary. Decreasing it, however,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orphan blocks allocated on the heap, with no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Set  : DelimSetType = [#0..#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d constant used by the GetNext routine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substring to be returned. It may be freely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ENCL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terfaced routines in ShLngStr have "ls"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aracters of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scriptive listings which follow, all routines ha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imilar functionality are grouped, and all routine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have names which differ only in their respective suffix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Del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DelAl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DelAll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DelAllSt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DelAllU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DelAllU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DelAll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DelAllStrU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outines delete all occurrences of an entit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tring. The basic procedure, lsDelAll, takes thre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e LongString; respectively, the input LongString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o be scanned, the input Long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to be deleted from the first, and the output Long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copy of the input data LongString with all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cond paramete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" suffixes on the second, fourth, sixth, and eigh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dicate a function call returning the output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tr" suffix on the third, fourth, seventh, and eigh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dicates that the entity to be deleted is a string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UC" suffix on the fifth through the eighth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searching and deletion will be performed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; the searching will not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unctions exist which do not have the "F" suffix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ch case, the returned value is a normal Turbo Pasc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specifically, WORD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, the ordering is alphabetic by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ente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Center(A : LongString; Width : word;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enterF(A : LongString; Width : word) 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LongString centered in a LongString of blan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Center(A, 13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   abcdefg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ength of A already exceeds Width, A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Cente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ente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enterC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CenterCh(A : LongString; Ch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dth : word;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enterChF(A : LongString; Ch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dth : word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LongString centered in a LongString of Ch with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CenterCh(A, '+', 13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+++abcdefg++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ength of A already exceeds Width, A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har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harSt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CharStr(Ch : Char; Len : word; A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harStrF(Ch : Char; Len : word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LongString of length Len filled with 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      lsCharStr('+', 10, 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A containing "+++++++++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en is greater than the maximum length of A, th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tring will be equal in length to the maximum length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omp(A1, A2 : LongString) : lsComp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s A1 to A2, returning LESS, EQUAL,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normal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lsComp(LS1, LS2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    : {Do Thi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AL   : {Do Tha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ATER : {Do The Oth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 {case lsCom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case-insensitive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lsComp(lsUpcaseF(LS1), lsUpcaseF(LS2)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    : {Do Thi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AL   : {Do Tha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ATER : {Do The Oth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 {case lsCom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ompletely implements the analog of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perators of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n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nca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ncatLs2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ncatLs2St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ncatStr2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ncatStr2L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Concat(A, B, C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oncatF(A, B : LongString) : Long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ConcatLs2Str(S : string; A : Long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oncatLs2StrF(S : string; A : Long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ConcatStr2Ls(A : LongString; S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oncatStr2LsF(A : LongString; S :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atenate the second parameter to the en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        B contains "hijklm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Concat(A, B, 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C containing "abcdefghijklm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py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Copy(A  : LongString; Start, Len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opyF(A  : Long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, Len  : word) 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LongString substring of A. The substring begi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Start of A and will be of length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Copy(A, 4, 3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Copy(A, 4, 10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d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=1 for first char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rt &gt; lsLength(A), an empty LongStr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rt+Len exceeds the length of A, th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tring will be of length lsLength(A)-Start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un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unt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ount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ount(A, Obj : LongString): 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ountStr(A : LongString; Obj : string) 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ountStrUC(A : LongString; Obj : string) 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CountUC(A, Obj : LongString): 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total number of occurrences of Obj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sCountStrUC(MyLS, 'abc') &lt;&gt; NotFound then {Do someth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abcdeabc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        Obj contains "BC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Count(A, Obj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      NotFound ( = 0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          lsCountUC(A, Obj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 is not a substring of A, returns NotFound (i.e.,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Al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All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AllSt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All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AllStr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All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AllU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DelAll(A, Obj,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DelAllF(A, Obj : LongString):  Long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DelAllStr(A : LongString; Obj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DelAllStrF(A : Long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bj : string) : Long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DelAllStrUC(A : LongString; Obj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DelAllStrUCF(A : Long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bj : string) : Long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DelAllUC(A, Obj,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DelAllUCF(A, Obj : LongString): 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ll occurrences of Obj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he deletion of Obj from A result in a new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bj in A, the new occurrence will not be deleted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'aabcbcabc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        Obj contains 'ab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DelAll(A, Obj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'abc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       '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ll occurrences including such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, one would us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sDelAll(A, Obj, 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lsCount(A, Obj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RepAll   l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e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Delete(A : LongString; Start, Len : word; B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DeleteF(A  : LongString; Start, Len  : 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Len characters of A, starting at positio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Delete(A, 4, 3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abc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Delete(A, 4, 10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rt is greater than the length of A, B = A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DelAll   lsRep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Dispose(var A : Long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 of A, releasing its he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      lsDispose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All heap space associated with A is rel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        A =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Get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GetNex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GetNex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GetNextSt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GetNext(LS1, LS2 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GetNextF(LS1 : LongString) : Long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GetNextStr(LS1  : LongString; var S2  :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GetNextStrF(LS1  : Long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ext substring of LS1 which is delimi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Delim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 def ghi jk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two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sGetNext(A, 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sGetNext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     A containing " ghi jk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        B containing "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return, LS1 is returned untrimmed, but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ubstr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Init(var A  : LongString; L : word)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clares" a LongString of maximum declared length 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s space for it o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      if lsInit(A, 750) then {Do something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a. A returned function value of "tru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. 754 bytes being allocated on the he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750 bytes for the charact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overhead byte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. A containing a pointer to the he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      lsInit(A, 65518);   {MaxLongString = 65517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a. A returned function value of "fal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. No space allocation on the he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. A =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false if L is greater than Max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insufficient heap space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tring, the program will terminate with a run-time err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 (if lsInit has been called directly) or 251 (if lsIn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alled while attempting to allocate space on the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Di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I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I/O checking off during execution of lsReadL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Ioff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ReadLn(MyFile, MyL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sIoResult &lt;&gt; 0 then {Do something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ff, lsIon, and lsIoResult MUST be used for Long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operations in place of $I-, $I+, and 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s at execution time the action of the $I- comp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ly for LongString I/O. The default state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/O checking is not off (either by default or by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sIoff), lsIoResult MUST be called after each call to ls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sWriteLn. If I/O checking is on, and if an I/O error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erminate with a run-time error. This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action of the IoResult function for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n     lsIo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I/O checking on during execution of lsReadL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Ioff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ReadLn(MyFile, MyL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sIoResult &lt;&gt; 0 then {Do something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ff, lsIon, and lsIoResult MUST be used for Long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operations in place of $I-, $I+, and 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s at execution time the action of the $I+ comp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ly for LongString I/O. The default state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/O checking is not off (either by default or by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sIoff), lsIoResult MUST be called after each call to ls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sWriteLn. If I/O checking is on, and if an I/O error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erminate with a run-time error. This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action of the IoResult function for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ff    lsIo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o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IoResult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IoResult of the last lsReadLn or ls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and clears the internal variable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Ioff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ReadLn(MyFile, MyL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sIoResult &lt;&gt; 0 then {Do something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ff, lsIon, and lsIoResult MUST be used for Long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operations in place of $I-, $I+, and 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/O checking is not off (either by default or by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sIoff), lsIoResult MUST be called after each call to ls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sWriteLn. If I/O checking is on, and if an I/O error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erminate with a run-time error. This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action of the IoResult function for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ff    l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nser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nser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nsertSt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Insert(A, Obj : LongString; Start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InsertF(A, Obj : LongString; Start : 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InsertStr(A : LongString; Obj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: word;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InsertStrF(A : LongString; Obj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: word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Obj into A at position Start return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        Obj contains 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Insert(A, Obj, 4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abc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rt &gt; lsLength(A)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eft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eftPa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LeftPad(A : LongString; Len : word;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LeftPadF(A : LongString; Len : word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pad the LongString in A to length Len with blan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LeftPad(A, 2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  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en &lt; lsLength(A), A is returned trunca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LeftPadCh     lsPad           lsPad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eftPad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eftPadC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LeftPadCh(A : LongString; Ch : Char; Len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LeftPadChF(A : LongString; Ch : Char; Len : 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pad the LongString in A to length Len with 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LeftPad(A, '+', 2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++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LeftPad       lsPad           lsPad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Length(A : Long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length of a LongString. A must have been lsIn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Cogito, ergo sum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Length(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o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ocas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Locase(A,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LocaseF(A  : LongString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se the LongString in A, 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fGHIjk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Locase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abcdefghijk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Up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ongString2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LongString2Str(A : Long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a LongString to a Turb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(LongString) contains "abcde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LongString2Str(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      'abcdef'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sLength(A) &gt; 255, the returned string will be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ngt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Str2Long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Pa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Pad(A : LongString; Len : word;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PadF(A : LongString; Len : word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pad the LongString in A to length Len with blan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Pad(A, 5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abc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        lsInit(C, 5) =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Pad(A, 8, 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sults in  C containing "abc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PadCh         lsLeftPad       lsLeftPad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Pad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PadC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PadCh(A : LongString; Ch : Char; Len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PadChF(A : LongString; Ch : Char; Len : 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pad the LongString in A to length Len with 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PadCh(A, '+', 5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abc+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        lsInit(C, 5) =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PadCh(A, '+', 8, 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sults in  C containing "abc+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Pad           lsLeftPad       lsLeftPad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P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Pos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Pos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Pos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Pos(Obj, A : LongString) 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PosStr(Obj : string; A : LongString) 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PosUC(Obj, A : LongString) 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PosStrUC(Obj : string; A : Long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position of Obj in A, returning NotFound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abcdeabc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        Obj contains "BC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Pos(A, Obj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      NotFound ( = 0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          lsPosUC(A, Obj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ReadLn(var F : Text; A : Long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 LongString from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ReadLn(MyFile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declared" length of A (set by lsInit) is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ength of the line in the text file,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ll be truncated to the "declared" length of A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positioned at the beginning of the next lin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analog of a normal Turbo PASCAL string Read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/O checking is not off (either by default or by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sIoff), lsIoResult MUST be called after each call to ls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sWriteLn. If I/O checking is on, and if an I/O error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erminate with a run-time error. This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action of the IoResult function for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ff    lsIon     lsIoResult     ls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Rep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RepAl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RepAll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RepAllSt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RepAll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RepAllStr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RepAll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RepAllU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RepAll(A, Obj, Obj1,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RepAllF(A, Obj, Obj1 : LongString):  Long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RepAllStr(A : LongString; Obj, Obj1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RepAllStrF(A : LongString; Obj, Obj1 :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RepAllStrUC(A : LongString; Obj, Obj1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RepAllStrUCF(A : LongString; Obj, Obj1 :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RepAllUC(A, Obj, Obj1,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RepAllUCF(A, Obj, Obj1 : LongString): 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all occurrences of Obj in A with Obj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'aabcbcabc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        Obj contains 'ab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        Obj1 contains '12345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RepAll(A, Obj, Obj1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'a12345bc12345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he replacement of Obj by Obj1 in A result i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Obj in A, the new occurrence will not be re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, except under rather unusual conditions, could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terminating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Del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SizeOf(A : Long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total heap space required for A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ntrol words. A must have been lsInit-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SizeOf MUST be used to determine the effective siz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tring. Any attempt to use SizeOf(A) will return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; any attempt to use SizeOf(A^) will return a value of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is particularly inform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,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Of(StringVari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alue one greater than the declared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Variabl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sSizeOf(LongStringVari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a value four greater than the "declared"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tring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has not been lsInit-ed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Str2Long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Str2LongString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Str2LongString(S : string; A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Str2LongStringF(S : string) 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a Turbo string into a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S (string) contains "abcde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Str2LongString(S, 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A (LongString) containing "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LongString2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Transfer(A, B : Long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the contents of A in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^ := A^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!! This construct will give unpredictable but gu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ed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Transfer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. ALWAYS use lsTransfer to move the contents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tring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ri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Trim(A,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TrimF(A  : LongString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LongString with leading and trailing whit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  Cogito, ergo sum.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Trim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Cogito, ergo s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hite space" is any sequence of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..#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TrimLead      lsTrimT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rim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rimLea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TrimLead(A,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TrimLeadF(A  : LongString)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LongString with leading white spac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  Cogito, ergo sum.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TrimLea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Cogito, ergo sum.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hite space" is any sequence of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..#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Trim          lsTrimT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rimT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rimTrai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TrimTrail(A,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TrimTrailF(A : LongString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 LongString with trailing white spac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  Cogito, ergo sum.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TrimTrail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  Cogito, ergo s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hite space" is any sequence of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..#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Trim          lsTrim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Up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Upcas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Upcase(A, B : Lon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sUpcaseF(A  : LongString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case the LongString in A, 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     A contains "ABCdefGHIjk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       lsUpcase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    B containing "ABCDEFGHIJK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Lo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sWriteLn(var F : Text; A : Long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 LongString to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WriteLn(MyFile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/O checking is not off (either by default or by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sIoff), lsIoResult MUST be called after each call to ls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sWriteLn. If I/O checking is on, and if an I/O error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erminate with a run-time error. This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action of the IoResult function for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ff    lsIon     lsIoResult     ls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