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GISTRO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e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bit Comercio e Tecnologia de Computadores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a Capote Valen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409  Sao Paulo  SP  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: (011) 883-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encha os campos que se aplicam abaixo. Fichas nao preench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amente serao devolv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: [ ] Pessoa Fisica  [ ] Pessoa Juri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     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  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eco 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ade   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  :__   CEP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:    :(___) ___-____  Fax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C      :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  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 inte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Banco de dados                        [  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Ferramentas de programacao            [  ]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Windows                               [  ]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Jogos                                 [  ] Plani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Aquisicao e processamento de dados    [  ] Editoracao ele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Analise de sinais                     [  ] 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Interfaces gra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encha as quantidades necessa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Stropt e 1 disco (5.25 in)  X 11.00 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Stropt                      X 10.00  =   ______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X Cambio _______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esas de correio    =  _______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ruzeiros       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