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o do programa ST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ersao 1.10   07/0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ao de uma nova opcao.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amento da opcao /I modificado. Mais rapido agora 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hum tipo de problema. (Ate que alguem encontre u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ersao 1.02   31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oes de pequenos problemas da opcao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ersao 1.01   2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as com a geracao de arquivos de "backup" encon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i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queno problema no tratamento de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i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oes e acrescimos feitos ao manual de instruc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ersao 1.00   26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ira versao do programa lancada comerc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