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verso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Acabit Lt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os direitos rese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o do manual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bit Comrcio e Tecnologia de Computadores Lt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a Capote Valente 207,  05409  So Paulo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(011) 883-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  um  utilitrio para  aqueles que programam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gem  Turbo Pascal,  sendo comercializado  sob a  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Pode ser usando tambm com a linguagem Quick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com qualquer  outro compilador  da linguagem  pascal,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ha a mesma sintaxe do Tur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permite  racionalizar o uso de strings (cade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),  tornando mais  fcil a  vida do  programador. 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 ser til na resoluo dos seguintes 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izar o espao ocupado por strings no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do, tornando-o mais compacto. O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erifica se no fonte existem strings igu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por exemplo, voce tiver a string 'ALO' defini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 duas units diferentes, a string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s vezes no cdigo, aumentando o tamanho de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vitar a repetio de uma mesma string ao lon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os arquivos fonte, que  aumenta o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e e dificulta uma padronizao das mensa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idas pela sua aplic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cumentar todas as mensagens enviadas pelo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que permite uma padronizao das mensagens 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o de mensagens redu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gilizar o processo de acentuar as strings, ou me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 traduzir as mesmas para uma outra ln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ograma pode ser encontrado sob duas formas: ver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  e  total.  A  verso  de  teste  pode  ser  distrbu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uitamente  a qualquer  pessoa, desde  que no seja alte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nenhuma maneira,  e desde que contenha todos os arquivo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arquivos que compoem o program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.EXE          O programa em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X.EXE         Verso 286 d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.DOC          Documentao d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.DOC          Ficha para registro d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O.DOC         Histrico das versoes d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   haver  um   arquivo  de   nome  LEIA.DOC   cont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oes  sobre  as  ltimas  alteraoes  feitas,  fat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 hor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ograma STROPTX.EXE  s  distribudo para os usu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dos  do pacote.  Essa    uma  verso  especfic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dores  que tenham processadores 286 ou posteriores. 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o  da uma  melhor  perfomance  nesse  computadores  qu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I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gostaramos de agradec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ksandar Man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o  grande  servio  que  presta  com  a  sua  BBS  e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o  que dedica  ao shareware, sendo ele mesmo o prod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erto Aic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prontamente testar o STROPT, perdendendo seu tempo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tos   tele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  e   na  reproduo  dos  erros  por  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que  o programa no diretrio que lhe for mais til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ncia   que  esteja   incluido   no   PATH   do  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usar o programa, basta digitar STROPT, seguido d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 mais parmetros  (explicados a  seguir), e  dos  nomes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quivos   a  serem  processados.  Asteriscos  (wildcards)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s. Alguns ex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/LA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/LD /R /G *.PAS C:\TP\*.PAS A:\*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/G /S /T3 *.* D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 seja digitado apenas STROPT, aparecer uma lista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 os parmetros  do programa,  com uma  pequena expli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cada um deles. Eis o que apar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PT - String Optimizer para Turbo Pascal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 Acabit Tecnologia Ltda. - SN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o: STROPT [O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] [Arquivo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es:  /G        - Gera cdigo para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        - Substitui strings no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&lt;A,D,T&gt; - Gera lista ordenada d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        - Gera resumo dos arquivos process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        - Gera um resource file d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       - Processa includes ($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&lt;num&gt;   - Tamanho mnimo d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o  longo da execuo, o programa mostrar o nome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arquivo que  est sendo  processado. Se ocorrer algum er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a  mostrada a  linha onde  ocorreu o  problema, bem como 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agem explicando o e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s   o  trmino   da  execuo  do  programa,  se  fo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ecificados  um ou mais arquivos, um pequeno resumo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que foi processado. Esse resumo  do seguinte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de arquivos           :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de linhas             :   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total de strings      :    49 (  657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de strings diferentes :    36 (  6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or de reduo             :  6.8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resumo mostra o nmero total de arquivos processados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 total de linhas nesses arquivos e o nmero de string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 strings  diferentes   que  foram   encontradas   (com  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os  totais de  bytes). Alm  disso, o resumo mostr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 chamado fator  de reduo,  que indica  o quanto  s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zido se s houvessem strings diferentes no cdi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durante a  execuo do  programa ocorrer algum err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vel  do DOS ERRORLEVEL ter o valor 1 (um), caso contr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o valor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IDADO:  Se voc for um usurio registrado e usar a verso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programa (STROPTX.EXE)  em uma  mquina que  no for  d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o, voc pode travar o comput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&lt;A,D,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  um arquivo  chamado STR.LST  com uma lista com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 strings diferentes  encontradas. Essa lista contm o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identificao da string, o espao ocupado por ela, o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repetioes ao longo de todos os arquivos, e a string em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a  lista pode  ser ordenada  em ordem  alfabtica  cresc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,  decrescente (D)  ou pelo  tamanho do  string (T). A 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  no arquivo  STR.LST uma  lista com todos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ados.  Essa lista  contm o  nome completo do arquiv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ero  de linhas  de cdigo  do arquivo, o nmero de string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strings diferentes encontradas (com os respectivos taman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  bytes). Esta lista est ordenada pela ordem que os arqu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am proces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a  opo serve  para definir o tamanho mnimo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ser levado em considerao pelo programa. Strings de tam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r  que &lt;num&gt; so desprezadas pelo programa. O val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esse parmetro  for colocado,  o  programa  proces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bm  os arquivos definidos pela diretiva de compilao $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 no  for  especificado  o  diretrio  do  arquivo,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a  usa o diretrio do arquivo que pediu a incluso. 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e  do arquivo  no tiver  extenso, da  mesma maneira  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 Pascal, ser  usada a  extenso  PAS.  Caso  um 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do  com essa  diretiva no seja encontrado, um avis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itido indicando o f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  um arquivo  de nome STR.PAS com o cdigo de tod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  diferentes  encontradas  nos  arquivos.  Se  no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vel  criar o  arquivo STR.PAS  (por  exemplo,  se  ele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r),  ento ser  criado um  arquivo de nome STR.$$$. 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quivo  define as  strings como  "typed constants" da segu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00001 : string[003] = 'A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00002 : string[006] = 'ACAB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titui  todas as  ocorrncias  de  strings  enco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s   constantes  definidas   no  arquivo  STR.PAS,  d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eriormente.  Antes de  se processar a substituio,  cr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arquivo de backup, de mesmo nome que o arquivo original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  extenso BAK.  Se no  for possvel criar um arquivo c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o  BAK  (por  exemplo:  um  dos  arquivos  j  tem  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o)  criado um com a extenso B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uso dessa opo requer cuidado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conselhvel faze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ia  de todos  os arquivos  que sero processados em um 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etrio ou disco, por medida de segur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, por exemplo, havia uma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ln('A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 se tor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ln(St0000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a  opo s tem utilidade para aqueles que esto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 verso 6.0  do Turbo  Pascal. Quando  colocada essa op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a   gera  um   resource  file  com  um  objeto  do 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ringList   contendo  todas   as  strings  encontradas. 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alhes  sobre esse  objeto podem ser encontrados no manua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rbo  Vision. O  nome do  arquivo gerado  e STR.RSC  e nom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jeto no arquivo de resource 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se usar esse objeto faa da seguinte manei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: TResource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: PString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erType(RString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Init(New(TBufStream, Init('STR.RSC', stOpen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24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:= PStringList(R.Get('STRINGS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ler uma string desse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:= S^.Get(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de  ID  o nmero de identificao da string gerado p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opt.  No caso acima, as strings 'ALO' e 'ACABIT' tem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e 2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O DE 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 verso de  teste  identificada por ter nmero d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ual  a 00000.  Ela  funcionalmente igual a verso norm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e  tem um  limite de processamento de 30 strings diferent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  arquivos. Se  seu cdigo  tiver mais  strings  do  que  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ro, as demais sero desprez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a  verso pode  ser distribuda  para qualquer  pess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de  que acompanhada  de todos  os  arquivos  que  compoem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j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MO REGISTRAR 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 voce acha  que o programa  til e gostaria de ter 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o  total do  mesmo, registre-o  junto a  nossa empresa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sto  do registro   de 11 (dez) dlares americanos por cp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s  o montante  necessrio para  as despesas  de  envio  p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rr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ce  receber um  disco de  5 1/4 contendo a versao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programa mais atualizada e a verso 286. Caso novas vers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jam  feitas, voc receber uma carta informando como pro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 fazer um  "upgrade". Alm disso, passar a fazer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sa   mala  direta,   sendo  sempre   informado  sobre  no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d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 registrar preencha  a  ficha  que  est  no  arqu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.DOC, junte um cheque nomin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ABIT CO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CIO E TECNOLOGIA DE COMPUTADORES LT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m  o valor  necessrio para  o registro  e mande,  por car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 ns. Se  voc no  quiser que mandemos um disco, desc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  dolar do  preo de  registro e mande na carta um disco s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e retornaremos com 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VDAS? SUGESTOES? CRTIC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 voce tem  alguma sugesto,  crtica, idia,  dvida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a,  nao deixe de falar conosco. Voce pode entrar em con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osco nas seguinte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O-MANDIC               Eduardo Ma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anal VIP                122 (Eduardo Ma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as  constribuioes podem  ser  importantes  na  melh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se  produto e  na criao  de novos.  Se  voc  for  usu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rado,  mande o  nmero de  srie  que  identifica  o  s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duto para podermos melhor acompanhar as suas necess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