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llustrates how floating point performance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advantage of the 80387/i486 (and non-Intel 287 and 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functions.  The 8087 and 80287 handled these functions 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mitive way, requiring extensive coding to convert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and partial arctangent instructions into sin, cos, and ar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nsists of several routines to replace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outines with routines taking advantage of the 387's fsin, f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sincos instructions, and the 387's improved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an and fpata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ystemSinCos patches the tp run time routines to use the f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s instructions.  This has been tested on TP5.0 and TP6.0.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improvement of about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in and MyCos are replacement functions for the TP sin and co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require the TP run time routines to be patched.  They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e patc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inCos is a routine than computes both the sin and the co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is faster than computing the sin and co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 is a function than computes the tangent of an argument using th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387 computes the tangent using the 387 fpt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2 computes the arctangent of the quotent of two argument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to the correct quadrant (0 to 2pi) using the TP arct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387 computes the arctangent of the quotent of two argument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to the correct quadrant (0 to 2pi) using the 387 f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gram tests the accuracy of the various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speeds of the routines.  The output of the program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rthgate 486/25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80387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n vs sin     1.110223E-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s vs cos     1.110223E-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ncos vs sin  1.110223E-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ncos vs cos  1.110223E-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         8.881784E-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   4.547474E-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ticks   time/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 sin/cos       138    75.824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tan       148    81.319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in/cos        54    29.670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in/cos        67    36.813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incos        40    21.978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tan2        79    43.407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an387        37    20.330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387        31    17.033 u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R Ahlgren   2218 N Tuckahoe St   Arlington, VA  2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703-241-7980    CompuServe  70461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y be freely distributed provided they ar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ove attribution.  I would appreciat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