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TA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ma� b� use� t� cop� � tabl� definitio� a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on� microSQ� dictionar� t� another��  Ensur� tha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backu� copie� o� th� dictionarie� an� tabl� file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pyin� th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u� th� program� ensur� tha� i� i� o� th� DO� logge� dri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path and enter COPYTAB.  The program will promp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sourc� databas� pat� (th� pat� fo� th� dictio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require� table)�� th� targe� databas� pat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 fo� th� dictionar� t� whic� th� tabl� i� t� b� copied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o� th� tabl� t� b� copied�� an� th� nam� o� th� datab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i� t� b� placed��  I� th� tabl� i� no� t� b� with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databas� initially�� simpl� pres� &lt;Enter� i� respon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prompt��  Also�� i� eithe� dictionar� i� o� th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� driv� o� path�� jus� pres� &lt;Enter� fo� th� relevan� pa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COPYTAB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database path? a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r database path? c:\myd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name? newtab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name? oldd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bl� definitio� wil� b� place� i� th� targe� diction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fil� copie� t� th� targe� driv� o� subdirector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