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TRODUCTION TO PROCEDURES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ating a Procedure.....................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Keys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Procedure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 Questions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rcises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OCEDURE VARIABLES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Command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and END Commands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Formatting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Multiple Values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 Questions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rcises...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DISPLAYING TABLE DATA....................   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TCH Command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Positioning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Command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Command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 Questions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rcises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NDITIONAL CODE EXECUTION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-ELSE-ENDIF Construct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sted IF Commands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x Conditions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-Boolean Variables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 Questions.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rcises........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DEFINING SCREENS........................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-ACCEPT Structure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ntry Switches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ing Data Items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ing Repetition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Help Panels.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Questions.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...............................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GENERATING DISPLAY SCREENS..............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nd DRAW Procedure Commands.........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Utility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Display-Oriented Commands.........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Questions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...............................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DEVELOPING LARGE APPLICATIONS...........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Procedures in Sequence.......... 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Command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Procedures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Questions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...............................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OTHER FEATURES..........................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LE Procedure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Colour in Displays...............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ing Data Entry....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Variables.........................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ation Lines.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 and Decrement Operators........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ing a Printer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 Function...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ng Dates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UP Procedure......................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to Variables.................... 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ping ENTER Commands.................. 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Screen Displays................. 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and VKEYS Options................... 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Questions........................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MANAGING TABLE DATA...................... 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ntry Example....................... 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Example........................... 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Integrity....................... 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Metadata....................... 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Questions.........................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EXAMPLE APPLICATION......................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.  COMMAND DESCRIPTIONS............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.  SPECIAL KEYS....................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.  SYSTEM ERROR HANDLING...........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.  GRAPHICS CHARACTERS.............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5.  DEMONSTRATION PROCEDURES........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6.  EXAMPLE APPLICATION PROCEDURES..  10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 TO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L  on its own lacks many of the features requir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development  of  commercial  applications. 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  contructs  are needed,  SQL  command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embedded  in a traditional  computer  langu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BOL  for  example,  or used with a  fourth-gen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  (4GL).   microSQL  has its own  4GL 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can be combined with those of standard SQL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 environment.   A  procedure  consists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of microSQL commands stored in a text file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  Normally,  procedures contain all the 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 to   perform  particular  tasks,   such 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ing  customised  display  screens  for  ent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,  or printing routine reports on a regular  basi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s  are accessible only within the SQL  modul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has special commands available to support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tion 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QL  is  supplied with a  text  editor,  edit.ex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allows  procedures to be prepared and  modifi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editor is invoked with the  EDIT  command,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s  the  editing program and procedure to be  ed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 memory.   An  editing session  is  terminat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&lt;F10&gt;.   Changed text may be saved to disk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time by pressing &lt;F9&gt; or,  when exiting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,  responding  'Y'  to  the Save  modified  text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.   Procedure text is saved in a disk file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prc  extension,  this being automatically append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name by the editor.   The previous copy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is saved in a file with a .bak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 the  command edit demo would  result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file demo.prc being loaded ready for edit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 file  does not already exist  on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 path,  a  new,  empty procedure  is  crea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text editor may be used if desired, provide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 not insert any control characters into the  tex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n editor may be accessed from within SQL by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EXECUTE  command.   In  this  case,  the  .pr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 would  have  to be included as part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 name.   The  name of a procedure must  b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 DOS  file  name of up  to  eight  character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number of editing keys perform the special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to insert and modify  text in a procedure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cases,   editing functions may be carried ou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control keys or special keys such  as  &lt;Insert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&lt;Delete&gt;.   Many  advanced  functions,  block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operations  for  example,    may  be  perfor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with control keys.   The set of editing 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nd their corresponding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  Control Key(s)     Alternativ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left         Ctrl-S          Left arrow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ight        Ctrl-D          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left              Ctrl-A          Ctrl-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right             Ctrl-F          Ctrl-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up                Ctrl-E          Up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own              Ctrl-X         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up              Ctrl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down     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line      Ctrl-Q-S       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line            Ctrl-Q-D      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ine               Ctrl-Q-E        Ctrl-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           Ctrl-Q-X        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page          Ctrl-R          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              Ctrl-C          Pag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ext      Ctrl-Q-R        Ctrl-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ext            Ctrl-Q-C        Ctrl-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haracter       Ctrl-G        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haracter left   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word right      Ctrl-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o end of line  Ctrl-Q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ine           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   Control Key(s)   Alternativ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line              Ctrl-N        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/overwrite toggle  Ctrl-V        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mode toggle       Ctrl-Q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cursor position Ctrl-Q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line             Ctrl-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                   Ctrl-Q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d replace         Ctrl-Q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next                Ctrl-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block              Ctrl-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block                Ctrl-K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block               Ctrl-K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lock               Ctrl-K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block              Ctrl-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block             Ctrl-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/display block       Ctrl-K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lock from file     Ctrl-K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block to file      Ctrl-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and replace functions allow any combin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in the text to be located and,  if desi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.  They have the following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search backwards from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 global search of entir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local search of marked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replace without promp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find the nth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 ignore uppercase/lowercase disti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search for complete word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text  typed is inserted into the procedure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  position  or  overwrites  the  existing  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 on  the  setting  of  the   insert/over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.   Help  is available from within the editor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time by pressing &lt;Alt F1&gt;.   An editing  op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terrupted at any stage by pressing &lt;Ctrl U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is a self-explanatory example procedure; to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with the name ex-1 enter edit ex-1 and type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,   making   any  necessary  corrections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Procedure ex-1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p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isplay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Retrieve details of the ministries and part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e ministers who represented Victoria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 pm_name, party, min_nr, yr_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prime_minister p, ministry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  p.pm_name=m.pm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  state_rep = 'VIC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by pm_name, par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Format the result tabl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umn  1  name 'Prime  Minister'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name 'Ministry Number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name 'Year Commissione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itle 'Prime Ministers who Represented Victoria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title '***** End of Report *****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lines 40 space after 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Print the repor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rin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Restore environmen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rint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ispla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e semicolon terminators after the  SELECT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  commands.   These  are necessary whenev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 ALTER TABLE,  CREATE,  DELETE  FROM,  FORMA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INTO,  SELECT and UPDATE appear in a  procedu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documentation  should be enclosed  within  com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s  {...}.   Text is saved in the file ex-1.pr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&lt;F9&gt; is pressed or the editing session is end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&lt;F10&gt;  and  'Y' entered in  response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.   Processing  of the procedure is initiat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 the  command  run ex-1.   After  load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 into  memory,  SQL executes each comman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.   In a simple procedure like this example,  if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situation arises,  SQL displays  an  appropr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 and processing terminates.   It would the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modify the text and re-run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 SET  DISPLAY  OFF is in  effect,  the  forma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 will  not  appear on the display  screen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printed.   Note,  however, that a DISPLAY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lways cause the current result table to appea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creen if it is not being listed to the print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file, even if DISPLAY is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ions for microSQL command names may be u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s  just as they are when commands are 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keyboard.   However,  since documentatio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ly  important in procedures and the saving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   has  a  lower  priority,   usually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ferable  for each command to appear in  full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actice  will be followed throughout Volume 2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hat is a microSQL proced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How is a procedure created and modifi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ich command initiates processing of a proced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List the commands which should be terminated with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colon when used in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How may documentation be included in a proced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Describe  the  editing  functions provided  by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Q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   microSQL  procedures  to   produce   suit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ed  reports as follows (use report  format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 and bottom titles in each case).   Ensure that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s fully docu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List  full  details of the marriages of  all  pri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nist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For all Labor and Liberal prime ministers list fu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ails of their ministries,  including the nam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deputy  prime  minister  (one  procedure,  tw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Report the birth year, death year, birth state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reations    of   those   prime   ministers   wh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ed Vict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