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by EQL Pty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 9588092 3 2 (v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 9588092 2 4 (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rights reserved.   No part of this public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reproduced,   stored  in  a  retrieval  system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ed,  in any form or by any means,  electr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chanical,   photocopying,  recording,  or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ior written permission from the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 is an implementation of the relational  qu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SQL, designed for individual use on  an  IB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 personal computer.  The two volumes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   User   Guide   provide   a    comprehen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tion  to SQL and its use in the developmen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zed  applications.   Volume  1  deals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active  use  of SQL in creating,  maintaining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ogating relational databases; the microSQL  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 is also covered in this volume.  Volume 2 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 microSQL procedures are developed  using 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L in a Fourth-Generation Language (4GL)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enhancements have been added to microSQL si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edition  of this User Guide was  published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,  the  facilities available for applica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have been extended significantly.  Also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of  microSQL which supports the use  of 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s  has been released.   Both small  (V3.0)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e  (V4.0) database versions are equivalent in te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QL and 4GL functionality.  Runtime libraries,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SQL applications to be coded in Turbo Pascal,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ELATIONAL DATABASES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M Database..............................    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 Values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s in microSQL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Keys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in microSQL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y Languages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Questions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TRODUCING microSQL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SQL System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microSQL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L Module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Help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SQL Commands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Editor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Editing Keys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ng SQL Commands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Module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Dictionary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Questions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ACCESSING DATABASES......................   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the PM Database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ing a Table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ables in FORMS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Database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Questions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SELECT COMMAND....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Particular Columns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Columns in Order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ing Duplicate Rows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Rows in a Result Table..........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nging Rows in Descending Order.......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on Several Columns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LIST Commands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Queries and Results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Table Data in FORMS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Questions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...............................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ONDITIONAL RETRIEVAL...................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Conditions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f Conditional Retrievsl........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ng Values in Two Columns..........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al Involving Nulls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Constants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Questions.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...............................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COMPLEX SEARCH CONDITIONS...............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perator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perator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perator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ing the Logical Operators.......... 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arentheses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Questions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...............................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HE SPECIAL OPERATORS...................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Operator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perator..........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Operator...........................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perator..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Questions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...............................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XPRESSIONS.............................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ing Columns......................... 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and Time Calculations............... 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in Search Conditions......... 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ion of Character Strings....... 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Questions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...............................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BUILT-IN FUNCTIONS......................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Functions......................... 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 for Column Functions............... 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G Function............................. 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and MIN Functions.................... 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Function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Functions.....................  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 and DEC Functions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and FRAC Functions................... 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Function........................... 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Questions......................... 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................................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SELECTING FROM MULTIPLE TABLES..........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fication of Column Names........... 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.................................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 Joins........................ 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ains................................. 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ins of More Than Two Tables........... 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ining a Table to Itself............... 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Questions........................ 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rcises...............................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GROUPING................................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ing Rules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ing Rows from Groups..............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ing on Multiple Columns............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Clause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Questions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rcises...............................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SUBQUERIES..............................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mparison Operators................  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ing in Subqueries.................. 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query in HAVING Clause............... 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sted Subqueries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Subqueries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Questions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rcises...............................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CORRELATED SUBQUERIES...................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lated Subquery in HAVING Clause.... 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 Operator.........................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lated Multiple Subqueries.......... 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Questions........................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rcises...............................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THE UNION OPERATOR......................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s for Using the UNION Operator......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Totals and Subtotals.........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on Queries Containing Subqueries.....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er Join in SQL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Questions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rcises...............................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STEPWISE SOLUTION OF QUERIES............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Tables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s in SQL....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Questions..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rcises...............................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QUERIES WITH PLACEHOLDERS...............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Parameterised Queries..........  1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ries with Multiple Placeholders......  1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Parameterised Queries from Disk  1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Questions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rcises...............................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FORMATTING RESULTS......................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Questions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rcises...............................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CREATING AND MAINTAINING DATABASES......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nd Dropping Databases.........  1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nd Dropping Tables............  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ing Data into Tables.............. 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Table Data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Rows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itting Changes to Disk..............  1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Questions........................  1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rcises...............................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CHANGING SYSTEM DEFAULTS................ 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L SET Options.........................  1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 SET Options.......................  1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Questions........................ 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OTHER microSQL FEATURES.................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..............................  1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ables...........................  1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Command.............................  1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ing Files on Disk...................  1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Other Programs................  1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FORMS from SQL.................  1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Command......................  1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Stored Command Sequences......  1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Questions........................ 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.  RELATIONAL ALGEBRA AND SQL...... 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.  CONFIGURING microSQL............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.  SQL COMMAND SYNTAX.............. 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.  FORMS COMMAND SYNTAX............ 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5.  SQL COMMAND ERRORS.............. 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6.  SQL QUERY ERRORS................ 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7.  FORMS ERRORS.................... 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8.  microSQL SYSTEM LIMITS.......... 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9.  COPYTAB AND CONVRTDB UTILITIES..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0. LARGE DATABASE VERSION.......... 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1. RECPM DATABASE.................. 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2. PM DATABASE.....................  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SUPPLEMENT...................  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ELATIONAL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database  is an organised collection of  data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s the operation of an enterprise.  Database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of  many  types ranging from a simple  card  fi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to  the  massive  amounts  of  data  stor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 files  by  large  businesses  or   Gover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encies.   We  are concerned here only with  databa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and manipulated using computer technology.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lly,   the  databases  we  refer  to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onal   databases  created  and  maintained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ompu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ssential characteristics of a relational 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all  data appears (to the user) to be stored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he  query language used in database  manag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es  on tables of data and, when retrie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example, generates a  new 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result of a databa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ddition,  for a database system to be describ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y relational, the integrity of the stored data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 be protected against undesirable  user  ac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 all  relational  database  systems  currently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 implement such protec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amples and exercises in this User Guide make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Australian Prime Ministers (pm)  database, 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s of which appear in Appendix 12.   This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five tables, and an abbreviated version of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m,  the prime_minister table, appears on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 Note  that the table,  also called a  rel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 rows  and  columns  just as  does  a  tab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ation in a book.   Another term sometimes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row is tuple (pronounced like couple)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s   may  be  referred  to  as  attributes.  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section of a row and column is called a fiel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ed entry in the table is a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_name    Birth_yr  Yrs_served  Death_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  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aser J M      1930      7.33          ?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rton J G      1911      3.17          ?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wke R J L     1929         ?          ?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lt H E        1908      1.88         59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cEwen J        1900      0.06         80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cMahon W       1908      1.72         80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tlam E G     1916      2.92          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table, containing 7 rows and 4 columns,  provi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about the name,  birth year,  years serv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death  age  of  those  prime  ministers  who 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office  after  1965.    When  a  table  is 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reated)  it  is always given a unique name  and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  within  the  the  table is also  given  a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nique  within  the  table).   The  column  nam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 displayed by SQL,  as in the  above  exampl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ata is retrieved from the table.   Note that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consist of character strings (pm_name) and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irth_yr, yrs_served and death_ag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uestion marks in the above table indicat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value is null,  that is, a value either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exist,  is not known,  or is  inapplicable.  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b Hawke has not completed his term in office, a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ears served is not applicable to him.   Also,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prime ministers are still alive so a death  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not exist for them.  Null values are not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blanks  or zeros and are stored in a  special  wa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 are normally displayed by microSQL as a  ques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or dash, according to us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in micro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 supports  the data types  char  (fixed-leng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)  and dec (decimal).   The type of data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be entered and stored in a particular column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 is determined when the table is  created. 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ext  must always be stored in columns defined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.    Numeric  values  are  usually  stor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s defined as decimal.  Some examples of each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ata : Hawke R J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ata   :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.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0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data may consist of only valid numbers such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s   and  reals.    Character  data  may 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combination of letters,  digits,  and the 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that appear on the keyboard of  a 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users  of  a  database system we  are  not  us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rned  about  the way in which data  is  phys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in the database.   But in a relational 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, the data should always appear and behav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s if it were stored i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 table must have a primary key which is a colum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combination of columns, in which each value uniqu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s a row in the table.   In the  prime_mini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 the  primary key is pm_name,  since the nam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rime minister is unique.   However, as some pr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sters were married more than once, a combin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m_name and spouse_name is required as the primary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m_marriag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in micro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 of  tables  and  columns consist  of  up  to 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which may include letters (a - z or A  - Z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s  (0 - 9) or the characters _ @ # $. 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of  the  name may not be  an  underscor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.    A   database  name  consists  of   the 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  of   characters  but  is  limited  to  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in length.  It is,  of course, good pract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oose database,  table,  and column names which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ve  of  the  data  stored.    microSQL 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 lowercase  letters  in  names  to  upper 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y are stored in the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s in the pm database have the following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e_min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_m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_recre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s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uty_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table  contains  facts about one (and  only  on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of object (entity type).  The prime_minister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 facts about each Australian  prime  minis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pm_marriage   table  contains  facts  about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riage(s) of each prime minister,  and so  on. 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table in a database contains facts about only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ty   type,   the  tables  are  said  to  be   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ised.    Relational   databases  usually 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 only fully-normalised tables so that  probl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ng  to redundancy and inconsistency of data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nomalous situations, ar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 database  systems  have  special  language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ilitate and control all access to stored data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 query language developed by IBM for use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onal  database  systems is SQL (Structured  Qu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).   SQL has features that allow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o b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definition of databas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insertion, deletion, and modification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retrieval  of stored data and the production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v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ontrol of access to stor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 is  an  implementation of  SQL  intend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use on a personal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escribe some databases that you ar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What  are  the essential features of  a  relatio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Name  the  different data types that can be  sto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microSQL.  Give some examples of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What is a null value?   How are nulls displayed 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Q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State  the rules that must be followed in  choo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for databases, table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efine the term primar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What is a query langu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TRODUCING micro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 consists  of two  main  components:  SQL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S.   The SQL module provides standard SQL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ether  with  additional  commands  which  provid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ient  environment for working with the  langu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SQL on its own is capable of all the  oper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   to  create  and  maintain  a  database, 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are more conveniently performed by a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  program,   FORMS  in  the  case  of  microSQ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 alternative   is   to   develop    customi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s using SQL together with other  program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.   A  programming language that provides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 is  often referred to as a  4GL  (Four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ion Language).   The 4GL-facilities provid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QL are discussed in Volume 2 of the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L  and FORMS complement each other;  some tasks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edious to perform within SQL are easily  comple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FORMS.   On  the  other  hand,  operations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updating all values in a table with one command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ing  rows  of data from one table to  another,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ssible in FORMS but easy in SQL.  When a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 can  be  performed  in  both  modules,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 appropriate  to SQL will be  given  fir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 by that pertaining to  FORMS.   Incident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ame FORMS is relevant because many of  the  tas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ed by it,  insertion and updating of data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xample,  are  simplified  by the provision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data-entry templat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croSQ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microSQL  is  shipped,  the following  fil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on the distribution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QL.EXE     microSQL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L.EXE      SQL program mo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.EXE    FORMS program mo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L.MSG      SQL messag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.EXE     SQL help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EDIT.EXE     SQL ed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MAKE.EXE     SQL screen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EXE   microSQL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emonstration procedures and sup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 items  marked  with an asterisk  relate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of microSQL procedures and are discuss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in Volume 2 of the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inimum configuration necessary to run microSQ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BM PC or compatible with two floppy disk driv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40k  of memory.   To initiate execution  of  microSQ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MSQL at the DOS prompt with the microSQL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on the default DOS drive  or  subdirectory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 is to be run from other than the default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, the microSQL system path must be configured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NFIG  program.   The default database  path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colour  may  also  be  configured;  Appendix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how to configure micro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micro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yping MSQL and pressing &lt;Enter&gt;,  the  microSQ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come  screen  will  be  displayed.    A  featur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 is  the  provision of an  action  line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s the action,  or choice of actions, 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user.   This action line has been plac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  of  the  screen  so  that  it  will   not 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necessarily   obtrusive   to  experienced  users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.  In  this case,  the action line  appear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L &lt;F1&gt;       FORMS &lt;F2&gt;       EXIT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ress the F1 key to run SQ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ress the F2 key to run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ress the F10 key to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exiting  from  SQL or FORMS,  this screen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isplayed  and  the action line will  again  ind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hree possibl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L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QL is invoked,  a new welcome screen is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ree  seconds,  then a clear screen and  the  SQ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line appear.  The action 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L: Enter a command         Help &lt;Alt F1&gt;   Exit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ever  this line is being displayed,  SQL is wa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command to be entered; this can be done by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command or pressing the  appropriate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Note  that in SQL and FORMS,  most  command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keywords can be abbreviated to the first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.    Sometimes  more  than  three  letters 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 to achieve significance;  for  exampl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FORMS  must  always be typed in  full  as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defaults to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ing  the  Alt key down while the F1 key is  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the primary SQL help screen being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esents  all the commands available in  the  SQ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  (grouped according to function),  the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ssigned to each command, and a new ac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formation &lt;Fx&gt;     Exit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additional information relating to a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,    press   the   appropriate   function  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ively,  press the Esc key to exit from the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and return to SQL.  Most microSQL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equately  described in the  help  presentations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r  Guide,   additional  description, 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erous  and comprehensive examples,  is provid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 SQL  and  other  commands  which  are 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vely  complex  to  use  or  have  many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 available.   Descriptions  of  FORMS  and  SQ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,  including details of the options and  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to each, is provided in Appendice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SQ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 commands in the SQL module are short enough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on a single line.   To execute such a  comm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type in the command,  together with any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 and parameters,  and press the Enter ke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, however, may extend over many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require  the  use  of a  semicolon  terminato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  to  the command processor that  the 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 of  the command has been  entered:  ALTER  T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,  DELETE FROM,  FORMAT,  INSERT INTO, SELEC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.   As an alternative to entering a semicolon (;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the  end of the last line of  these  command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key may be pressed twice.  Examples will be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subsequent  chapters.   If a mistake is made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  a command,  characters may be erased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key; pressing &lt;Esc&gt;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in-built editor is provided within SQL to all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of commands or queries to be changed.  This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ccessible via the CHANGE command and is also  of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ked automatically by the SQL system if a comman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ry causes an error situation to arise.  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query  can then be corrected  and  re-executed.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erminator (semicolon) is required only whe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L  command mode and should not be entered with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 commands  (except  those  that  manipulate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,  LIST COMMAND or RECALL COMMAND for  exampl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 copied  into  the  SQL  command  buffer  and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ble  via  CHANGE COMMAND or &lt;Alt  F2&gt;. 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is one of ALTER TABLE,  CREATE,  DELETE  FRO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,  INSERT  INTO or UPDATE it is also copied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evious command buffer and may be  access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 PREVIOUS  or  &lt;Alt  F3&gt;.   Queries,  which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 with the SELECT command,  are also copie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uery buffer and may be edited with CHANGE  [QUERY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&lt;Alt F4&gt;.   Square brackets indicate that the QU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 is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  the  CHANGE  editor,   certain  keys  and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s are used to perform editing functions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 of  a  command or  query.   The  special  ed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vailab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    Control Key(s)  Alternativ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left          Ctrl-S       Left arrow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ight         Ctrl-D       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left               Ctrl-A       Ctrl-Left arrow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right              Crtl-F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up                 Ctrl-E       Up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own               Ctrl-X      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line       Ctrl-Q-S    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line             Ctrl-Q-D   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ine                Ctrl-Q-E     Ctrl-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            Ctrl-Q-X     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page           Ctrl-R       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               Ctrl-C       Pag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ext       Ctrl-Q-R     Ctrl-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ext             Ctrl-Q-C     Ctrl-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haracter        Ctrl-G     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haracter left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word right       Ctrl-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ine             Ctrl-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line             Ctrl-N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/overwrite toggle Ctrl-V     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ext              Ctrl-K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ext             Ctrl-K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editing  is complete,  press &lt;F10&gt; to exit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mode and re-execute the command or query.  To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ecuting the command or query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may be included in SQL commands and querie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losing  them within braces {...}.   It is especi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 to include documentation in complex queri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as this makes them more easily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ng SQ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art from CHANGE, there are a number of other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ssist in the management of commands and que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       RECALL        SAVE    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IST  command  displays and/or prints  a  comm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ry  or  view definition;  views are discussed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 chapter.   To  display the  current  comman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ry,  enter LIST COMMAND or LIST [QUERY],  the squ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ckets  indicating that the keyword is optional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keyword follows the command,  the current quer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mand or query which has been stored on disk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alled into memory with the RECALL command.  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in either of the forms RECALL COMMAND or RE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QUERY],  followed by the name of the file in whi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  is  stored,    for  example,   rec  ch9-q1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 com pm-5.   File  names must follow the  usual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s:   they   consist   of  up  to  eight   permi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  microSQL appends the extensions .cm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.qry for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 allows the current command or query to be sav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isk file.   To save the current command,  enter 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followed by a name for the file,  sav com pm-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xample.   The  command is used in the  form  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QUERY] followed by a file name to save the tex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query,  for example,  sav ch9-q1.  Unless a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is entered as part of the file name, the fi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on the default database drive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a command or query has been  entered,  either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mode  or using the CHANGE editor,  it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-executed  with  the  START  command.    Command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ries may be started if they are the current ver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emory or are stored in files on disk.  To star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 command or query,  the forms START COMMAN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[QUERY] are entered respectively.  If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query  is stored in a file,  include the fil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 command,  sta com pm-5 or  sta  ch9-q1,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S  may  be  run by pressing &lt;F2&gt;  at  the  microSQ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come   screen  or  by  entering  the  FORMS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Ctrl F10&gt; from within SQL.   In the latter case,  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 memory is available so large tables may 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.  The FORMS action 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: Enter a command       Help &lt;Alt F1&gt;   Exit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ever this line is displayed, FORMS is waiting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to  be entered.   Since FORMS prompts for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vant  additional information,  almost all 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 only one or two keywords to be entered (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 function key pressed).   Help is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&lt;Alt F1&gt;; this results in all the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  being  displayed,   together  with  a  bri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nation  for  each.    This  display  occupies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s  and  an option allows it  to  be  discontinu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e first page if desired.   All FORMS 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imple to use, so no second help level is provid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ction line indicates different courses of 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appropriat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defined databases and tables are hel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 data dictionary.   This  information, 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adata,   comprises   database,   table  and   colum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s and is stored in a disk file named SQL.DC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one  dictionary  may be located on  a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  or   subdirectory  but  it  may   contain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s for many different databases.   Ther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 to the number of dictionaries that can exist 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 time but each one must be on a different disk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eparate subdirectory, usually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FORMS  is  invoked,   it  attempts  to  loa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tionary information into memory.   If no  dictio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found  on  the default database  path,  FORM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dictionary found - create new dictionary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  new dictionary is to be  created,  enter  Y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  the  required  new  tables  and   database(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 enter  N and either replace the floppy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correct one,  or SET the database path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working database is on a floppy disk,  take c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changing disks.   Always COMMIT any data  chan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swapping disks and then use the LOAD DICTIO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to  ensure  that  the  contents  of  the 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are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commands  in SQL and most in FORMS 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   the  display  screen  before   presenting 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 When  in command mode in either  modu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creen may be cleared by entering CLS or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What  is the reason for providing the FORMS  modul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SQ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How  do SQL and FORMS indicate that they are  read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user to enter a new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Describe  how commands extending over more than 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re entered in SQL when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What  is the purpose of the CHANGE editor  in  SQL?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is it invok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List  all editing functions available in the CHANG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or   together  with  the  control  key(s)   and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 key(s) appropriate to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Which commands may be modified by th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) CHANGE command?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CHANGE PREVIOUS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State   the  commands  provided  by  microSQL 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aging other commands and queries.   Explain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What  procedure  should be followed  when  changing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disks in FOR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CCESSING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QL module,  tables can only be accessed if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been defined as database tables and the 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which they belong has been loaded into  memory.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  is  loaded  by  entering  the  LOAD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 by the name of the  required  databas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s  of  databases  in the data dictionary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defined database path can be viewed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 DATABASES command.  For example, if the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tionary contains only the pm database,  thi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duce the following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 TABLE          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m        deputy_pm          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nistry           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m_marriage        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m_recreation      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me_minister     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nt_pm          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cent_pm_marriage  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mentioned  in  the  previous  chapter,  it 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 to enter the command in full;  des dat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sufficient  for  recognition  by  the  SQL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preter.   Holding  down the Ctrl key and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1&gt;,  indicated as &lt;Ctrl F1&gt;,   would also caus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escription  of the pm database indicates that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s  of five real tables (also called base table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wo  views.   Real tables are those  that 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 data; views are sometimes referred to as vir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s and provide different pictures of the underl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to suit particular users or applications.   Vie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cussed fully in Chapte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PM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we can perform SQL operations on tables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m database,  it must be loaded into memory.   This 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hieved by entering the command LOAD PM (or loa pm)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&lt;Shift F10&gt; and then typing pm &lt;Enter&gt;.  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ommands are not case sensitive in microSQL;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pper case may be used as desired.   Case is onl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ificance   in  character  data  or  in   forma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 such  as  including titles in  report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column names in the result of a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 database has been loaded,  tables defined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are accessible within SQL.   Details of a tabl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obtained  with the DESCRIBE  TABLES  command.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o display the prime_minister table defin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des tab prime_minister would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E_MINISTER &lt;real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m_name      char/key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rth_yr     dec /not null 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rs_served   dec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th_age    dec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_born   char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_rep    char/not null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rovided by this display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the  name  of each column in the table  and  its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which  column(s) constitute the primary  key  of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whether  null  values  are  allowed  or  not  in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the width of each column in terms of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characters a field can contai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the DESCRIBE TABLES command with no tabl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in the definitions of all tables in the 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re  are tables in the dictionary which  are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 defined  within a database,  they can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ed  by using the DESCRIBE DATABASES  command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o use in this case is SHOW TABLES in the 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 which lists the names of all tables whether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database tables or not.   This command also  li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ame  of the disk file in which the table data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though,  normally,  a user does not need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ables in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QL module is database oriented  since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may require simultaneous access to more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table.   No FORMS command,  however, can operat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than a single table.  Therefore, there is no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have  more than one table in memory at a  tim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no equivalent of the LOAD  database  comma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  DATABASES  provides a similar result in 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 but  in FORMS the DESCRIBE TABLE  command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e  on  only one table.   The command  is 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any parameters and the user is  then  prom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t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name: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prime_minister as the table name would 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  display similar to that produced by  SQL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 name  is retained by FORMS until a  new  on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, so that other operations (modifying data i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displaying  rows  of data,  for example)  c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ed  on  the same table without typing  th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.   To change the active table simply overtyp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name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new database is often more conveniently  creat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S.   Tables are created first with the CREATE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,  data  is inserted as required,  and t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s  defined  as a database using  CREATE  DATABA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can be added,  deleted,  or modified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 also  provision  for  deleting  tables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when they are no long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operations may be performed in SQL, 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being that,  if no tables already exist,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ty  database  must  be  created  and  loaded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ng tables within it.  Details of these oper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esented in Chapter 18 of the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Which commands provide information about table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 in microSQ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List  the  information  obtained when  a  table  is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In  what  order  are databases and  tables  defi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reated) in FORMS and SQ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Briefly  describe  the difference  between  a  re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and a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Explain  why it is necessary to load a database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QL module but not i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Which  FORMS  command  allows the names  of  tab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 are not currently defined within a  databas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view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SEL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ries  are formulated in SQL with the SELECT comma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 allows data to be retrieved  or  der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a table and displayed as a new  table,  calle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 table.   In  its  simplest  form  this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s  of  just a SELECT clause,  but a FROM  cl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be  included  if data is to be retrieved  from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 table.   Items to be selected or derived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in the SELECT clause while the FROM claus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to  indicate  which tables need to  be  access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 clauses  are required unless  only  constant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 which do not refer to table data ar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ly  examples used to illustrate the  formul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L  queries  make  use  of  the  recpm  database,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the recent_pm and recent_pm_marriage tab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initions of these tables correspond to thos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quivalent tables in the  pm  database. 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is  limited to the rows for prime  ministers 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first commissioned after 19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it is required to retrieve data from all  colum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table, an asterisk (*) may be used for the item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 clause.   The following queries produ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 result  table,  that is,  a complete copy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_pm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m_name, birth_yr, yrs_served, death_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_born, state_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 recent_p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 recent_p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semicolon terminator is needed whenev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ry  is  entered in command mode (unless  &lt;Enter&gt;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twice) but is omitted from subsequent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more than one item be specified in  the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use, each is separated from the next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Particula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ten  it is required to retrieve values from only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columns in a table;  in this case the  unwa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s  are  omitted  from  the  SELECT  claus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 query retrieves data from only the  pm_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_yr and state_born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m_name, birth_yr, state_bo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 recent_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ry produces the following result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_name    Birth_yr  State_bo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 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t H E        1908       NS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Ewen J        1900       V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rton J G      1911       V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Mahon W       1908       NS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lam E G     1916       NS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ser J M      1930       V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wke R J L     1929       W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 7 rows displayed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peration  that results in a table having  colum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re a subset of the original table is referr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Columns i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s  always  appear in a result table in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 as they are included in the SELECT  clause.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  a  result  containing the  columns  state_re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rs_served and pm_name,  in that order,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tate_rep, yrs_served, pm_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 recent_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sult for this query has the columns display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_rep  Yrs_served     Pm_nam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 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C       1.88      Holt H 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C       0.06      McEwen J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C       3.17      Gorton J G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SW       1.72      McMahon W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SW       2.92      Whitlam E 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C       7.33      Fraser J M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C          ?      Hawke R J 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 7 rows displayed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n asterisk is used as the item in a SELECT clau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umns in the result table are always in the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ere defined in the table being que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ing Duplicate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 query has only one column name  in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l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tate_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 recent_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sult  table contains one column and seven  row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row for each of the recent prime ministers.  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the recent prime ministers represented either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th  Wales or Victoria,  only these states appear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_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 7 rows displayed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some purposes,  a result table with all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ws removed would be better.   This can be achiev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DISTINCT keyword in the SELECT cl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distinct state_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 recent_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result for this query there are only two  row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 each different value of state_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_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 2 rows displayed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ws  are  only  eliminated if they  are  identica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already retrieved.   The display of  repe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in particular columns may be suppressed by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command; this is covered in Chapter 1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used  to  eliminate duplicate rows  in  a 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,  DISTINCT  may  appear  once only  in  a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use,  prior to the items being selected.   SQL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 the  ALL keyword which ensures that all  r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retrieved whether duplicates or not.  However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efault condition and its use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Rows in a Res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the order in which rows are to be presented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 table  is specified by  the  user,  SQL  it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s  their ordering.   Often this will be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the order in which they appear in the  table 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ried,  but  not always.   The actual order in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ws  are displayed may be controlled by  including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 BY clause in a query.   Here is an example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in which ordering is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 pm_name, state_born, yrs_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   recent_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by pm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duces  a result table with  rows  arrang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 ascending order of pm_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_name    State_rep  Yrs_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 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aser J M       VIC       7.33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rton J G       VIC       3.17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wke R J L      VIC          ?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lt H E         VIC       1.88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cEwen J         VIC       0.06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cMahon W        NSW       1.7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tlam E G      NSW       2.9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 7 rows displayed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 item  in  an  ORDER  BY  clause  consists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_name, or an integer indicating a positio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clause,  followed  by  either asc  or  desc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 the  type of ordering  required.   If  n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ending  or  descending  order  is  specified 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item,  rows are arranged in ascending 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at  item.   Since  pm_name appears first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clause,  the following query would also  produ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 pm_name, state_born, yrs_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   recent_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by 1 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 ordering item is derived,  that is, calcula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 a  function  or  expression  in  the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use, then it must be specified b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ing Rows in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 query illustrates ordering of  row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 pm_name, state_born, yrs_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   recent_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by yrs_served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result, rows are arranged in descending ord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_name    State_rep  Yrs_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 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aser J M       VIC       7.33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rton J G       VIC       3.17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tlam E G      NSW       2.9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lt H E         VIC       1.88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cMahon W        NSW       1.7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cEwen J         VIC       0.06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wke R J L      VIC          ?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 7 rows displayed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ow for Bob Hawke, for whom the value of yrs_ser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null,   appears  last.   This  is  arbitrary;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s of SQL may order null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on Several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more  than  one  item is included in  an  ORDER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use,  a comma must separate consecutive items.  R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arranged  in  order so that  the  second  ite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specified  order  within  the  first  (or  primary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criterion.  Consider the following 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 pm_name, state_rep, birth_y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   recent_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by state_rep, birth_yr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 contains rows arranged in order of state_r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 primary  ordering  criterion),   with  valu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rth_yr  appearing  in  descending order  within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state_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_name    State_rep  Birth_y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tlam E G      NSW       191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cMahon W        NSW       19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aser J M       VIC       193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wke R J L      VIC       192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rton J G       VIC       19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lt H E         VIC       190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cEwen J         VIC       19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 7 rows displayed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query could also have been 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 pm_name, state_rep, birth_y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   recent_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by 2, 3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item  included in the ORDER BY clause of  a  qu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also appear in its SELECT clause.   In microSQL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 of five ordering items may appear in an 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, FROM and ORDER BY clauses, if included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must appear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LIS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a result table has been generated by execut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ry,  it is retained until replaced by another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included  in  the loaded database  as  a  tempo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.   The current result table may be redisplay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ten as desired with the DISPLAY command; simply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,  DIS or press &lt;Shift F6&gt; followed by  &lt;Enter&gt;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if a result table is too wide to fit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 screen,  microSQL displays a plus (+) sign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ight-hand end of each screen line and  optio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isplays the result with omitted columns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allows  the  current  query  or  command  to 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 The  options  available with this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LIST [QUERY] and LIST COMMAND.   As  indica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LIST on its own causes the current query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Queries and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r computer has a printer attached,  queri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tables may be listed on it.   Enter SET PRIN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press &lt;Ctrl P&gt; and the listing produced by a SELEC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 or LIST command will be sent to the printer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as appearing on the screen.   The same applie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commands  producing a screen  display,  DESCRI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S and DESCRIBE TABLES for example.   Of cour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er must be turned on and be online.   To  s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being sent to the printer, enter SET PRINT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press &lt;Ctrl N&gt;.   Another way to list a comman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ry on the printer is to press &lt;Ctrl KP&gt; whil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 editor.   All  the text currently being  ed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listed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able Data in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S  has  no  equivalent of the  SQL  SELECT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the DISPLAY command may be used to view the r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data  in any table.   Entering the  command  ca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S  to  prompt for the name of the  required  tab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also the facility to browse through the  r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table using the UPDATE command in FORM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en may the FROM clause be omitted from a que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What  determines the number of columns display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sult t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How  is  the  order of columns in  a  result  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What  are the two ways of specifying an item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BY cla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Give the abbreviations that SQL uses for  ascen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How are the rows in a result table ordered when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are included in an ORDER BY cla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Explain   the  different  effects of  the  ALL  and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INCT keywords when used in the SELECT clause of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What  facilities  exist  in microSQL  for  prin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queries and result tab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Which  commands can be used to view table  data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How  does  microSQL  handle the situation  where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ult  table  is  too wide to fit on  the  displ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  each of the following queries as a  valid  SQ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List   the  name  of  each  recent  prime  minister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gether with his spouse's name,  marriage year and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Display the name, state_born and death age, in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, for each recent prime min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Retrieve  full details of all marriages for  rec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me  ministers and order the result on descen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of marriag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For each recent prime minister list the name, st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rn,  death age and birth year.   Order the res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death age descending, within ascending value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List the different states in which a prime minis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  the  result  table  for  each  of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elect distinct pm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recent_pm_m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elect   pm_name, spouse_name, nr_child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recent_pm_marri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by 3, 2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select   pm_name, state_born, death_age, state_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recent_p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by state_born desc, 3, state_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OTHER microSQ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 procedures,   and  their  use  in  develo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sed  SQL  applications,   form  the  conten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ume 2   of  the  microSQL  User  Guide.   They 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 briefly in the remainder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s  contain  a collection  of  SQL,  and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 procedure commands,  placed in a file on 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processed with the RUN command.   The EDIT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tended for use in preparing procedure  files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ditor it invokes has many more features tha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-built  CHANGE editor.   Also,  it always process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on disk whereas CHANGE edits a command  or  qu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nt  in  memory.   The  editing function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command are also available with  EDIT,  tog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any more that are listed in it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  procedures  may actually be developed u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 editor.  First,  change  is typed or  &lt;Alt  F4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,  followed by &lt;Ctrl KY&gt; to clear the edito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text,  if necessary.  The following text might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uppress auto-display of result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isplay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Load the pm databas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Retrieve details of prime_ministers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ed Queenslan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 pm_name, yrs_served, state_bo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   prime_min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   state_rep = 'QL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by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Format the result tabl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ttitle 'PMs who Represented Queensland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title '***** End of Report *****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1 name 'Prime Minister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e  use  of  comments  {...};   also   semicol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ors  at  the  end  of  the  SELECT  and 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.   It  is necessary to include a terminator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d  of each ALTER  TABLE,  CREATE,  DELETE  FRO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,  INSERT  INTO,  SELECT  and UPDATE  comman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sure that all procedures process correctly; some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run as desired if a terminator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text does not comprise a valid query so &lt;Esc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her  than &lt;F10&gt; must be pressed to return to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  To  save  the  procedure  on  disk,  en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 save demo.prc.   Including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indicates to microSQL that the text is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d  as a procedure rather than a query.   Pro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procedure on disk is initiated with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Ms who Represented Queensl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e Minister  Yrs_served  State_bo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  ----------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dden A W       0.11         Q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sher A         4.81         ?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de F M        0.02         Q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 End of Report 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 3 rows displayed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command  in the procedure has been  process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  as  if  entered  from  the  keyboard.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 may  be modified by recalling it  from  dis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recall  demo.prc  and pressing  &lt;Alt  F4&gt;. 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,  more  than 2048 characters of text  can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ed.   Therefore,  the  EDIT command must be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larg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  procedure has the special name  profile,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run automatically when SQL is invoked.   Suc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 may  be used to set a  suitable  enviro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 system   default  values  different   to  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into microSQL are routine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L  maintains two system tables which contain  detai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ables  in the currently loaded database.   On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,   systables,  records  information  about 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s  while  the  other,   syscolumns,  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s  of columns in all loaded  tables. 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tables  may  be queried in the  way  that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s  are;  they can thus provide similar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DESCRIBE TABLES command,  but all the fac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SELECT  command are  available  to  assis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ing precise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while data in system tables can be viewed,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  operations may be performed on it by the  us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ystem  itself  updates  the  table  contents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to user maintenance of the database, by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mands  CREATE,  INSERT INTO,  DELETE  FROM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examples illustrate the way in which SQ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 consistency in the retrieval of  inform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it is derived from user data or metadata,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,  data  which  relates to  the  database  struct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sys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name       Tabtype  Colcount  Row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  -------  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me_minister       real       6         23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m_marriage          real       5         26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m_recreation        real       2         40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nistry             real       6         50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uty_pm            real       3         53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nt_pm            view       6          ?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nt_pm_marriage   view       5          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 7 rows displayed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 sys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 tabname = 'ministr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name       Tabname        Coltype     Col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  -------------  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n_nr       ministry       dec /key           2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m_name      ministry       char/not null     12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y        ministry       char              16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y_comm     ministry       dec                2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th_comm     ministry       dec                2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r_comm      ministry       dec                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 6 rows displayed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the DOS command in SQL causes a second cop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COM,  the  DOS command interpreter,  to be ru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S  prompt  is  displayed  and  the  normal 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,  such  as  DIR  and  COPY,  may  be  enter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searches for COMMAND.COM in the root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ll drives connected to the computer.   If it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on any drive,  an error message is displayed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SQL from DOS, type exi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Fil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ASE command in SQL allows commands,  queri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files on disk to be deleted.   To erase a que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 enter the command followed by the nam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ry,  for  example era pm-q1.   If a command i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sed,  the  keyword COMMAND should be used:  era  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-1.   Other types of file can also be erased, 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 as  the appropriate extension is attached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.  Follow the file name with just a period (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it  has no extension.   A file on  other  tha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 database path must have the appropriate DOS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rogram may be loaded and executed with the  EXEC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,  provided sufficient memory is available.  SQ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searches for a .EXE version of the program  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one is not found,  then for a .COM version. 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ither be found,  or insufficient memory is 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oad the program, an error message is displayed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 is not on the microSQL system  path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path must be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FORMS from 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RMS module may be invoked directly  from 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L  by  entering the FORMS command.   Note  that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must  be entered in full as  otherwise 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 assumed.   Subject  to  the  availabilit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icient memory,  tables may be accessed in FORM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it  were invoked as a stand-alone  program.   I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is loaded when the FORMS command is issued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reloaded when control returns to SQL;  this ens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ny changes made in FORMS are effective in SQ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FIL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list  of  all files matching a given  file  nam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by  the SHOW FILES  command.   The  wild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* and ? may occur in the file name; * st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y string of characters and ?  represents any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.   If  no file name follows the command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 of all files are displayed.   If files on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 the active database path are to  be  listed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 path must be included as part of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Examples of fil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qry or *  all saved que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cmd       all saved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-q*.qry   all saved querie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m-q followed by any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-q?.qry   all saved querie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m-q followed by a singl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Stored Command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 command  sequences may be stored in DOS 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and processed directly by SQL or FORMS.   A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 may be used to create such files or, in the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dvanced  applications,  they may be created  b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 program.   Commands are entered into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 the text processor just as they are when typed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keyboard while in command mode in  either  modu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saving  the file the appropriate module nam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d,  followed by the name of the command file.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 sql  test &lt;Enter&gt; or forms test.frm  &lt;Enter&gt;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L or FORMS will process the commands in the  relev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rather than expecting them to be entere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.  The last command in such a file must be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 end-of-file error will be c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What  is a procedure?   How are procedures prepa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ces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Which system tables are maintained by SQL?  How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information  they  contain  be  viewed?   W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available for updating these tab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y  may the SQL module of microSQL be describ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letely integrated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What  function  is  performed  by  the  SHOW 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Describe  how microSQL commands may be placed in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 and processed by SQL o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.  CONFIGURING micro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 is  supplied with the  configuration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EXE.   The default database path and system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configured, as may the foreground and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urs  for the display.   Colours used for ac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 lines,  welcome  and help  screens,  and 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,  cannot be installed separately,  thoug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d  colour  may  be used in  all  displays.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path must be configured before microSQL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rom other than the DOS 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 must be run with the following files on the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ged drive:  MSQL.EXE,  SQL.EXE,  and FORMS.EXE. 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s for input in the following order:  system pa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 path,  and display colours.   An action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s  appropriate  responses at each input  s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valid  DOS path may be entered for the system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path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path? C:\MSQ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path? C:\MSQL\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 it is assumed that the microSQL system fil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 in the \MSQL directory while all files rel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ccounting  applications  are  to  reside  in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S  subdirectory.   This subdirectory may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e dictionary file (SQL.DCT),  but many databa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defined within it if desired.  Files relat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applications (dictionary, tables, and procedure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be stored in other  subdirectories.   Organi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 applications  in this way  facilitates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ment and simplifies backup after data mainten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nfigured database path is used by FORMS and  SQ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microSQL session is initiated.  Another path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specified at any time during the session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PATH  command.   A path is retained in memory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s current until memory is overwritten by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the computer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urs  are entered by typing the colour name in 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just its first letter.  Note that yellow display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wn  unless video is set to high.   An example col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colour?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ur?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Intensity?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n all displays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8.  microSQL SYSTE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/view definitions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definitions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table in 1 database = 1 defin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in defined database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in loaded database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s base and temporary tab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views, and alias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in table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name length                           8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and column name lengths                 20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width                                  40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data length                         40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data length                           12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length                                   255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length                                2048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length                                 126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SELECT clause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IN list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in FROM clause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operators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ing levels in query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/table s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database version - depends on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database version - depends on disk capa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ws in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database version - depends on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database version - absolute maximum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0.  LARGE DATABAS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arge database version of microSQL is intend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only on a personal computer equipped with  a 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  It  allows  individual tables to contain u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5535  rows  while the size of a complete  databas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ed  only  by available disk  space.   All  tab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  those  representing  intermediate  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d by subqueries, are allocated a buffer area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Virtual memory on disk is used to store t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larger than the available buf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ve  use  is  made of temporary  files  and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 adequate  disk space to be available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 of a session.   As a rough guide,  an amoun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 space  at least equal to the size of the  larg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 to  be accessed should  be  free.   If 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 tables (either intermediate or final) ar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d,  allowance should also be made for the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will occupy.   Temporary files have names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extensions:  .MRG, .NEW, .SAV and .TMP.  I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session terminates normally,  these  tempo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re deleted.   Following a power failure or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normal situation,  temporary files may be left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;  they will be automatically deleted when microSQ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ext us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sure that the number of open files does not exc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mit set by DOS, the system config.sys file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a FILES command.   The maximum number of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 depends on the number of active tables and  typ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database  operations performed;  files =  40 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isfy most requirements.  Performance may be impro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changing  the  number of system  buffers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S  command in config.sys.   While the best 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s  on  the  range  of  applications  being  us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s  = 16 is often satisfactory.   Consult the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working with large databases,  it is import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ularly  backup  the dictionary (SQL.DCT)  and 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(SQL*.TBL).   This will limit the amount of 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 due to hardware or software malfunction.  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s   of  backup  are  desirable  to  elimina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ility of overwriting an existing backup with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has become corrupted.  If it becomes necessa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e data from a backup, always copy the dictio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ell as table files,  in case changes have been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abase structures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additional commands and options available only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 database version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rocedure may be converted into a form in whi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is encrypted and cannot be edited with the COMP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  For example, compile pmproc would genera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pmproc.cmp;  run pmproc searches for .cmp and .p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of the procedure,  in that order.  Ther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advantage in compiling a procedure, b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d   code  is  secured  against  inspection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erence.   Normally, a procedure would be comp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when it has been fully developed and tested. 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editing  a procedure does not  cause  a  comp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to be automatically deleted.  Therefore,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piled  version of a procedure if changes to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 necessary.   Otherwise, the compiled (unchange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will be run, if present on the same DOS pat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RGANISE  command  causes  tables  in  the 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 to  be  sorted on the first  of  any 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mary  key fields.   Single-table retrieval bas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-field  values is then performed with  much  gre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iciency  using  a  binary-search  technique. 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SE [tabname [ON colnam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command is entered with no  parameters, 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in the loaded database is checked,  and  reso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necessary.   Individual tables may be organis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he command with the table name, and a colum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if desired.   Entering org pm_marriage causes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to be sorted on pm_name, the first of the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fields,   while  org  pm_marriage  on  spouse_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s that a sort on spouse_name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  table is recorded in the dictionary as being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key-sequence order,  access to the table  ba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key-field  values will automatically use  a 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of the whole table.   Otherwise, a check is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table is loaded to determine how many row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sequence and a combination of binary and sequen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ing  is used.   Therefore,  inserting 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ws into a large table has little immediate effect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al efficiency.  When the number of rows inse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s  a significant proportion of the total row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able,  reorganisation will be necessary to rest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.   Updating a table on the first of its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can likewise render reorganisatio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database  containing  large  tables  may  take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utes  to  organise  and a suitable  time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sen  to perform the operation.   Note that join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require that tables be sorted on the  relev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in  fields,  and sorting will always be performed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in the tables are not in the requir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 a  DIRECT option of the  SET  command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 updates to be performed directly on table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on copies of them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IREC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time  and disk space are saved by  entering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on, the option should be used with caution a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llback  is possible under these  conditions. 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nded  for  use  with applications  that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roughly  tested and are known to perform  correct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 to  table data should still be committed  w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 is  on,  to ensure  that  file 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upd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INTEGRITY  option is also available  in  the 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version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TEGRITY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copying large amounts of data from a file in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 with primary-key and/or  uniqueness  constrai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,  a high processing overhead is associat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suring that data integrity is preserved.   Should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known  that the data to be inserted is free of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ect  which  would  violate  the  defined   integ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aints,  performance  may be improved markedly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 set integrity off as this suspends all che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data.   Of course,  integrity checking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n again immediately the data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1.  RECPM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NT_PM &lt;real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_name      char/key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rth_yr     dec /not null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rs_served   dec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th_age    dec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_born   char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_rep    char/not null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NT_PM_MARRIAGE &lt;real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_name      char/key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use_name  char/key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_yr       dec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_age       dec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r_children  dec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NT_PM_ADDRESS &lt;real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_name      char/key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et       char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urb       char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       char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code     char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_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_name    Birth_yr  Yrs_served  Death_age  State_born  State_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--------  ----------  ---------  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t H E        1908      1.88         59         NSW         V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wen J        1900      0.06         80         VIC         V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rton J G      1911      3.17          ?         VIC         V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Mahon W       1908      1.72         80         NSW         N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lam E G     1916      2.92          ?         NSW         N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ser J M      1930      7.33          ?         VIC         V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wke R J L     1929         ?          ?         SA          V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_PM_M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_name     Spouse_name  Mar_yr  Pm_age  Nr_child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------------  ------  ------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ser J M    Beggs T        1956     26        4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rton J G    Brown B        1935     23        3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wke R J L   Masterson H    1956     26        3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t H E      Fell Z K       1946     38        3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Ewen J      McLeod A M     1921     21        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Ewen J      Byrne M        1968     68        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Mahon W     Hopkins S R    1965     57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lam E G   Dovey M E      1942     26        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_PM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_name          Street           Suburb     State  Post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------------------  ------------  -----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rton J G    197 London Circuit  Canberra       ACT     26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lam E G   100 William Street  Sydney         NSW     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ser J M    'Nareen'            Via Ballarat   VIC     33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wke R J L   Parliament House    Canberra       ACT     2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2.  PM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ME_MINISTER &lt;real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_name      char/key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rth_yr     dec /not null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rs_served   dec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th_age    dec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_born   char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_rep    char/not null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M_MARRIAGE &lt;real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_name      char/key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use_name  char/key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_yr       dec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_age       dec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r_children  dec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M_RECREATION &lt;real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_name      char/key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reation   char/key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STRY &lt;real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_nr       dec /key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_name      char/not null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y        char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_comm     dec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h_comm     dec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r_comm      dec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UTY_PM &lt;real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_nr       dec /key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uty_name  char/key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y        char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NT_PM &lt;view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view recent_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distinct pm_name, birth_yr, yrs_ser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ath_age, state_born, state_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prime_minister p, ministry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p.pm_name = m.pm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r_comm &gt; 19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NT_PM_MARRIAGE &lt;view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view recent_pm_m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distinct pm_name, spouse_name, mar_yr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m_age, nr_child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pm_marriage m1, ministry 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m1.pm_name = m2.pm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r_comm &gt; 19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_MIN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_name    Birth_yr  Yrs_served  Death_age  State_born  State_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--------  ----------  ---------  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ton E        1849       2.72        71         NSW         N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kin A        1856       4.84        63         VIC         V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son J C      1867       0.28        74         ?           N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d G H        1845       0.87        73         ?           N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er A        1862       4.81        66         ?           Q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 J          1860       1.23        87         ?           N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hes W M      1862       7.29        90         ?           N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uce S M       1883       6.71        84         VIC         V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ullin J H     1876       2.17        77         VIC         V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ons J A       1879       7.25        60         TAS         T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E C G      1880       0.05        81         NSW         N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zies R G     1894      18.41        84         VIC         V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den A W      1895       0.11        78         QLD         Q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tin J        1885       3.75        60         VIC         W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de F M       1890       0.02        93         QLD         Q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fley J B     1885       4.42        66         NSW         N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t H E        1908       1.88        59         NSW         V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wen J        1900       0.06        80         VIC         V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rton J G      1911       3.17         ?         VIC         V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Mahon W       1908       1.72        80         NSW         N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lam E G     1916       2.92         ?         NSW         N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ser J M      1930       7.33         ?         VIC         V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wke R J L     1929          ?         ?         WA          V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_M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_name     Spouse_name  Mar_yr  Pm_age  Nr_child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------------  ------  ------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rton E      Ross J M       1877     28         6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uce S M     Anderson E     1913     30         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fley J B   Mackenzie E    1914     29         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k J        Turner M       1885     25         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tin J      Needham E      1917     32         2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akin A      Browne E M     1882     26         3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dden A W    Thornber I     1916     21         4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sher A      Irvine M J     1901     39         5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de F M     O`Reilly V C   1925     35         4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ser J M    Beggs T        1956     26         4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rton J G    Brown B        1935     23         3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wke R J L   Masterson H    1956     26         3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t H E      Fell Z K       1946     38         3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ghes W M    Cutts E        1890     28         6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ghes W M    Campbell M E   1911     49         1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ons J A     Burnell E M    1915     36        11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Ewen J      McLeod A M     1921     21         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Ewen J      Byrne M        1968     68         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Mahon W     Hopkins S R    1965     57         3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zies R G   Leckie P M     1920     26         3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E C G    Blunt E        1906     26         4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id G H      Bromby F       1891     46         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ullin J H   McNamara M     1907     31         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son J C    Low A J        1889     22         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son J C    Lane A         1925     58         1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lam E G   Dovey M E      1942     26         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_RE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m_name       Recreat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rton E      read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uce S M     riding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uce S M     golf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tin J      walk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tin J      swimming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akin A      cycl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akin A      read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dden A W    golf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de F M     golf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de F M     shooting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de F M     tenni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ser J M    fish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ser J M    photograph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ser J M    vintage car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rton J G    read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wke R J L   cricke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wke R J L   read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wke R J L   tenni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t H E      golf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t H E      racing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t H E      spear fish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ghes W M    golf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ghes W M    motoring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ghes W M    riding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ons J A     tenni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Ewen J      farm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Ewen J      read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Mahon W     golf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Mahon W     music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Mahon W     squash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zies R G   cricke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zies R G   walk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E C G    tenni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ullin J H   bowl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ullin J H   read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ullin J H   walk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son J C    golf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lam E G   music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lam E G   swimming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lam E G   theatr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_nr     Pm_name          Party       Day_comm  Mth_comm  Yr_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--------  ----------------  --------  --------  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Barton E      Protectionist         1         1      190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 Deakin A      Protectionist        24         9      190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 Watson J C    Labor                27         4      190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 Reid G H      Free Trade           18         8      190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 Deakin A      Protectionist         5         7      190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 Fisher A      Labor                13        11      190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 Deakin A      Protectionist         2         6      190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   Fisher A      Labor                29         4      191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    Cook J        Liberal              24         6      19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   Fisher A      Labor                17         9      19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    Hughes W M    Labor                27        10      19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    Hughes W M    National Labor       14        11      19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    Hughes W M    Nationalist          17         2      19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    Hughes W M    Nationalist          10         1      19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    Bruce S M     Nationalist           9         2      19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    Scullin J H   Labor                22        10      19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7    Lyons J A     United Australia      6         1      193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    Lyons J A     United Australia      7        11      193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    Page E C G    Country               7         4      193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    Menzies R G   United Australia     26         4      193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1    Menzies R G   United Australia     14         3      194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    Menzies R G   United Australia     28        10      194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    Fadden A W    Country              29         8      194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    Curtin J      Labor                 7        10      194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    Curtin J      Labor                21         9      194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6    Forde F M     Labor                 6         7      194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7    Chifley J B   Labor                13         7      194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8    Chifley J B   Labor                 1        11      194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9    Menzies R G   Liberal              19        12      194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0    Menzies R G   Liberal              11         5      195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1    Menzies R G   Liberal              11         1      195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    Menzies R G   Liberal              10        12      19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3    Menzies R G   Liberal              18        12      196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4    Holt H E      Liberal              26         1      196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5    Holt H E      Liberal              14        12      196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6    McEwen J      Country              19        12      196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7    Gorton J G    Liberal              10         1      196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8    Gorton J G    Liberal              28         2      196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9    Gorton J G    Liberal              12        11      196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0    McMahon W     Liberal              10         3      197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1    Whitlam E G   Labor                 5        12      197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2    Whitlam E G   Labor                19        12      197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3    Fraser J M    Liberal              11        11      197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4    Fraser J M    Liberal              22        12      197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5    Fraser J M    Liberal              20        12      197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6    Fraser J M    Liberal               3        11      198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7    Fraser J M    Liberal               7         5      198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8    Hawke R J L   Labor                11         3      198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9    Hawke R J L   Labor                 7        12      198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0    Hawke R J L   Labor                11         7      198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UTY_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_nr   Deputy_name        Part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Deakin A      Protectionist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 Lyne W J      Protectionist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 Hughes W M    Labor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 McLean A      Protectionist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 Isaacs I A    Protectionist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 Hughes W M    Labor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 Cook J        Free Trade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   Hughes W M    Labor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    Forrest J     Liberal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   Hughes W M    Labor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    Tudor F G     Labor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    Pearce G F    National Lab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    Cook J        Nationalist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    Cook J        Nationalist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    Page E C G    Country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    Theodore E G  Labor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Latham J G    United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    Page E C G    Country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Hughes W M    United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Hughes W M    United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1    Cameron A G   Country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    Fadden A W    Country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Menzies R G   United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    Forde F M     Labor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    Forde F M     Labor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6    Chifley J B   Labor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7    Forde F M     Labor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8    Evatt H V     Labor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9    Fadden A W    Country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0    Fadden A W    Country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1    Fadden A W    Country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    McEwen J      Country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3    McEwen J      Country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4    McEwen J      Country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5    McEwen J      Country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6    McMahon W     Liberal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7    McEwen J      Country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8    McEwen J      Country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9    McEwen J      Country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9    Anthony J D   Country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0    Anthony J D   Country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1    Barnard L H   Labor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2    Barnard L H   Labor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2    Cairns J      Labor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2    Crean F       Labor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   Anthony J D   National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Anthony J D   National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    Anthony J D   National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  Anthony J D   National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    Anthony J D   National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8    Bowen L       Labor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9    Bowen L       Labor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0    Bowen L       Labo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..................................  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corporating the microSQL Units..............  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nitialising microSQL.........................  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xecuting microSQL Commands...................  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Error Handling................................  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ccessing Retrieved Values.................... 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Handling of Nulls............................. 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ommitting Changes............................ 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Compiler Options.............................. 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Example Program...............................  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.  microSQL Library Commands............ 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.  microSQL Library Keywords............  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.  microSQL Command Errors.............. 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.  microSQL Query Errors................ 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5.  ExecSQL Precompiler.................. 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icroSQL runtime library comprises five Turbo  Pas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s  (.TPU files) which may be incorporated into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  Such programs may contain reference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 subset of microSQL  commands:  Alter  T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it,  Create,  Delete From,  Drop,  Include,  Ins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,  Load, Release, Rollback, Select, Set and Upda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  available  with  Set   are:   Caps,   Direc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rity,  Path,  Quote and Upshift.  Application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developed  within Turbo Pascal while making us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database   management  facilities   provided 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.   The resulting .EXE programs are  comple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f-contained  and  transportable  to any  IBM  PC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 running DOS.   Runtime  libraries  comp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different versions of Turbo Pascal are availabl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and compiler versions must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CORPORATING THE microSQL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nits  containing the relevant microSQL  code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 SQL.TPU and  SQLLIB1.TPU  - SQLLIB4.TPU. 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made  accessible  to the  application  program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in it a USES stat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Q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the SQL library units should not  appear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S statement.   Of course,   any other 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s  should also be included.   All  units,  tog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 compiler  and  program  source  code, 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be on the DOS logged driv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NITIALISING micro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any attempt is made to execute an SQL  comm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cedure StartSQL must be called.   If a call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 to  ExecSQL  before the  system  is  initialis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 will  be  unpredictable.    There  is  als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SQL  procedure  which should be called  after 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 commands  have been processed and befo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program terminates.   In the large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of the library,  a call to this  procedur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sential  to ensure the closing of all microSQL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deletion of any temporary files.   To mai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ility  this procedure is also includ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database version though it performs n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XECUTING microSQ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 commands  are  executed by  passing  them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 with calls to the procedure ExecSQL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requires each parameter to be of string typ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command text must be enclosed within  quotes. 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may  extend  over  as many  ExecSQL  call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.   No  single  parameter value may  exce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 Turbo Pascal string length of 255  charac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 no  single command may be longer than  the  204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limit set by microSQL.   Parameter value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xtended over more than one source line by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 concatenation  operator (+).   Each comma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d when a terminating semicolon is found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haracter in a parameter str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SQL('select pm_name, birth_yr '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from   prime_minister;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 variables may also be included in command 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ncatenation operato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here state_born = '+state_b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 occurrence of state_born,  enclosed 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s,  is  an SQL column name while the second  i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Pascal variable, of type string, to which a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been assigned previously.   In this example i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 assumed that the quotation marks required by  SQ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 are  included in the  variable  value,  a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n the following assignm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_born:= '''NSW'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 variable value does not  include  the  qu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s, they must be included in the SQL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here state_born = '''+state_born+''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two  single quotation marks  must  be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ether  in  Turbo Pascal to represent a single  qu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.   An  alternative  would be to set  the  SQ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 character to the double quote (") and use th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 all SQL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here state_born = "'+state_born+'"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eclaration of a constant to represent  the  qu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yet another poss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t quote = ''''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here state_born = '+quote+state_born+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n  integer or real variable is to be  included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of an ExecSQL argument, it must first be conve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character string.  The function SQLStr may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desired;  the value to be converted is passed a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 and an equivalent numeric string is  return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here yrs_served &lt;= '+SQLstr(yrs_ser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global variable SQLError,  which is of type  integ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be tested after the execution of each SQL comma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 command is successfully  executed,  the 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contain  a value of zero.   Otherwise  the 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s  to  an SQL command or query  error;  qu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are returned as negative values.   Error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those listed in Appendice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 can be handled by a user-written routine  i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 call is made to the procedure OnSQLError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 requires a pointer argument to indica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of the appropriate routine to which control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passed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SQLerror(@processSQLerror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 call to OnSQLError must be made  af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 to  StartSQL;  subsequent  calls may be  mad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 the error-handling routine  if  desired.  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 error  procedure must be compiled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$F+} compiler option in effect to ensure that the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d  follows  the  far-call  model  (see 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 Section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 a ParseSQL procedure which may  be  us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 the syntax of a query without executing it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lect-expression  passed  to  ParseSQL   comp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error,  SQLError  is set to 0;   otherwis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 a  value corresponding to  the  error  fou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cedure returns a command error (SQLError =  2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Invalid  option')  if  it is called with  an 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not a valid select-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CCESSING RETRIEVE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 in  a result table may be assigned  to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  with   the   functions   SQLFetchChar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LFetchDec;  these  functions  return values  of 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 and real respectively.   Normally,  valu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in order beginning with the first field 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result.   A boolean  variable,  SQLEndRow,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TRUE when the last field in each 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etched.   When the final value in the result 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been  assigned,  the variable  SQLEndResult  (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lean) is set to TRUE.  The type of the next val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retrieved can be determined by testing the  boole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SQLDecType;  this is TRUE if the next valu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, FALSE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ointer to position in the result table is mainta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variable SQLCursor (type longint). 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in a result may be accessed by assigning a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less than the number of the required field to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  Variables  SQLRows and SQLFields (both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)  contain  the  number of  rows  return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 result table and the number of fields in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w.   The number of rows deleted,  inserted or upd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data-maintenance operation is accessibl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variable SQLUpdateR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HANDLING OF N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a  null  value  is  encountered  during  a  fe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,  the  variable SQLNull is assigned th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UE.  A character fetch returns a string of spac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imal fetch returns zero under such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OMMITT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changes to table data are made permanent  unles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IT  command  is  specifically  issued.   Therefo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 DIRECT is set on (large database version only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 made to table data will be lost when the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 terminates  unless  the  changes  have 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itted.   Even  when DIRECT is  on,  changes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 be  committed  to  ensure  that  file 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upd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COMP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 a  user  program should be compiled  to 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her than memory to ensure that sufficient memor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o run the program;  For larger applica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when using Turbo Pascal V5.0 or  greater,  lin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lso have to be performed on disk and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 from the DOS prompt rather than from within  Turb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short program illustrates the coding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QL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QLdem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Q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death_age : re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m_name : string[1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$F+} procedure processSQLerror; {$F-}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Define a procedure to handle SQL error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QLerror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SQL command error ',SQLerr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SQL query error ',-SQLerro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oseSQL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processSQL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SQL; {Initialise SQL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SQLerror(@processSQLerror); {Pass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 handling procedur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SQL('set upshift on;');{Set SQL environmen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SQL('set path c:\pm;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SQL('load pm;');     {Load databas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SQL('select pm_name, death_age '+ {Query to}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'from prime_minister '+   {be processed}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where birth_yr &gt; 1900 '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and pm_name like ''h%'' '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and pm_name not in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SQL('(select deputy_name '+{Query continued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from deputy_pm);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not SQLendresult do {Retrieve and display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                {values in result tabl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m_name:=SQLfetchcha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ath_age:=SQLfetchdec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QLnu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pm_name,' ?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pm_name,' ',death_age:1: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QL; {Shutdown SQL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.  microSQL LIBRA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microSQL commands are described else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olume 1 of the User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YNONY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SYNON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.  microSQL LIBRARY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Q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    Shuts   down  the SQL  system. 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arge  database version only, 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closed and temporary fil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  Procedure CloseSQ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    Displays the microSQL copyrigh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  Procedure Copyr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SQ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    Allows microSQL commands to be pas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SQL system for syntax checking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ecution.   This procedure requires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gument  which is a valid Turbo  Pasca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ring  expression.   The maximum lengt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f   an  individual  argument   is   255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racters while the maximum length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lete  command  is  2048 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mand  text is terminated by plac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micolon  as the last character  in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  Procedure ExecSQL(ComStr : SQLCom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SQLError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    Allows  the address of an error-hand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cedure  to  be  passed  to  the   SQ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ystem.    The  specified  procedure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ed  whenever SQLError is assigned 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nzero  value.   Note  that  the 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dure must be compiled with the fa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{$F+} compiler directive in effect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 call to OpenSQL must precede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 to OnSQLError;  other calls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 as  desired to change  the 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andling procedure during the course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  Procedure OnSQLError(ErrorProc: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SQ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    An  SQL  select-expression passed as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gument to this procedure is parsed bu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t executed.   SQLError is set to  zer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 the query is syntactically  correc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   the   appropriate   error  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  Procedure ParseSQL(ComStr : SQLCom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LCurso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    Contains the number of the field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urrent  result  table prior to the  on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ich will be assigned in the next fetc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eration.   This  variable is  as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value zero when a result  table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enerated  and is incremented by one  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ach    call    to    SQLFetchChar  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QLFetchDec.   Particular  field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sult  may  be  accessed  by  assig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 values to SQL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  SQLCursor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LDecTyp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    Indicates the type,  character (CHAR)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cimal  (DEC),  of  the  field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sult  table  currently pointed  to  b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QLCursor.   A value of TRUE is return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the field is of type  decimal,  FALS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therw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  Function SQLDecType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LEndResul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    Returns  the  value  TRUE  if  SQL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oints  beyond  the  last field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result table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  Function SQLEndResult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LEndRow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    Is  assigned  the  value  TRUE  if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urrently-fetched value is the last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-table row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  SQLEndRow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LErro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    Contains  an  error number generated  b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 previously-executed   ExecSQL 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rseSQL  command.   An error number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zero    corresponds    to    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ilation  and/or execution of the SQ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mand.    SQL   command   errors  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turned  as  positive  integers,  que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 as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  SQLError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LFetchCha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    Returns the character field valu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sult  table pointed to  by  SQLCurs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  SQLCursor  currently  points  to 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cimal value,  a 'Type mismatch'  err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s (SQLError = 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  Function SQLFetchChar : SQL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LFetchDec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    Returns  the decimal field value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sult  table  pointed to by  SQLCurs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 SQLCursor  currently  points  to  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racter value, a 'Type mismatch' err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s (SQLError = 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  Function SQLFetchDec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LNul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    Is  set  TRUE whenever a null  value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etched  from  the  result  table.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ctual value fetched will be a string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paces or zero, depending on wheth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type is character or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  SQLNull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LFields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    Contains  the  number of fields in 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w of the current res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  SQLFields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LRows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    Contains  the  number  of  rows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res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  SQLRows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LSt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    Converts  an integer or real value to 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ring   of   numeric   characters 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clusion  in the argument of a call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SQL or Parse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  SQLStr(Value : real) : SQL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LUpdateRows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    Contains  the  number of  rows  deleted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erted   or  updated  after  a  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tenan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  SQLUpdateRows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Q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    Initialises   the  SQL   system.  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cedure   must   be   called   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erforming   any  other  SQL  oper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therwise  the system behaviour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  Procedure StartSQ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.  microSQL COMMA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errors returned by the microSQL runtime lib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include the following;  refer to the  alphabe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 in  Appendix 5 of the User Guide  for  fur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able not found or result table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Invali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Invalid number i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Invalid colum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Invalid field type i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Result table too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Invalid file name or dis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Query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Databas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String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No databas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Too many subqu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Too man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Invalid or duplicate colum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Invalid result for comparison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Dictionary not on disk or dis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Error in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Key contains invalid duplicate (small datab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requires write access  (large data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Database too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Interrupted - execution in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 Unexpected error - execution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 Invalid table or colum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 Missin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  Invalid view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  Too many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.  Too many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.  Missing or invalid vi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.  File cre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.  Disk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.  Invali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.  Type mis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.  Null not permitted in 'NOT NULL'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  Invalid synon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.  Invalid tab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.  Invalid colum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.  Invalid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.  Number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.  Table too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.  Insufficient room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.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.  Invalid databas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.  Too many databas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.  Database not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.  'UPDATE' requires single-valued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.  microSQL QUER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ry  errors returned by the microSQL runtime  lib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include the following;  refer to the  alphabe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 in  Appendix 6 of the User Guide  for  fur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Missing 'FRO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Invalid table name or table not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Missing or invalid colum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Select list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Lis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Invali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Error in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Missing left parenthe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Missing right parenthe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Missing quo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nvalid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Type mis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Error in sub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Missing or invalid 'GROUP BY' cl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Error i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Invalid 'DISTINCT'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Invalid function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Invali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String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Too many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Invalid 'UNION'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Invalid 'ORDER BY' cl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 Column not in 'GROUP BY' cl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 Too many join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 Incompatible result table in u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 Too many tables in 'FROM' cl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 Too many updat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 Null not permitted in 'NOT NULL'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5.  EXECSQL PRE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calls  to the ExecSQL procedure  involve  length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ries or other commands, it may be more convenie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ExecSQL program as a precompiler to conve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ext into the required format.   The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iently  run  by selecting the Turbo  Pascal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and choosing OS (Operating System) shell. 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prompt appears,  enter EXECSQL followed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of  the  file  to which code is  to  be  writt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sql quer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no filename is provided via the command  lin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prompt for one;   the file extension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.PAS unless another extension is provided as p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ecSQL  program will position the cursor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 of a blank line and the select-expression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ommand is then typed in normal SQL  syntax;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text  is terminated by a  semicolon.   Do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the  ExecSQL keyword as part of the  command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be generated by the program.   A Turbo Pas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 variable  entered as part of the text 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ded  by  a colon (:) while a variable  of  numer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must  be  preceded  by  two  colons  (::).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 example  illustrates the syntax to  be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ecSQ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pm_name, state_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prime_min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birth_yr &gt; 19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 state_rep ^= 'WA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 state_born = :birth_state {String variabl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 yrs_served &gt; ::min_years; {Numeric vari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e terminating semicolon has been typed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key  pressed,  the  DOS  prompt  will  agai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 Enter  EXIT  to return  to  Turbo  Pasca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me  editing the Pascal program and move the  curs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 position  where  the command  text  is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ed.  Press Ctrl-KR and enter the appropriat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in response to the Turbo Pascal prompt.   The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ExecSQL,  with command text following the 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 runtime library syntax,  will be copied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source code.   SQL commands may read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into execSQL by using input  redirection; 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 the  name of the file containing  the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fter the input redirection symbol (&lt;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SQL query1 &lt; q1.q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  Pascal  souce  code  for  the  ExecSQL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XECSQL.PAS)  is  provided  on  the  microSQL  run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 distribution disk,  so that changes can be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precise format in which the converted  cod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ed,  if  desired.   Use Turbo Pascal to ma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changes to a copy of EXECSQL.PAS and recomp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odified code to disk.   Also on the  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 is the source code for the  program  EXECDEMO.P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illustrates  how an SQL query or command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 from  the keyboard (or a file)  into  an  arra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being passed on to SQL for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