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ro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ergence of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onal  databases  are the foundation  of  fourth-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technology.   Their  development  has  chang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 in  which information systems are implemented  to  a  f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ented approach (what facts need to be recorded?).  Fac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 in  tables within a relational database  and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language is used to manage the database  and 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L  was developed by IBM and has become the  standard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for relational database systems.  It couples a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abulary  and  simple syntax with the  power  and 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by even the largest of corporations.  Its 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and set-processing capabilities allow  complex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s  to  be  formulated in just a few  lines.   No  longe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programs have to be written to produce special repor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d-hoc  querying capabilities of SQL allow  access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formation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w over 50 SQL-based products available fo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ing  from  PCs to mainframes, and  new  implement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being developed.  SQL is indeed a univers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L  provides a complete user interface to  relational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nd is capable of performing the following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dat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dat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data control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it provides all the facilities for creating and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lational database.  It can also be used in associa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gramming language to develop customised applicat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e    the   special   features   appropriate   to 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sation's information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QL  is a comprehensive implementation of SQL des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use on IBM Personal Computers and compatibl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S  operating  system.  In addition to  being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management system, it provides a conveni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earning about relational databases and SQL.  The pow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ility   of  mainframe  SQL is available  on  resourc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as a PC with 640K of memory and two floppy disk 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QL  is  supported  by a 2-volume  User  Guide.   Volume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es users to the software and also serves as a text 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 SQL language.  Development of  customised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fourth-generation language (4GL) features of  micro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covered in Volume 2.  Both volumes contain  numerous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and practical exercises to assist in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ncepts and acquir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micro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consists  of two main modules, SQL  and  FORMS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 alternative  user interfaces to a  database.   The  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   provides   standard  SQL  commands  to   perform 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, data retrieval, data modification and data  contro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commands provide a convenient environment for 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L  language,  including  the ability  to  build  applica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 is designed to support a forms-based approach to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.  Many database management functions can be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ly  and conveniently by using the data-definition and  data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templates provided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Versions of micro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is available in two versions, one in which the 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is  held in memory and another intended for  use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r  databases on PCs equipped with a hard disk.  The  for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articularly  suitable for many educational  settings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 large  databases  are  not  required.   Since  the 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is held in memory, extremely fast response is obtai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in a floppy-disk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rge-database version allows individual tables to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65,000 rows and is suitable for larger applications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 disk  system is available.  Many  optimisation  techniq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implemented to ensure that the large-database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provides excellent response when hard-disk storage is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atabase too large to reside entire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runtime library of microSQL procedures is available  for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urbo Pascal Versions 4.0, 5.0 and 5.5.  This provide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 means for developing applications; calls to SQL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for all database-management functions thus allow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 programmer  to  concentrate  on  other  aspects  of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.   Code  to execute all referenced SQL  command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porated  into the program when it is compiled  and  link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untime  library is particularly  useful  for  appl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have  unusual or complex processing requirements. 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rning  situation,  students  may gain  useful  experienc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ing conventional computer programs which interact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onal database management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Runtime Libra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icroSQL  runtime  library comprises a set  of  five  Turb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 units  (.TPU files) which may be incorporated into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Programs containing the runtime library may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ubset of microSQL commands: Alter Table,  Comm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,  Delete From, Drop, Include, Insert Into, Load, Rele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llback,  Select,  Set and Update.   Options available with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 Caps, Path, Quote, and Up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untime  library is intended for use  within  the  comp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 provided  by  Turbo  Pascal.  Application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 which make use of the database management  fac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QL while leaving the programmer free to concentrate o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ects  such as special processing requirements and  desig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x  display  screens.   After being compiled  to  disk,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program containing calls to SQL is completely 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 and  may be transported to any IBM PC  or 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DOS.   It is not necessary for a copy of  the  micro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be installed on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n  educational  environment,  the  runtime  library 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s   to  interact,  in  the  convenient  and   easy-to-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  of  Turbo  Pascal,  with  an  SQL-based 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ment  system.   Concepts such as calling  SQL  procedur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tching values from a result table into program variables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atic  handling of error situations are readily  learn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brary  also facilitates development of a  wide  rang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in the areas of fourth and fifth generation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nd knowledge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Runtime Library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icroSQL  Runtime  Library  is  not  an  implement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 SQL.   Embedded SQL allows SQL calls to be embedd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urce  code  of a programming language  using  a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;  such  calls  are  converted to  the  host  languag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rocessing the program prior to compilation.   While embe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L  has been used extensively in the development of  commer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,   its   importance  is  diminishing  due  to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   in  power  and  flexibility  of  fourth-ge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s (4GLs).   For example,  many IBM sites are chang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development with the higher productivity CSP  (C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Product), one of the many commercial 4GLs around to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exposure to embedded SQL is still important for a mino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computing  students,  the microSQL runtime library  prov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e  in a similar environment while allowing much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exibility in the type of application that can be  implemen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commands can be included in source code,  read in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on disk,  or interactively entered at the keyboard whil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s  running.   Additionally,  the ways  in  which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can  be manipulated,  before being passed to  SQL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, are limited only by the programmer's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QL USER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User Guides available for use with microSQL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Guides present a comprehensive description of the us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of the microSQL Database System.  They are writte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book style with detailed explanations and examples of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together with numerous exercises and review  ques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ch they are an excellent guide to learning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QL USER GUIDE VOLUM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ddition  to  being  a  complete  guide  to  using  microSQ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vely,  Volume  1  of  the  microSQL  User  Guide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hensive   text  on  SQL.   After  introducing   rel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s and microSQL, the reader is guided through all asp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SQL  from the introductory level to  advanced  querying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 maintenance.   Stepwise  solution  of   querie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ing of result tables, to provide well-presented  repor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just  two  topics  given  particular  emphasis.    Numer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are provided throughout the text and each chapter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review questions.  There are many progressive  exerci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 to  assist  students  in attaining  a  high  leve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etency with the SQL language.  Appendices contain 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microSQL and syntactic details of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  1  of  the  microSQL  User  Guide  is  supplied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ed-use   version of the microSQL Database  System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s the size of individual tables created to 100 rows.  A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is restriction, the software is functionally  equival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mall database version described above. This version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used  for evaluation purposes and also  allows  student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 assignments away from the educational  institution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y are enro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QL USER GUIDE VOLUM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mphasis in Volume 2 is on using microSQL  fourth-ge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  (4GL)  commands,  together  with  SQL,   to   devel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sed applications.  When SQL is combined with 4GL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low, among other things,  normal procedural 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s  to be used, complex applications are prototyp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ed  in  minimum  time with  relatively  little  effo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s are able to appreciate the power and flexibility of 4G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  development  with  SQL  in  a   totally-integ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  There  is  a  complete  chapter  on   develo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sed  display screens for data entry and reporting,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ecial  facilities  provided by  microSQL.   Each  ch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a set of review questions and there are  exercis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inforce  concepts  as  they are  learnt.   Procedural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together with example applications for data  ent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, and reporting, are included in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Q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 is  distributed  by  microSQL  Software,   Austral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oneers  in providing PC-implementations of SQL.   Their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,  called  EQL (Educational Query Language),  was  wid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opted by Australian colleges, universities and high school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ehicle for introducing students to SQL.  Building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 of the EQL prototype, microSQL was developed to 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igh degree of compatibility with the SQL language as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 the computing industry.  The continually expanding  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icroSQL users reflects the increasing world-wide  impor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SQL language.  Based in Brisbane, microSQL Softwa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provide reliable and timely support for the SQL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Australia and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ordable Licensing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ising the difficulties faced by educational institution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ing  access  to  software  packages  for  their  stud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Software  provide  licensing  arrangements  which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  and affordable.  There are two levels  of  licen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Q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The single-copy license which allows microSQL to be u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only on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The multi-copy site license which allows multiple cop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 microSQL  to  be used by staff and  students  of 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ucational  institution.   There  is no  limit  o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 of copies of the software used at the one  si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n institution extends over two or more sites,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cense  fee  is calculated as the square  root  o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ites times the single-si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itutions  which  have  initially  purchased  a   single-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 may  have  the license fee credited to the  cost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opy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SQ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Windsor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nr Lutwyche &amp; Albion 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sor Queensland 4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- Within Australia     07 357 9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side Australia   617 357 9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  - Within Australia     07 357 7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side Australia   617 357 7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