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alog Objects as Enhancements to Turbo Power OOP Profess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New Communications Technology,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Version 2.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by John Poindext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CIS 73717,340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July 12, 199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�������</w:t>
      </w:r>
      <w:r>
        <w:rPr/>
        <w:t>Ŀ��������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� </w:t>
      </w:r>
      <w:r>
        <w:rPr/>
        <w:t>Ok    ��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this unit makes some major improvements in encaps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radio buttons and providing more flexi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ject of this unit is DialogBox, an object to display sh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ructions, get user input if desired and exit using radio button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timeout provision so the box can be used for temporar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displayed for a short period of time and then clear. The abov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ulation of what you will get. The new object RadioButtons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nd may be used in situations other than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oot]              [Root]                         [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Box           [AbstractWindow]               [StringAr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RawWindow]                    MString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Stack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ommand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AbstractSel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r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Pic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although an immediate descendant of Root contains an EntryScreen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RadioButtonsPtr fields and uses MStringArray which adds a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 that keep track of the maximum string length of add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has an automatic sizing feature which is the reason for making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escendant of Root rather than Entry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statements to use DialogBox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MyDialog.Init(rbHoriz,1,30,2,20)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yDialo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MessageString('This is a test of DialogBox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oiceString('Ok Canc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Header(' My Test ', h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:= GetLast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ULDial uses Unit ULRoot which is included in the archive. TESTDIA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testing program that will give you an opportunity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VerticalType = (rbHoriz, rb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cULDial =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code for Unit UL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k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ancel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try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imeOut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codes which may be used for exit status of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ootColorSet : Col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nitialized to ULColorSet which is in UL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Frame : Fram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nitialized to SglWindowFrame in UL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rror codes and error messages are in UL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ingArrayPtr = ^MString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ingArray = object(String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MaxL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ddMString(St : string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MaxLen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sPtr = ^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s = object(Pick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Choices : MStringArray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Orient : HorizVertical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temString(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ocessSelf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Ptr = ^Dialog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= object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Text : MStringArray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hoices : MStringArray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ntry : EntryScreen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Buttons : RadioButtons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Delux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LastErro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oces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MessageString(Ms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ChoiceString(Choic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Choice(Choic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Header(S: string; Posn: HeaderPo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StringEntryFie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reateBox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LastChoic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Edited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TimeOut(Delay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X1,Y1,X2,Y2: byte; var Colors: Colo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: longint; Orientation: HorizVertical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rRows, NrCols: byte; CharExi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Handler: pkGenl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Options: word; Choices: MStringArray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is descendant of PickList which when drawn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of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Y1,X2,Y2 define the four corners of the active PickList window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alculated based on the width of the choices, the ori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rows and number of columns of radio buttons. See Dialog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Box method for and example of calculating these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nd Options are the normal parameters for windows. Orienta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rrangement of radio buttons. Note this is a different 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ne used in PickLists. The difference between rbHor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Vertical is in whether the radio buttons scroll horizontally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buttons than can be shown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Rows and NrCols refers to the number of rows and columns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to the number of character positions covered by the butt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looks like this: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frame around the button may be changed by assigning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tto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ter of the choice inside the button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Exit defines whether the PickList search method used is PickChar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rExit = false) or PickCharExit (CharExit = true) as defined in 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page 4-199. CommandHandler and PickOptions are the sam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a PickList. Choices is the string array that contains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laced in th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assumes you will be using the standard CommandHandler, Pick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s some adjustments to it depending on the orientation. Sin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re normally used in a dialog box that may have an entr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needs to be a way of moving from the entry field to the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 versa. For the horizontal arrangement cursor up is assigned to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cUser0. For the vertical arrangement cursor left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se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ose of the RadioButtons object and restore Pick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dispose of the Choic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temString(Item: word; Mode: pkMode; var IType: pkIte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IString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ickList ItemString method for returning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RadioButtons this method is specially tailor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utton icons with the labels contained in the Choice array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ttom rows of each button are separate items in the Pick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give the the pkProtected attribute. The area of highligh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choice is limited to exclude the frame charcters by using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ocessSelf;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a seamless interface between the RadioButtons window fiel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screen and other fields in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overrides the standard PickList ProcessSelf. cc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ouseSel are changed to ccDone so that the selection of a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will exit the entry screen Process. ccUser0 is changed to Back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ack to earlier entry scr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Orientation: HorizVertical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TextLines, TotalText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Choices, TotalChoiceChar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internal data fields and allocate MStringArray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message text an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is either rbHoriz or rbVertical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TextLines is the maximum number of lines of text that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s a message in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TextChars = NumTextLines * AveLengthOfEac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Choices is the number of radio buttons that you want. Each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one word from the Choic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ChoiceChars = NumChoices * (AveLenghtOfEachChoice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DialogBox uses a descendant of StringArrays for stori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ext to be displayed and the Choices, it is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your best estimate of the memory storage requirements through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the StringArrays can reallocate if there is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on will fragm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ntryScreen field of DialogBox, In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RootColorSet, the default window options DefWindowOptions+wB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Rows and NrCols equal 1, and CharExit equals false. Init will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on the screen, truncating and limiting the number of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nes to make everything fit in the screen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Deluxe(X1, Y1: word; Option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: Colo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entation: HorizVertical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rRows, NrCols: byte; CharExi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TextLines, TotalText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Choices, TotalChoiceChar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more flexibility that the default based Init in instanti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and Y1 define the upper left corner of the EntryScreen tha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Box. The actual position is adjusted so that the DialogBox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The visible DialogBox is actually an EntryScreen. Values of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the box to be centered on the screen. Values of Screen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Height will always place the DialogBox in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 Options define the window options used by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is as explained above. NrRows, NrCols and CharExit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under RadioButtons. The last 4 parameter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ll memory associated with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memory for EntryScreen, RadioButtons, Text and Choic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the DialogBox for a new message and se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ets the Message and Choice arrays by disposing of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ng at the same size. The EntryScreen is also dispos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Box data fields reinitialized. It is useful in those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keep a DialogBox initialized and just keep sending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ices.  Using this technique limits heap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LastErro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he last error recorded by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rror code and resets dlLastErro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the DialogBox in preparation for obtaining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s a little different from other process methods in OPRO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CreateBox described below to create th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lButtons^) and the EntryScreen (dlEntry^); add the text fields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 (if there is one) and the window field (dlButtons^). It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ntry^.Process and waits for an exit selection. Proces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RO EntryCommands and PickCommands sets. If UseMouse is defined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LDEFINE.INC, and a mouse is installed, the mouse is enabled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election has been made Process also erases the DialogBo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Out has been used to set a delay time before the box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d, Process first calls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MessageString(Ms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message strings which will be displayed as TextFields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s many message strings as you want, but keep in min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will display on a full screen will be displayed and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runcated to fit in a full screen window with a border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ndow is sized automatically as described under Create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text lines that can be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Height-5-NumberOfStringFieldLines). You do not have to ad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f you just want the radio buttons. If you stay with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specified in Init, then this is not likely to fail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GetLastError after adding. In the rbHoriz mod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centered. If you don't want them centered, just pad you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Choice(Choic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exit choices that will be displayed in the radio butto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oice string is displayed as a label in a radio button icon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(epFatal+ecNoChoice) not to add a Choice string and the strin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lank. If you stay within the memory allocation requiremen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, this is not likely to fail. Otherwise you should check GetLas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oice('Sometim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oice('Alway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oice('Never On Sunda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result in the following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�����������������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metimes       �� Always          �� Never On Sun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: 1                  2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s are not centered to take advantage of the PickLi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ChoiceString(Choic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exit choices that will be displayed in the radio butto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much like AddChoice but you can include several cho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string.  Each word in the string is treated as a separa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oiceString('Sometimes Always Never_On_Sunda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StringEntryField(Prompt: string; pRow, pCo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ture: string; fRow, fCo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Width: byte; HelpIndex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S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string entry field to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method is exactly the same as AddStringField in OP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 of the field is adjusted in CreateBox as necessary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just above the radio buttons. pCol and fCol are adjusted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 inside the box in the rbHoriz mode; only their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. pRow and fRow are only used to determine whether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are on the same line or if not, which comes first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pRow and fRow is the only thing that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Header(S: string; Posn: HeaderPo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header on the frame of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just like the similar method in OPRO on the dlEntry^. It ca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LastChoic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he Choice tha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Choices are numbered beginning with 1 in the sequen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Choice string in AddChoiceString. This should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get the exi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Edited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dited string if AddStringEntryField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ntry field has been added, it will always return a 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TimeOut(Delay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t a time out period (in seconds) for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is useful to display a temporary message that 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xed length of time (Delay). If the user presses a key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verridden and the DialogBox reverts to normal key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If the DialogBox exits because of timeout, the GetLastCh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value of scTimeOut (presently =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MyDialog.Init(rbHoriz,1,78,2,20)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yDialo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MessageString('Test of timeout featur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hoiceString('Ok Canc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meOu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:= GetLast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key is not pressed within 10 seconds, Code = sc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Enter} is pressed, MyDialog is erased and C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ther key is pressed, MyDialog reverts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reateBox: boolean;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entry screen and radio buttons and add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CreateBox is called automatically by Process; however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parately if you want to use non-default features. If Create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prior to Process, then it will not be called in Process. Crea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the entry screen window based on the messages, choices and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dded. In the rbHoriz mode the radio buttons are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window. If an entry field is added, it is centered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dio buttons. In the rbVertical mode the radio buttons are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side of the window and the entry field is placed just below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. If all goes well, it returns true. When CreateBox exi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initialized and ready for a call to Process or Draw. Crea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very hard to work with what you have given it to put the dialog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either in the center or as close as possible to the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fined using Init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are welcome. I intend to add some other field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such as a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