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hell for rule-based 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a Niceforo 18, 70124 BARI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(00-39-80) 514473   fax  5214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 What is an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 Summary of EXPERTO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 Shareware and Professional versions of 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2    EXPERTO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 Running 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 The DESIG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 The EDIT menu and the integra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3    QUERY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 Starting a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 Commands during the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 The QUE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    SYMBOL AND RU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 Notation used in synta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 Ru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1   The Boolean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2   The Functional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3   The Selective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4   The INPU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5   The OUTPU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6   The EXPLAI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 The inferentia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Chapter 5 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 Declara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1   DEF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2   IN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3   OUT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4   EXPLA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 Boolea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1   Implic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2   E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3   NO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4   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5   FAC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 Func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3.1   RETUR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 Sele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1   FIRST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2   ONE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3   MAX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4   MIN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5   ALL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.6   CONDI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 In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.1   PROMP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.2   REPROMP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.3   OPTION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.4   VALIDA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.5   KEYSTUF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 Prin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6.1   PRI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6.2   PRINTEXP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6.3   PAUS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6.4   SHO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 Control flow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1   IF..ELSEIF..ELSE..ENDI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2   D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3   DO IN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4   DO OUT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5   DO EXPLA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6   EXI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7  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7.8   EXECU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 Memory manage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1   SE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2   SET MARK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3   CLEA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4   CLEAR T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5   CLEAR TO MARK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6   CLEAR RESULT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7   CLEAR WORKSPAC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8.8   DEFAUL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9   Descrip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9.1   LABE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9.2   NO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9.3   ALIA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9.4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ii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Chapter 6 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 Valu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1  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2  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3   Uncertain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4  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5   Un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6   Unknow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 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  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5  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.1   Configuration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.2   Read-only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.3   Reserv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7    EXPERT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 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   Swapping tec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   HYPERT, a text databas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4.1 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4.2   Buil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AN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tated, an expert system is a program able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of one or more people in a given subject, and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 What puts apart expert systems from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s their capability not only to reach a result b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o be able to explain all phases of the reasoning. In man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, this ability is even more important tha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: this happens, for istance, for expert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actical purposes (when it is supposed to teach how to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in general, whenever the responsability of the fin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on a human, who cannot simply accept a result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aware of the reasoning behind it (think of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medical diagno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s differ from each other in their rap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; the first programs of this kind used to 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 in "rules"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_is_true AND B_is_tru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C_is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way of storing knowledge is still widely in us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conceptually very simple and intuitive; other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resort to "frames" or "script", but we will not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SUMMARY OF EXPERTO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is a rule-based expert system shell,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for creating, testing and querying rule-base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; knowledge bases can be created using it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r by compiling an ASCII file written by anoth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efforts have been done to keep the program as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as possible, and most of the complexity of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has been hided to the first time user. N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is required, even if a knowledge in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is certain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requires an IBM PC or compatible with one floppy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or color video adapter and at least a 384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most noticeable features of EXPERTO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ability; it may handle both backward and forwar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ing, pure boolean, probabilistic and fuzzy system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adopt a three-value logic (true, false, undefined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adjust its degree of verbosiness; all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dinamically, while the query session prog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contro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Development time can be kept to a minimum, since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spots all kinds of syntax errors on the fly.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 does not need to worry with the details of data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program automatically provides defaul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for those element that lack them. But when the log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s been thoroughly tested, it is 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sophisticated input routines with menu options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trapping capabilities, and versatile output ru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owerful IF..ELSEIF..ELSE..ENDIF claUses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information. EXPERTO also features a complet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online help system, which works like a simpl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allows to easily navigate through all su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, recall the help index, return to previous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, show information on the keyword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werful concept in EXPERTO are multi-valued ele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to have more than one value, and permit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ask questions like "what are the subjects of intere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valuating goals such as "the more likely deseas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". All operators deal with multi-valued e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nt way; for istance output routines automatic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query session the user is able to investigat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ing using the classic why? and how? commands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s stored or all results reached so far; the Dedu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him to see which elements can be deduced by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known (it is equivalent to a temporary forwar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ing session in the middle of a backward chaining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also clear or modify a value entered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, save the current state of the memory and resum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later, exit to Dos and the like. At any time du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query, he is able to start a What-if session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ould happen (or have happened) if he (had) answ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que feature of EXPERTO is that the user is even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unknown to a question, which has the meaning of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t at this time, try to do without this value or re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if it turns to be necessary". This is quit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fined value allowed by some expert system shells (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itself), which definitively marks an element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able. In a sense, the user is able to tes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ing paths without having the programmer prepare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vance, and each user may enter his answers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prefers or finds easier or less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are built on a very simple and intuit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of about fifty keywords. The program also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evaluator with many primitive operators an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mer may set the degree of precision of resul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possible to let all trigonometric functions work with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radians. The evaluator will correctly hand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and unknow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evaluator can also be invoked while ed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likewise in some advanced word processor programs;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 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means that the user has never to resort to its pock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nswering a question, and he can even work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by the program. For more complex tasks the user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scape to an external program, such as a spreadshee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 is also capable to invok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facilities are included to aid the knowledge engine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ing a friendly environment for the end user;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to prepare menus and keyboard macro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SHAREWARE AND PROFESSIONAL VERSION OF EXP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ound in this diskette is a fully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; it is to be treated as shareware, that 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d to freely use and distribute it to fellow an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rs, provided that you do not change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find the program useful, you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to the author: this will help him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 the product; besides, such a registration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EXPERTO PROFESSIONAL, a more powerfu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many additional features (see chapter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you need a system with hard disk, 640K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version 3.00 or later to fully exploit EXPERTO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register please send the 50$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Niceforo, 18 - 70124  BARI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00-39-80) 514473 - fax (00-39-80) 5214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e includes air mail overseas shipping charges;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he most recent version of the software, and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future versions at a substatial discount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which diskette format you prefer, 5.25" or 3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you do not mean to register, the author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suggestions on possible improvements, reports of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or errors in the manu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languages versions: at the time being EXPERTO is aval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in its English and Italian versions, but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tted to create versions for other languages, if th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fies the effort. Therefore, while registering also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of choice, and you will receive it if already avala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ll be inserted in a list and informed when and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val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way, if anyone wishes to help in the transl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1.4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assumes no previous knowledge on ru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 programming. It describes EXPERTO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hints and suggestions on possible application fiel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, however, only a few notes on EXPERTO'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, user interface, keyboard usage and the like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chieved in a more natural way using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e that a few concepts are repeatedly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ections of the manual, as is the case of symb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eywords usage in the reference section. This is int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tries to minimize the effort to search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chapter is an addeddum for the profess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; it has been included so that users of the redu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e which benefits they could enjoy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 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EXPERTO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RUNNING EXP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is run by typing its name at the DOS prompt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name of a compiled knowledge base you wis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(see below). If you are using MS-DOS version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call EXPERTO even if it is no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you type its complete path or that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urrent Dos PATH; otherwise you need to use the C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's subdirectory and give the command from ther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t be able to find its related files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program is loaded, you will see the screen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horizontal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status bar (up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main window (next 2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command line (last but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message window (bottom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teraction with the program occur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; here EXPERTO will shows its results and allow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; the command line (activated by pressing F3) sh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and accepts user commands. The other two windows are "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" areas; the status bar shows the name of curren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cursor coordinates (while in the editor), etc.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line shows all error and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1ARI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(00-39-80) 514473   fax  5214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1 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 already know how to use them, otherwise please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 the F4 key acts as a "list" key, that 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list of valid choices, and allow the user to p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y simply positioning the highlighted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NTER key; this will work any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the name of an element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2.3 THE DESIG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allows to change all program's setting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 tune the expert system being developed. If you sel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hoice Config when EXPERTO has just been load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list of default settings. In this paragrap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e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's expression evaluator recognizes a few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; the Angle command enables to select the uni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gles (degrees or radians). You may overlook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 does not resort to trig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ecide to disable the acoustic signal emitted by 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ert the user when an error occurs, using the B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gits command enables the programmer to s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 of precision (i.e., the number of decimal digit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sults are stored and showed to the user;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EXPERTO will always use double precision while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 (about 15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permits to enable or disable echo to the printer;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needs a printed registration of a query ses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by simply setting echo on; note that dur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 EXPERTO uses the screen as a typewriter device,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on paper is exactly what you have on screen (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expert system has to deal with uncertainty facto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events which are not 100% true) that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different ways: computing "exact" probabilitie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zzy logic. Let's suppose you have two events, say A and B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odds P(A) and P(B); if you use "exact" calcu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(A AND B) = P(A) * P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(A OR B)  = P(A) + P(B) - P(A) * P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ulae are true, however, if and only if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of each other, and they do not depend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. More often than not, such an independenc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d, so it is better to resort to "fuzzy" log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(A AND B) = MIN ( P(A), P(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(A OR B)  = MAX ( P(A), P(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n using fuzzy rather than probabilistic logi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only when uncertainty factors are involved; if A and/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oolean values (i.e. TRUE or FALSE) the formulae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methods that EXPERTO can use to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, backward chaining and forward chaining reasoning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speaking, correspond to inductive and deductiv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ing. If you have a rul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and B =&gt; C      (if A and B are true then C i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fowardly from left to right (you alread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nd B are true, so you may deduce that C is true), or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ft (you need to know C, so you go backward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A and B). It is often said that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 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"data driven" whereas the latter one is "goal driven". EXPER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for both methods, using the Inference command;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 to the programmer and depends on the particular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EXPERTO will not deal with uncertainty factor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ject probabilities entered by the user and accept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ALSE (of course this is true only for boolean element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al and string elements have not such constraints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using the Prob command. Note that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not affect uncertainty factors introduc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mer in a rule, using FACTOR or EVAL keywords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answ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also allows undefined and unknown valu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abled them with the Indef command, which enforces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hree-valued logic (yes,no,don't know); dur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the user may decide that an element is undefined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known nor it could be during the rest of th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will assign this special value to the element: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in an arithmetical expression (EVAL or RETURN keywor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expression becomes undefined; however, if it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rule we hav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AND false      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AND true       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OR false       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OR true        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an undefined element does not necessarily make undefi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lements which depend on it through boolean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's inferential engine will always try to assign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value to an element. Note that the In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only values entered by the user, and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s resulting from flow of execution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 rule where no item in the list satisfies the condi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Indef command has been selected, the user can als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known value to an element; this has the meaning of "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t now, try to do without it..."; in this sens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test more reasoning paths, and does not have to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prepared by the programmer of the expert system.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behave very similarly undefined values, with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: when the inferential engines is in need of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sk it again to the user, who has the chanc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known" once more, or the enter a well defined value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session begins, all elements are unknown, and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known" value means the element is left in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st this with undefined values, which are special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tually assigned to elements. If the session e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s not been able to revert the unknown stat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l it will warn that the consultation is fail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ffici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bose command affects the amount of information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during the query session; the default behaviou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rint all intermediate results when they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ecide to suppress them, and show onl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goal of the query; otherwise, you may decide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trace of which rules are activated and are pending;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that the resulting printout can be rather confusing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setting should be used only during the development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shown in the bottom thre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summary (Config command) relates to memo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ables; EXPERTO stores all details of current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ree tables: the symbol table, the rule table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 Such tables are organized in a way that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ential engine's performance. Note that the actual t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 according to which EXPERT version you are using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develop larger expert system you should res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st word on configuration parameters: note that all of th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during the query session, under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using the SET keyword and one or more reserv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THE EDIT MENU AND THE INTEGRAT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enables to edit a rule already in memory, o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ne. In all cases you need to state which kind of r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write or edit: Define, Explain, Input or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4 for details on rule types). The next menu item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all the First or the Last rule of the expert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; the View and Print commands enable to show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on screen or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decided which kind of rule to ed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the name of the element the rule refers to;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already contains some rules, you may press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list all element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 the editor you may enter your rule;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 for editing key usage. Also remember that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, you may ask for details on a keywor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ing the cursor on the row on which it appear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F1 key. You will soon realize that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ble to the syntax: it will never allows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off a line which contains an error (referred to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) nor it will ever store a rule which contains forb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, or keywords in an invalid order (these a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F3 key in the editor will invoke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: most commands should be self-explanatory.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and Previous commands, which enable to scan the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rst rule onward, or viceversa (see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in the Rule menu). Also, contrast the Undo comman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the whole rule) to the action of the CTRL-U ke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just the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the editor the F4 key shows a list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defined in the knowledge base; if you pick one of the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typed at the current position of the cursor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; this makes an excellent way of inserting el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y risk of mistakes. When listing elemen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8 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bottom line will show their related ALIAS, for a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andatory to understand that EXPERTO may stor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both in source and compiled formats; sourc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ed by any external word processor or editor cap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pure ASCII files, and later imported in EXPERTO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command of this menu; the default extension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P, and by pressing the F4 key at the program promp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list of all such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an expert system in source file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using the Export command; this may be of use,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import it in another program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reate a file using the Save command, EXPERTO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rt system exactly as it appears in memory;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d it with the Load command no time is waste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Besides, all configuration parameters are stored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restored when loading them (when working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have to reset them manually using the Design menu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xtension for compiled files is KBS (Knowled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expert system in source format on disk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it with the one already in memory; rules form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ose in memory, or replace them when there are tw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ame kind referring to the sam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command erases EXPERTO memory and restores al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configuration settings) as if the program had b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from Dos. The Quit command lets you aband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operating system, while the O.S. command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emporarily to Dos, or invoke an external program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case you may be unable to run larger progra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ing a system with less than 640K of RAM memory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has been corrected in EXPERTO PROFESSIONAL,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swapping tecnique in order to fre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e that any time you request a destructive ac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ad or New and the expert system in memory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last edit operation (including those 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), EXPERTO will warn you with a message, an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abandon the command, save the current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oceed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2.6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ine calculator: any time the program is waiting for in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to evaluate an expression by typing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2 key; the resulting value will appea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You may recall the original line by pressing th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key (undo). You may use all the operators and fun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XPERTO's expression evaluator, and even use name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or unknown values are shown as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acros: the F5 key activates a macro recorder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from  the "MACRO"  indicator which  appear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you  press from  now on is recorded by the progra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5  key is pressed once again: when this happens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to  "KEY ?",  and EXPERTO  will wait  for  you  to  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 in the  range from  F6 to  F10 (or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the  macro assignment). From now on you can repe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by  simply pressing the function key to whic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.  Note that  key sequences  cannot be  longer tha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; they are correctly stored along with rules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0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 QUERY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TARTING A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query session can be started in three ways: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window the name of the element you mean to evaluat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ng the Evaluate command from the Query menu or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oal from the menu that appears by selecting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ame menu, provided that the programmer had LABEL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goals (see LABEL keyword). The first method is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est one but has the disadvantage that leaves you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t the end of the session, whereas you usually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query commands to further investigate on results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 first method is mostly used when tes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methods also differ in the way they deal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memory, possibly evaluated in a previous s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nd the third ones always clear these valu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command tries to correctly interpret the user's will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 to be evaluated is already known it understan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ssion is being started and clears the who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t retains the values already in memory.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using the Clear Workspace command,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query session the user can undertak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: enter an answer to EXPERTO's prompts or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values may be entered as YES, NO, TRUE or FALSE;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and TRUE are equivalent, so are NO and FALSE; besid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nswers are recognized even if they are shorten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etter (or letters). Undefined values are ente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question mark (and pressing the ENTER key), while unknow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ntered by pressing the ESCAPE key on its own;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ndefined and unknown values are rejected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enforce three-value logic. If uncertainty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(see the Design Prob command) a probability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the system is waiting for a boolean: in this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any numer in the range [0,1] or a percentage from 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inferential engine is expecting a numerical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it cannot be shortened; EXPERTO will rejec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type with a clear message i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PERTO is executing an INPUT rule with one or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the user will be asked to pick his answer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ones; in this case, if three-valued logic is being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item in the list will be UNDEFINED. If the menu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d by a REPROMPT keyword (i.e. the answer is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to a multi-valued element), EXPERTO will continue to sh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user presses the ESCAPE key or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COMMANDS DURING THE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?? command causes EXPERTO to print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 being questioned, or any other elemen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expert system; when this command is issu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tivate the EXPLAIN rule of the element, or print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f such a ru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duce command starts a temporary forward chaining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dle of a backward chaining query session: the in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will show all elements that can be evalu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lready known, without any other question to the us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not on the reasoning path which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. Of course this makes sense only if the in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is NOT already working in forward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ready met the Echo and Verbose commands in the Design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ffect is, respectively, to enable (or disable)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and to adjust the amount of information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query session. We also met the O.S. comma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which permits a temporary exit to the operat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is choise during the query session is very usefu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enables the user to jump to an external program,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 or a database, and return to EXPERTO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s and Results complement each other: the form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all facts entered by the user, whil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details on all elements evaluated by the in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w command causes the system to explain how a giv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or could be evaluated, and shows the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to the element, or a message stating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or should b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y command makes EXPERTO show the reasoning path tha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lement being asked to the main goal of the ses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ime it is issued the system will show the DEFINE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the element; each subsequent command goes one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rule tree" until it reaches the main goal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Why and How are peculiar in that they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rules as they appear in the knowledge base;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mer should ensure that the rules themselv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, short and self-explanat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 command puts a mark to the current state of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 can be restored using a Clear Mark la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ssion. This is useful, for istance, when you expec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sessions with the same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2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The Quit command serves to abort the current query se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has reached the main goal; that could be use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ance, during the test of the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command will start a WHAT-IF session, i.e. "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 if..?": the value that the user enters soon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become the hypothesis of the current WHAT-IF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query will continue until EXPERTO reaches a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goal or the user decides to abandon the WHAT-IF session 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it command: in both cases the query session will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oint where the user issued the most recent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up to ten pending WHAT-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THE QUE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ready know some commands in this menu: the Evalu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ommands were discussed in the first paragrap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, whereas Deduce, Facts, Results and If have be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evious paragraph; only note that the Query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when the query session has to begin yet or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d. For this reason, WHAT-IF sessions have a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pose, that is they will answer to the question "W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 if..?", and the user is free to change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in memory, including non-terminal elements, though 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a warning in this case. Also note that there is n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which makes no sense, and also the Wh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since it works by showing all pending rul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pending rules when the query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ear command recalls a submenu of five choices,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clear the value of a single element (Atom)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evaluated after a given one (Latest),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s it was when the user put a mark on it (Mark),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alues that were evaluated by the program (Result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memory (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more commands in the Query menu permit to Load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e of memory onto a disk file, whos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AL. Do not confuse this value "memory" with the area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to store rules, which is saved and restored with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ad commands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SYMBOL AND RU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explains all kinds of symbols and rul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; for each rule it describes which keywords are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in which they are allowed to appear. Symbol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scribed together since there is a tight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is two aspects of expert syste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name is any string of up 32 characters which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phabetic characters and contains only letters,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characters; blanks are not allowed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ing with the user all underscore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, for a better readability.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strings are reserved words, such as PI or PROB (see 6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attempts to define a new symbol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reserved word the program will rejec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may have one of the following kinds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         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ertainty           a real number in the rang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              a real number with 64 bi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             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mer does not need to declare in advance the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, since it is deduced by the context in whic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ppears when it is reclaimed; for istance, if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to be evaluated in a boolean expression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 boolean symbol, or an uncertainty symbol if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s been designed to take probability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hecking is performed at run-time, and it is possible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of different types in the same expression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ed value is in the expected range. While a str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ever be returned when another kind of symbol is exp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possible to return a boolean or uncertainty symb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one is expected, and likewise a numeric symbo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when a boolean or uncertainty symbol i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at it is in the range [0,1]. Boolean and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always interchangeable, since the former a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the latter ones, where false equals to zero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4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Moreover, any symbol can be undefined, provided that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 had stated that undefined values are legal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a symbol as undefined when he is questioned ab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 is unknown to him; in turn this symbol affec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in the reasoning chain. Note that un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ing while evaluating a mathematical expressio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expression to be marked as undefined; on the contra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ng a boolean expression, the program res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-called three-value logic, which state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AND false 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AND true  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OR false  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OR true   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, a string symbol may have multiple values: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used by an ALL OF statement used in a selective DEFINE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REPROMPT statement in an INPUT rule. All operations o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d symbols are consistent with this: for istance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automatically repeated for each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NOTATION USED IN SYNTA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 describe the notation us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acte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ndicates that one of a list of options may appea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]   the enclosed argument is an optional element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   the enclosed argument is an element that may appear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imes, or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RU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formally describes the syntax of all types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EXPERTO. You will find more examples in chapt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description of individu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ersion of EXPERTO does enforce some costra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 a line cannot be longer than the screen width, i.e.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; usually this is not a problem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accept only symbol names as arguments (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nger than 32 characters); the only problem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xpressions, which should be rearrang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length, and with PRIN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 a rule cannot be longer than 50 lines; this is int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longer rules could mess the user when ques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You will notice that there are a few lines that may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s of rules;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appear really anywhere, and are simply disc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iler; when EXPERTO outputs the current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 ASCII file, it inserts a newline after each ru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appear anywhere, except in the first line of a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reats as comment any line which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strophe (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appear anywhere, except in the first line of a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instructions are the keywords PRINT, PRINTEXPR,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INPUT, DO OUTPUT, DO EXPLAIN, PAUSE, ERROR,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; note, however, that EXPERTO is able to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execution within DEFINE rules, so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could not b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anagem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wise printing instructions, they may appear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in the first line of a rule;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are the keywords SET, SET MARK, CLEAR, CLEA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O MARK, CLEAR WORKSPACE and CLEAR RESULTS;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about the order of execution in DEFIN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...endi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may appear anywhere, except in the first line of a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however some restrictions to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that may appear within such a block; the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IF, ELSE and ENDIF keywords belong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 The Boolean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ACTOR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tatement | OR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asic kind of rule, which evaluates symbol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or uncertainty symbol. The LABEL statemen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valuation of the rule, but causes message to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f goals for the user to pick from; if present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line of the rule, otherwise the program wi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ACTOR keyword is present, the final value of the r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ultiplied by the value of expression: this allows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uncertainty in rules, under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e rule states the list of the anteced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 and the boolean operators which tie them.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6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symbol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ymbol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V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temement returns a value, usually true or false;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turn an uncertainty value in the range [0,1], if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llows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stance,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valu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= (second AND NOT third) OR 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examples of Boolean DEFIN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class='m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leg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actile_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candidate_to_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age&lt;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age&l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..ENDIF blocks may appear in this kind of rule, bu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boolean statements (as described above)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may appear anywhere in the rule (excep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nd in the second if the LABEL clause is present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ften rearranges the order of execution of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effect is not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2 The Functional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TUR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of rule is similar to functions as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s such as Pascal or C; all RETUR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in order, until one is found which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rom undefined, and this valu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. The rule may contain any number of IF..ENDIF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elect one particular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FI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hape='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id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shape='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side*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the previous rule, if "shape" is neither a squ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tangle, the "area" element is assigned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clause has the same use and limitation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DEFINE rule; if present it must appear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le. It has no effect at runtime, but serv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 in a menu from where the user may pick a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3 The Selective DEFIN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 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NDITION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_keyword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ymbo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of rule allows to assign a string value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name of another symbol that satisfies a given cond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kinds of rules, the LABEL statement, if presen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the second line of the rule: it has no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, but includes the rule in a menu from which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the goal to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specifies the condition that must be met by a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that follows in order to be taken into account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each symbol in the list is evaluated and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in expression: if the expression evaluates to a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the symbol is then processed according the criter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ive_keyword of the rule. At each iteration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GOALVALUE is assigned the value of the symbo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, so it is possible to use a single CONDI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. If the CONDITION clause is omitted, all symbo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non-undefined value are fil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_keywor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| ONE OF | MAX OF | MIN OF | AL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tes the criterion used to choose the result;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selects the first symbol in the list which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set by the CONDITION clause; the ONE OF keywo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there is no priority or it is known that all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are mutually exclusive: in this case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ce and stops evaluation when detects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that meets the condition. MAX OF and MI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 select the symbol with the highest or low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mong those that satisfy the CONDITION clause). The ALL 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culiar, since it assigns to the header symbol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s in the list which meet the condition. In all ca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ymbol in the list satisfies the condition, the rule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8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The lines following the selective_keyword claus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symbol names; printing instructions may be m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list, and also IF..ENDIF blocks are allow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 not contain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how_to_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on_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best_wine_to_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goalvalue&gt;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OF ch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installable_operating_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rule above, "on_foot", "car" etc. should b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true if the corresponding travelling mea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given situation; note that they are listed from the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arest one, and the FIRST OF keyword assures that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ive method (among those possible) will be selec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rule, "chianti", "pinot" and "champagne" should b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a score for the corresponding wine (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d is being served), and the MAX OF keyword will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ighest score; the goal will be undefined i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es score less than 10%, meaning that none of the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enu. The last rule in the example assumes that "ms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s2" and "unix" return true if the correspond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nstalled on a giv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4 The INPU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OPTIONS answer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message | RE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ALIDATE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of rule enables the programmer to build a so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when a value is to be asked to the user dur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Note that the system will provide a default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ymbol whose INPUT rule is missing: this feature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ntrate all efforts on the logic of the expert system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inements onl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kinds of INPUT rules: the basic on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lauses, and simply asks a question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him to type his answer. When one or more OPTION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, the user is requested to choose a valu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; this kind of rule is allowed only for symbo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to have a string value, and provides a nea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the answer belongs to a set of valid ones. answ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list of valid strings separated by commas;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multiple OPTIONS clauses, up to a total of 75 possible answ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rt system does accept undefined values,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is automatically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cases the key instruction of the rule is the PROMPT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MPT) keyword; it causes the system to print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nd wait for the user to perform an action. Suc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yping an answer, or choosing a value from a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which type of INPUT rule is being execut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re can be one and only one PROMPT or RE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n the rule, and there cannot be any OPTION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PROMPT or REPROMPT instruction. The rul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printing instructions and IF..ENDIF blocks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cannot contain the PROMPT or REPROMP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ex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hite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nochro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blu,green,red,magenta,cyan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nter color fo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tween PROMPT and REPROMPT keyword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ter enables to enter more than just one value, perm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multiple values to the symbol referred to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IDATE keywords enables to make additional che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answer; the expression is evaluated and if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value the rule is exited successfull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continues down to the end of the rule, and th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OMPT instruction. This enables to provi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 the user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how many pounds does the man wei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answer&gt;30&amp;answer&lt;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on't joke, plea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use of the reserved symbol ANSWER to tes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by the user. It has to be kept in mind that a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can never overwrite system expectations about a symbol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the symbol is supposed to be un uncertainty valu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outside the range [0,1] is trapp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 instruction, and the control flow neve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5 The OUTPU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rinting_i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le is used to show results of the query, both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ssion or whenever the user asks for them; moreo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state of the expert system is enabled, al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are showed as they are reached. In these cas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the OUTPUT rule of the related symbol, 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f such a rule is missing; as in the cas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0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rules, this enables the programmer to refine the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hen its logic has been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_instruction may be any one of the following: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XPR, DO, DO INPUT, DO OUTPUT, DO EXPLAIN, PAUSE, ERROR,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nd all CLEAR instructions. IF..ENDIF block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the rule, to accomodate for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damage_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XPERTO has found that the syst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amage_percentage&lt;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as been only slight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damage_percentage&lt;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as been serious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as been almost destroy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IF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6 The EXPLAI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rinting_i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of EXPLAIN rules is exactly the same as OUTPU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is that, where the latter are exec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ntrol, EXPLAIN rules are invoked when the user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and provide a neat way to delive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 symbol upon user's request, very like the BECAUS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found in some other rule-based expert system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6 The inferentia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know, EXPERTO is a shell for building rule-base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; of course, they are by no means the only way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ould as well write your expert system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 language, say PROLOG or even strict procedur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C or Pascal. After all, shells are slow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s, so a program built in a compiled langu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faster. Before doing so, though, read this paragrap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brief description of internal 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ential engine of EXP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orking on Boolean DEFINE rules, EXPERTO adopts th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-circuit evaluation, well known to C programme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n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finds that "first" is false, thi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goal" and the rule is exited immediately, sinc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cond" would not revert such a result; a similar 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argument of an OR boolean i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EXPERTO goes one step behind C language, i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exit the rule also when any operand (no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) is false in a group of ANDed elements or true 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Besides, EXPERTO always applies a tecnique named pre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uses the rule to be parsed trying to obtai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using only those values that are already known 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rvisely evaluated in prescanning mode. When you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th short-circuit evalaution, you start to see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's inferential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already knows (or is able to calcul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ing any question) that "second" and "third" are both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rst" element is not activated since "goal" is surel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EXPERTO always remember WHY it has activated a given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and is able to abandon it if its result is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more. An example will clarify this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main_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third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fourth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third&lt;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user requests the value of "main_goal" EXPER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 rule for "first" and ask (or evaluate)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"third"; if this happens to be lesser or equal than 1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ees that such an information alone enables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or the goal (using the last rule), and the rule for "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mmediately exited, thus avoiding to execute the next EVAL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at in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2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formally describes all keywords supported by EXPER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ffect and their syntax. As you will see, mo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annot appear anywhere in any kind of ru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paragraphs clearly show where a keyword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basically two kinds of syntax errors the expert s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may happen to step into: local errors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syntax within a line (e.g. wrong typed arg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alanced expression), and global errors, which instea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truction used in a rule that just does not account fo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imply in a unacceptable position within the rule.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rated editor and compiling an ASCII file 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editor, clear error messages are issue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structions follow some common syntax rules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 if the keyword accepts any argument there must b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between the keyword and the argument, and argu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blanks; this is not true, however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that expect a literal string, as is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, PROMPT and ERROR, and the EXECUTE instructions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ry, blanks are never accepted within expr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names; trailing blanks are alway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 for keywords of two or three words, such as SET MARK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RK, there must be exactly one space among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 keywords, symbol names and function name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both in lower and upper case;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is legal, it will be converted to pro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keyword and function names to upper case, a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(either reserved or user-defined)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DECLARA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graph deals with the four keywords which giv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 in which they appear; these keyword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and must appear in the very first line of the ru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two or more rules of the same kind for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1 DEF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DEFIN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starts a DEFINE rule, which is the basic kind of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expert system; such a rule states how symbol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nd, implicitly, which type of symbol it is.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keyword must appear in the very first line of the ru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rule is rejected; symbolname is a string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lphabetic and the following ones are letter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underscore character (max. 3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2 IN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INPU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starts the INPUT rule for the symbo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. The INPUT keyword must appear in the very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le, otherwise the whole rule is rejected; symbol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ose first character is alphabetic and the follow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etters, digits or the underscore character (max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3 OUT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OUTPU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starts the OUTPUT rule for the symbo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. The OUTPUT keyword must appear in the very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le, otherwise the whole rule is rejected; symbol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ose first character is alphabetic and the follow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etters, digits or the underscore character (max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4 EXPLA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EXPLAIN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starts the EXPLAIN rule for the symbo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. The EXPLAIN keyword must appear in the very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le, otherwise the whole rule is rejected; symbol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ose first character is alphabetic and the follow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etters, digits or the underscore character (max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BOOLEA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graph deals with the keywords that act upon boole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ertainty values. With only one exception (the implic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y may only appear within Boolean DEFIN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1 Implici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appear only within a Boolean or Selective DEFIN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 will explain its effect in boolea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name is evaluated and its value is returned to the ru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alse the whole group of ANDed symbols returns fal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ooks for the next group (separated by the current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R keyword); if it returns a true value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in the group continues until a false symbol is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R keyword is encountered or there are no more symb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4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If an AND group yields a true value (i.e. no symbol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alse), the symbol the rule refers to (the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keyword) is assigned a true value and the rul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alue different from true causes the next AND gro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, and so forth until a group evaluates to true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more group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xpert system deals with uncertainty values,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alculate the compounded probability of AND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f the logic adopted: in probabilistic system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given by the product of individual probabiliti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zzy systems it is given by the lowest of the valu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logic adopted has no influence if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boolean values (true 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s are dealt with in a special way: EXPER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to satisfy a symbol, i.e. to assign a true value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ason, when a symbol in an AND group 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, the system knows that that group may onl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(if all other symbols are true) or false (if ther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symbol which is false), and therefore jum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roup. Only if there are no more groups and the ma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argument of the DEFINE keyword) is still un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group is re-examined, this time looking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a false value (which would revert the stat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ndefined to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2 E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EV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nctionally similar to the implicit AND clau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ifference that the value returned to the rule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ng the expression; if such a value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] a runtime error will occur. It may only appear i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3 NO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NO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VAL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ffect is to negate the value of its argument,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values to false, and viceversa; if the argo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ertainty factor the NOT keyword returns one minus tha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gation of an undefined value is undefined. Apart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nctionally equivalent to an implicit AND keywor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ppear in Boolean DEFIN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4 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O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V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OT EV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ause may only appear in Boolean DEFINE ru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ilishes the start of another group of symbols t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AND operator. Any time an AND group fails to return a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value, the next group is taken into account, until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o true or there are no more groups in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xpert system deals with uncertainty values,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alculate the compounded probability of ORed eve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of events) depends on the logic adopted: in probabi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such a value is given by the probabilistic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probabilities, whereas in fuzzy systems i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of the values involved. Note that the logic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influence if there are only true or false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ilistic sum of two values is 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1 + value2 - value1 * 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s are dealt with in a special way: whe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d symbols evaluates to undefined, and there are n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turn a true value, the main symbol of the rul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5 FACT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FACT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CTOR clause permits to introduce uncertainty i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rules; if present it must appear before the first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of the rule (but of course after the DEF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LABEL clause); expression may be a numeric co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], or any valid expression whose value is in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wise a runtime error w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of this keyword is that the result o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us based on the boolean symbols and statements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xpression before being assigned to the DEFINEd symbo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is_a_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1-.80*vendor_is_notoriously_a_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price='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looking='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pression is undefined the main symbol is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, unless the body of the rule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value of false (in which case the main symbol is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FUNC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ly one keyword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RETURN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RETUR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keyword may appear only in a Functional DEFINE rul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such a kind of rule must contain at least o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; the effect of the instruction is tha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nd, if it is not undefined, its valu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all undefined expression are skipped over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isely write complex rules without resorting to IF.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. For 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6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FINE area_of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e following are the usual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de_a*side_a_heig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de_b*side_b_heig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de_c*side_c_heig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e following is Erone's formula - HP is half the su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ides and should be def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QR(hp*(hp-side_a)*(hp-side_b)*(hp-side_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rule returns the value of the area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e, given any combination of data; the same task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much more programming efforts in any other langu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properly deal with undefined or unknown valu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of execution is not strictly adhered to by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evious example, if the system already know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sides, the area is immediately evalua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rone'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telligence, it is always possible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..ENDIF blocks, which may freely contain RETURN clau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irmail_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EVAL country=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pounds*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pounds&lt;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pounds*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SELE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ords that follows characterize  a Selective DEFINE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of rule consists of a set of symbols which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a given condition; the main symbol is then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(not the value!) of one or more symbols in th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a give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1 FIRST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FIRST O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ymbo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kind of Selective DEFINE rules all symbols in th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in the order in which they appear: the very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turns a non-zero value terminates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, and its name (not its value) is assigned to the symbo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 Un undefined value stops the evaluation of the r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symbol is assigned "undefined". As you will se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the CONDITION keyword enables to check f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the non-zero test. This is an example of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wine_to_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resumibily "champagne", "chianti" and "pinot"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he number of bottles in the cellar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wine; they are arranged in order of taste (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's taste), and the program will never let you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anti or pinot if there are still some bottles of champ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2 ONE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ONE O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ymbo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OF keyword is a variant of the FIRST OF key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ing that the system is allowed to re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valuation of the symbols in the list. It may be used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have the same importance, or when we know tha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utually exclusive. As soon as the system finds a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-zero value (or any other value which satisfies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), it will assign its name to the currently 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s are ignore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why_monitor_is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powercord_is_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_is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_cable_is_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_card_is_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3 MAX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MAX O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ymbo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all symbols in the list are evaluated in or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one with the highest value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being DEFINEd; only symbols which satisfy the non-zer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any other test set by the CONDITION clause) will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; undefined values are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4 MIN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MIN O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ymbo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variant of the MAX OF keyword: all symbols in th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in order, then the name of the one with the low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igned to the symbol being DEFINEd; only symb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isfy the non-zero test (or any other test set by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) will be taken into account; undefined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5 ALL O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ALL O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ymbo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most powerful form of Selective DEFINE rul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o create multi-valued symbols; in this case,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all symbols that meet the non-zero test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set by the CONDITION clause) will be assigned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EFINEd. For istance, the following rule could be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 for advicing in buying a porta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8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required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high_cpu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_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_battery_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in_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6 CONDI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CONDI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can appear only in a Selective DEFINE ru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efore the FIRST/ONE/MAX/MIN/ALL OF clause. It per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 default test for non-zero values which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ymbol in the list in order to decide if it can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ONDITION clause is present, the system execu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non-undefined symbol; if the expression return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value the symbol is filtered in. The programmer ma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value from within expression using the GO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symbol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_cheapest_high_class_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goalvalue&gt;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OF ibm_model_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_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_4000_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INPU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graph describes the keywords that may appear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. Note that all but the PROMPT keyword (or REPROMP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part for multi-valued symbols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1 PROMP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pauses the evaluation of the INPUT rule and as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to the user; the message is displayed on the scre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rinter, if ECHO is on) and the system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 answer. If the answer is not of the expecte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ill reject it. If the system is expecting a boolea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y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, NO, TRU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shortened at will (the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on the screen and printer). If the expert system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ility into account, the user may also enter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] or a percentage from 0%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defined values are acceptable, the user may typ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("?"), which will be expanded into UNDEFIN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which appear as argument of the INPUT keywor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lso the chance to leave a symbol UNKNOWN, which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ESCAPE ke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5.5.2 REPROMP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RE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variant of the PROMPT keyword, which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o be assigned to the symbol which appears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PUT keyword. In this case, the system repeat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until the user enters a question mark o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t does not make any sense to assign an 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symbol which already has some other values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accept only the question mark if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, and assign such undefined value to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PROMPT keyword is used together with an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will automatically remove the UNDEFINED item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user has made his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3 OPTIONS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OPTIONS value{,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s present, this keyword must come before the PROMP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MPT) keyword in the INPUT rule; 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lause, up to a total of 75 values in the list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uch instructions is visible only when the PROMP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: the user is asked to pick one value from a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neat way to ensure that the answer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ones. Also note that OPTIONS clauses may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..ENDIF blocks, so it is possible to customize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expects the user to enter multiple values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MPT keyword is used), the choosen item is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and the updated menu is showed again, and so 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esses the ESCAPE key or all items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can deal with undefined values, it automa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FINED item to the end of the menu; if multip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and the user chooses the UNDEFINED item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ed (see how REPROMPT works with undefined values)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and, if the user selects a non-undefined ite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item is automatically removed from the 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an break the loop only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the OPTION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hite,red,green,black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gray,blue,orange,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MPT Which colors do you pref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4 VALIDA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VALID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ause is optional, and if present it must co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or REPROMPT keyword; it is very useful in that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data entered by the user and display warning ma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 not satisfy a given condition. The entered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in expression by means of the ANSWER reserv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0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nter the age of the pat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answer&g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is diet is not suitable for children un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enters a value less than 12, the system will beep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is enabled), show the warning message and re-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instruction; if all is OK the VALIDATE keywor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to be exited and the PRINT instruction is not execu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can be just one VALIDATE clause in a rule, so if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different messages for different errors we have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F..ENDIF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nter the age of the pat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E answer&gt;=12&amp;answer&lt;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swer&lt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is diet is not suitable for children und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We do not cure guys THAT ol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but maybe you have mistyped your 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5 KEYSTUFF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KEYSTUFF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may appear in any kind of rule, though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system is not prescanning a DEFINE rule. It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ert string into the keyboard buffer, allowing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ctivity, to prompt the user with a sugggested ans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ke. If you omit the argument the keyboard buff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an also contain spaces and non-printable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"|" as en escap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nnn      is character ASCII &lt;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nnn     is extended ASCII character &lt;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stance, "|27" is the ESCAPE key, "||71" is the HOME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"|" has this special meaning only if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more digits, otherwise it is taken literal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insert "|" using the "|124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can also be used to let an exter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ome keys, but in this case only the first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tring are taken into account (however, extented keys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PRINT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keywords examined in this paragraph ar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instruction; their main feature is that they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anywhere in a rule, except of course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 (and second, if a LABEL clause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always be kept in mind that printing instru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rules might not be executed at all, or could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order that the one in which they appear;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to the rearrangements done by EXPERTO while trying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questions to be asked to the user.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good programming habit not to have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EFINE rules, in order to keep logic completely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teraction; the system does not reject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FINE rules because they can turn to b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ging po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1 PRI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PR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displays message on screen, and on prin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status is on; usually the message is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, but this may be inhibited by termina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with a semicolon (;), which is not printed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to leave the cursor at the end of the printed str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offers a method to build longer lines, overcoming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limit impos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may contain any number of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(note that in all cases the first character is a car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*   is expanded to the full name of the symbol whic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s to (i.e. the argument of the DEFINE, INPUT,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 keyword in the first line of the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@   is expanded to the alias of the symbol the rul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5.9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?   is expanded to the value of the symbol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; boolean values are shown as "TRUE" or "FA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d values as "UNDEFINED" and unknow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KN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#   is expanded to the numeric value of the symbol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s to; undefined or unknown values are sti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 into UNDEFINED and UNKNOWN, bu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xpanded into 0 (false) or 1 (true);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which in turn is the name of another symbo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by a selective DEFINE rule), the numeric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ther symbol i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%   has the same effect as the ^# pair, but the numeric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as a percentage (with two decimal digits), 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 percent sign; no error occurs if the value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nge [0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&lt;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s in word are showed if and only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rule refers to has a zero value; wor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mbination of alphanumerical and underscor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symbol marks the end of word itself;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nverted to spaces when prin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2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^&gt;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s in word are showed if and only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rule refers to has a non-zero value;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ny combination of alphanumerical and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any other symbol marks the end of word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cores are converted to spaces when prin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examples of PRIN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best_wine_to_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best choice of wine is ^@, rated ^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t may be concluded that the board is ^&lt;no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ne_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weather is going to be ^&lt;bad^&gt;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INT instruction is applied to a multi-valu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eexecutes the instruction for each individu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essage does contain special sequences such as ^@, ^#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%. For istance,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best_wine_to_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best choices of wine are the follow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^@ (rated ^%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produce an output like the following (note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second PRINT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st choices of win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anti (rated 55%) champagne (rated 1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2 PRINTEXP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PRINTEXP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to print the result of any expression; if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a symbol its value is printed, even if i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; undefined values are printed as question mar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is useful when it is necessary to print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different from the one the current rule refers to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epi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system suggests that the type of the epidemy is ^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is has been estimated with an accuracy of ^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t may be predicted that it will spread to nearly th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XPR population_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within the next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3 PAUS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PA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ws message in the bottom window and waits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s a key; after that the bottom window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is resumed; it may be useful to inform the us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exceptional condition, or to ensure that he is abl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ful of information before it scroll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4 SHOW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SHOW filename [,pag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may appear only in OUTPUT and EXPLAIN ru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s an expert system to access a text fil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, a companion software which comes with EX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. Once the file is on screen i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oss-links prepared by the programmer. EXPERTO's ow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s been build using HY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of course the file to be showed; if it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it is assumed to be "HYP", which is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by HYPERT. pagespec can be a page number, or a pag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untime error will occur if the file or the referenced p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CONTROL FLOW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keywords affect order of rule execution in expert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loops are not supported, even though several EXPER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s implicitly perform them, e.g. VALIDATE and all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1 IF..ELSEIF..ELSE..ENDI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IF expressi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tatemen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LSEIF expressi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tatements_2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tatements_3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many programming languages, the IF..ENDIF claus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for different execution flows; if expression_1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 zero value, all statements_1 are executed; otherwi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clause is present, expression_2 is evaluated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all statements_2 are executed, and so fort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clauses; if the ELSE clause is present and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has been found to be non-zero, all statements_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..ENDIF blocks may be nested at any level, provided that ea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has a matching ENDIF instruction; the only lim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longer than 50 lines are rejected by EXPER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4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ales have be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ales&lt;expected_sales*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ales&lt;expected_sales*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disap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sales&lt;expected_sales*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ales&gt;expected_sales*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m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igher than w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2 DO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DO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 affects the flow of execution in that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rule related to symbolname; no valu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continues with the statement that follows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. It is to be used when the expert system design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a some facts are known before goin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3 DO IN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DO INPU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of this instruction is that symbolname is as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, using its related INPUT rule, or the default proced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ymbol has no associated input rule. This keyword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DEFINE and INPUT rules. It provides a neat way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cedence order which priviledges DEFINE rules, o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aluation of a symbol only if the user does not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class_of_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NPUT class_of_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m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phib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evious example, for the first thing the system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hich class the animal belongs to, and only if 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the rest of the ru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remember that while symbolname i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INPUT rule is executed, the value entered by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ssigned to the symbol the current rule (where the D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appears) refers to. This enables several symbol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INPUT rule, as in the next example (not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^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generic_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e you sure that ^* is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4 DO OUTPU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DO OUTPUT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executes the OUTPUT rule related to symbolname,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f such a rule is missing; it may be usefu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 the user some previously evalua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5 DO EXPLA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DO EXPLAIN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executes the EXPLAIN rule related to symbolname, if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, otherwise it has no effect; it may be usefu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the user with additional information on a given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aving him asking explicitly for help dur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idea when developing an expert system could be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t the start of the session if he has any experti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, and then building INPUT rules modelled after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_difficult_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erienc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EXPLAIN a_difficult_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Now I need the value of ^*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6 EXI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only appear in OUTPUT and EXPLAIN rules;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rule is immediately exited, and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re ignored; it makes sense only within an IF.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, even if the editor will not reject it wherever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feature might be used when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7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uses message to be displayed i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n the screen (and on printer, if ECHO is enabled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query session is then aborted. For istanc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to quit a session if a key value is undefined 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s some other critica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6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computer_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ver_is_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no diagnosys can be done without opening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8 EXECU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EXECUTE [command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aluation of the expert system is suspended,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r a Dos command is executed; commandstring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interpreter as is, and hence may includ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by the external program, for 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dir a: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\wordstar\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more&lt;sessio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mmandstring is omitted a Dos shell is start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t the prompt level; in this case it is ne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o return to EXPERTO. In all cases the COMMAND.COM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alaible on the defin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MEMORY MANAGE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words in this group may appear nearly everywhe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mitations stated for printing instructions.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to change the value of one or more symbols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instructions should be used only by experienc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with symbols' values does not always yield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, and an incorrect behavior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1 SE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SET symbolname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evaluates expression and assigns its value to symbo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its present value (if any); if the symbol is o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valued (i.e. its DEFINE rule contains an ALL OF key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NPUT rule contains a REPROMPT instruction)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does not replace any existing value, but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of values. If this is not the desired behavi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CLEAR to symbol before SETting a valu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keyword is very useful to change the syst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by acting upon reserv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cho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erbos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b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kept in mind that changing a symbol's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inconsistencies in the knowledge base, sinc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could have been evaluated using the symbol's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5.8.2 SET MARK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SE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no visible effect when it is executed; it jus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tate of value memory; when a CLEAR TO MARK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, such a state is restored, and all symbol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eanwhile are "forgotten"; this is useful to build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n what-if sessions, as opposed to user-driven ones: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enabled to put a mark to the current stat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and the two marks are completely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3 CLEA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CLEA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symbolname is cleared, as if the symbol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en evaluated. It is important to understand that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keyword, clearing a value does not automatically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values that were calculated using it, and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sistencies could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even if "workspace" and "results" are no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and hence are perfectly legal as symbol name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CLEAR such symbols, since the system woul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as a CLEAR WORKSPACE or CLEAR RESULT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4 CLEAR TO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CLEAR TO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ed, this instruction clears symbolname's valu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hat have been evaluated after that; that is a saf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values, since the memory is returned to a sta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ly consistent. Note that, even if "mark" is not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, and hence is perfectly legal as a symbol nam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CLEAR TO such a symbol, since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line as a CLEAR TO MAR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5 CLEAR TO MARK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CLEAR TO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restores the state of memory as it w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K instruction was encountered; this oper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, since does not introduce any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6 CLEAR RESULTS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CLEA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nstruction is executed, all valu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entered by the user are cleared; it is a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it to use this instruction before changing or clear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by the user; if forward chaining reason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 the new value will automatically re-evaluate al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' values; it may be time expensive, but it does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memory state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8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5.8.7 CLEAR WORKSPAC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CLEA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lears the whole memory, and cancels both user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; it makes sense only if executed in the DEFINE ru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ain goal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.8 DEFAUL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DEFA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can only appear in DEFINE or INPUT rul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, the system stores expression (without trying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); if during the session the user or the system tr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defined value to the element, the expression is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 is assigned to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which race the patient belongs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types a "?" (undefined) the system will assume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and go on with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 DESCRIP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roup includes keywords which have absolutely no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1 LABEL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word may appear only in the second line of a DEFINE 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untime it has no effect, but enables to insert the ru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where the user may pick the goal he wants to evalu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ry Menu command); string is a descriptive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2 NO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NO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to introduce a remark in the rule; such rema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o the user during the query session if, sa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a Why or 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3 ALIAS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ALI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n appear in DEFINE, INPUT or OUTPUT ru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osition; its effect is to associate message to the symb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 refers and use it durin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ver the element name w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5.9.4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'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 starting with an apostophe is ignored by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a source file written with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0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formally describes number, operator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inside expressions, like those supported by the RETURN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, FACTOR, PRINTEXPR, CONDITION, SET and DEFAUL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may be entered either in lower or upper cas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verted to the proper case by the compiler, i.e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o upper case and symbol names to lower case;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jected if contains any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VALU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accepts accepts six basic types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nly two possible boolean values, that is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; when used in expressions they are converted 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zero and one respectively; for the sake of clar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symbols TRUE and FALSE may be used as boolean co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instead of the numeric values zero and one;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can always be returned when a numeric or uncertain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2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costant is any string of character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, a plus or minus sign or a decimal point;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in scientific notation, using an "E" or "e"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the mantissa and the exponent parts; al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stored and calculated in double precision, and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-1.67e308 to +1.67e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3 Uncertaint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 special case of numeric values, which range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, and represent the probability related to a given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ertainty may be introduced by the user during the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the PROB reserved symbol is set to true), or dur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(for istance, by means of a FACTOR instru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oolean and uncertainty values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4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string of characters which adheres to the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ilished for symbols name, i.e. it must start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 only alphanumerical or underscore characters;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String constants in expressions must have a leading apostroph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ace='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5 Un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special of value, which may be assigned to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its type, is the undefined value; usually suc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troduced in the system by the user, and propagat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in the knowledge base. Expressions containing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yield an undefined value themselves; in some ca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which depend on other undefined symbols may retur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, for istance if the undefined values ar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alse values or ORed with true ones (within a Boole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that undefined values may be entered by the user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LOGIC reserved symbol is set to true;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UNDEFINED evaluate to an undefined value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e such a value in a progra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RETURN instructions evaluating to undefined ar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undefined logical expressions as arguments of IF,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ALIDATE conditions are treated as true (i.e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s executed); FACTOR or CONDITION undefin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cause the main symbol of the rule to become un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function may be used to check if a symbol is unden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(you cannot test for equality with the UNDEFINE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6 Unknow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known value is not a kind of value in a strict sense: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state of a symbol which has no value associa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; when a query session is started the memory is empt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are in this state. When the user presse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swering a question, the relevant symbol is set to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is left in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fully understan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and unknown symbols: in the former case the use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) estabilishes that that symbol just cannot be evalu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symbols are more versatile, since such symbol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to get a value when the query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ter in the query that symbol's value is again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as another opportunity to enter its value, or he ma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once more, and so on. If one or more symbol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and the program cannot find an alternativ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goal of the query, such a goal will assume an unknow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, and a suitable error message will inform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i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values are very useful when the user is not a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 to a question when it is asked ("ask this later"), o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es to scan alternative paths to the solution ("tr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is valu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cases when the program enters a dead embrac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peatedly asks about the same symbols, in a circular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continue until we provide a non-unknown value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Unknown values within an expression cau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2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expression to be unknown, unless there is another oper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, in which case the whole expression is undefin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ther cases unknown results are treat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list of operators supported by EXPERTO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groups of decreasing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)        brackets fo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        almost equal to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gt;  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        les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        less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=        great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        boolean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boolean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with the highest priority are executed before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wer priority; for operators in the same priority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nce is given to the leftmost operator; bracket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ild subexpressions and alter the default order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virtual limit to bracket nesting, but the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for a line does physically limit the complex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ne already familiar to any high level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no problem in understanding most operators'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usual but useful operator is the "almost equal to"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, which returns true if its operands are equ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h significant digit; since EXPERTO performs calcu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precision, it may be sometime necessar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 in the place of "equal to" to account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EXPERTO's comparison operators return 0 for false and 1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olean expression is expected, notably in IF, ELSE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 and CONDITION statements, any non-zero valu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values) is treated a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comparison operators that can be used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are "equal to" and "not equal to"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class='m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shape&lt;&gt;'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boolean operators &amp; and | are peculiar,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ur is affected by the FUZZY reserved symbol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: if fuzzy logic is enabled they respective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and the highest value of their arguments, while if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is disabled, the &amp; operator returns the produc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and the | operator the "probabilistic sum"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&amp; y =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| y = x+y-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programmer should use a combination of the *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, or the MIN() and MAX() functions, if he wis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about which kind of calculus is performed on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all mathematical function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EXPER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part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soulte valu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ural logarithm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0-based logarithm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quare root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tilogarithm of the argument, that is e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in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gent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e of the argument; x must be in the range [-1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4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ine of the argument; x must be in the range [-1,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tangent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ctorial of the argument, that is 1*2*...*(x-1)*x = 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st value of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value of the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taken modulo y, i.e. the remainder of the division x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rounded to the y-th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l trigonometrical functions are affec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EGREE reserved symbol; if that evaluates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alculus is performed using degrees insted radia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reserved symbol may be changed to using a De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SE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functions deal with EXPERTO's own structures and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hance the versatility of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(symbo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zero if symbolname is undefined, -1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, +1 if it is string, 2 or more if it is a multi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(symbo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lue of the element whose name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KNOWN(symbol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as TEST(), but does not force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name if it is current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all reserved symbols in the EXPER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1 Configuration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variables are those reserved symbols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behaviour and that can be modified during executio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a SET instruction) or from the Design menu;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variables characterize the knowledge base, and for this reas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and loaded from disk together with the ru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a non-zero value all trigonometri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using degrees instead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a non-zero value, all errors are sign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, which is omitt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store an integer value in the range [0,12]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to the number of decimal digit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of a mathematical expression; note that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results, since internal calculus is alway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precision (about 15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a non-zero value, all output of the que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choed on the printer; this does not include OPTION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a non-zero value, AND and OR boolea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FINE rules are performed using fuzzy logi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ilistic logic; note that use of fuzzy logic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behaviour) makes sense only if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ertainty values, as opposed to pure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EXPERTO uses backward chaining reason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 evaluation; if this variable is set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chaining i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a non-zero value, EXPERTO will accept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entered by the user wherever a boolean i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does not inhibit uncertainty int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tself, for istance by a FAC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EXPERTO rejects undefined values as user's answ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variable is set to one such valu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tores an integer from zero to two: if it is 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mediate results are showed during query sess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e (the default) all values are displaye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; a value of two display a complete tr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, including names of activate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2 Read-only reserv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s in this group can only be read, and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rectly change their value; however, their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and depends on user's actions an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6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lue most recently entered by the user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seful in a VALIDATE instruction to test user'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tiionally rejec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meant to be used only in a CONDITION expression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he system finds a non-undefined symbol in 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rule, it stores it into GOALVALUE and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DITION expression; if it yields a non-zero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is accepted, otherwise it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symbol is evaluated, a Deduce session will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ystem will make all possible dedu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lready avalaible; the DEDUCE variable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one) value if at least one deduction has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(zero) otherwise; note that a deduce sess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e only if the inferential engine is working in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ing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ber of pending WHAT-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3 Reserv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reserved symbols whose value is costant;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thematical costant expressing the ratio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ference and its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boolean value false (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boolean value true (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lue undefined; it is useful i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to assign such a value to a symbol;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test for an undefined value (use th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 EXPERT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describes all the enhancement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 version of EXPERTO, as of 02-15-90;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 is continuosly updated, and whe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receive the latest version aval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fully exploit EXPERTO PROFESSIONAL you need a PC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mpatible with at least 512K of RAM memory (640K rac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rger expert systems), MS DOS version 3.00 or late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resort to swapping) and a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PROFESSIONAL can handle expert systems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RAM memory; by recalling the configuration summary (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command) you will see that the default siz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is much larger than the redu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, for particular applications, the programmer can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llocation according to his need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switches in the command line when running EXPERTO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O /S=nnnn /R=nnnn /T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S switch sets to &lt;nnnn&gt; the size of symbol table (m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lements in the expert system), the /R switch se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 table (max number of lines in the expert system) an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the size of the text string table (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ructions that are followed by strings or expres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, IF, RETURN, EXECUTE, etc.). All of them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640K system you may run expert system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0 lines or more, with over 1000 symbols and string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more than about 1500 strings/expression in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professional version of EXPERTO allow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up to 200 lines long; it is up to the programmer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th caution, since longer rules tend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uring query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8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7.3 SWAPPING TEC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eat improvement of EXPERTO PROFESSIONAL over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the capability to swap itself to memory or disk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instruction is encountered, in order to fre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s possible and run larger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s, database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ing acts as follows: for the first thing EXPERTO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enough EMS memory, and in this case uses it to swap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whole process nearly i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MS memory is not present or is not sufficient, EXPER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to a disk file named EXPERTO.SWP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tself. This takes a few seconds on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ce the program's behaviour using the /SWAP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O /SWAP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path" is the path where the swap file will be create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o exploit RAM disks, which make the proces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ing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eactivate the swapping capability by omitting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O /SWA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wapping to file (both RAM disk or hard disk),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NOT DELETE OR ALTER the swap file "EXPERTO.SWP"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or a fatal error will occur when trying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HYPERT, A TEXT DATABAS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 is a stand-alone program which permits to compil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 that contains text pages and links among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an object file that can be accessed from user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systems using the SHO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1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 is run from DOS prompt,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PERT sourcefile [objectfile] [/L] [/N] [/P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rovides default extensions for the source file (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bject file (.HYP); if the object file name is mi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 to be the same the source file (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O by Francesco Balena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HYPERT is a two pass compiler; the optional switche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as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shows on screen the file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same as /L but with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echos the list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do not create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2 Buil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 can be written using any word processor 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reates pur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 consists of one or more pages; each pag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nger than 22 lines (which is the height of EXPERTO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), and each line should not be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counting special characters and links, see below).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exces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begins with a p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@pag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pair ^@ tells HYPERT that a new page is sta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ust appear at the very start of the line; pagenam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of up to 32 characters, which is the name of the pag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lude blanks and other symbols. A page may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name, provided that all of them are placed BEFO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itself, and that they are unique in the source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se is not significant when comparing p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20 special page names, from "FK01" to "FK20"; the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unction keys F1 to F10 and SHIFT-F1 to SHIFT-F10. The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 between the page and the specified function key: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(when a SHOW instruction is executed from within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) the user can summon the page by simply press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page consists of one or more lines of tex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age header or the end of the file. Such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words that are linked to other pages,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yntax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      ..... ^[linkword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      ..... ^[linkword@page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form the word between square brackets is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amed "linkword"; in the second form the word "linkwor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to a page whose name is "pagename". Of course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the page must exist, or an error will occur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l characters between the brackets (and the "@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m B is used) are significant, though matching of p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con contain max 200 links to other text pag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p to one thousand pages in each file.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0                                 EXPERTO by Francesco Ba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