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echnical manuals may be of som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rom Z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36 Technical Manual  </w:t>
        <w:tab/>
        <w:tab/>
        <w:t>DC-2091-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8 Design Handbook</w:t>
        <w:tab/>
        <w:tab/>
        <w:tab/>
        <w:t>DC-8275-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180/SCC Serial Comm. at 10MHz</w:t>
        <w:tab/>
        <w:tab/>
        <w:t>DC-2521-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8036 Product Spec</w:t>
        <w:tab/>
        <w:t xml:space="preserve"> </w:t>
        <w:tab/>
        <w:tab/>
        <w:t>DC-2014-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80C30/Z85C30 Product Spec</w:t>
        <w:tab/>
        <w:tab/>
        <w:t>DC-2442-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Family Data Book</w:t>
        <w:tab/>
        <w:tab/>
        <w:t>DC-2503-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Assembler  Manual </w:t>
        <w:tab/>
        <w:tab/>
        <w:t>DC-8267-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Object File Utilities</w:t>
        <w:tab/>
        <w:tab/>
        <w:t>DC-8236-0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