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P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lassic Forth assembler that utilizes RPN syntax.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, the arguments and opcodes are executed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which are added to the code segment.  Those who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assembler syntax, should use the newer third party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.  This RPN assembler is included only for older code, 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ing on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assembler is large, this penalty is minimised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virtual vocabulary.  When the interpreter encounter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ODE or ;CODE, the assembler will be called into upper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ing of code will start.  When no longer neede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word FORGET-SYS.  It is automatically removed by 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word that calls another virtual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user has access to an 8086/8088 handbook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 "iAPX 86,88 User's Manual" by Intel Corporation or "THE 8086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8088" by R.Rector and G.Alexy, OSBORNE/McGraw-Hill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has many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P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external assembler/linker is provided for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n order for the RPN assembler to be used, it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The source code is provided for this.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" LOADRASM.TXT"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hange permanent, simply save the forth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" filename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Cod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is initiated by either CODE or ;CODE and terminated by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ts alias END-CODE).  The exit point(s) in a code w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PUSH-JMP or NEXT-JMP.  APUSH-JMP (the hyphen is necessar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code to push the AX register onto the parameter stac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EXT-JMP.  NEXT-JMP assembles the following in-lin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LODS  BX, AX MOV  WORD [BX] 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U/MOD BX POP  DX POP  AX POP  DX, BX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U&lt;  BX DIV DX PUSH APUSH-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 AX, # -1 MOV  AX PUSH  APUSH-JMP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NSTANT CREATE: TS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[BX] PUSH  NEXT-JMP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 have been added to the Assembler to simplif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ing the assembly code.  They also obviate labels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.  The logical test words can be used after an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causes the appropriate status flags to be set or cle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CMP, CMPS, OR,  ADD, SU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REPEAT and AGAIN, which assemble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relative two-byte jumps, these logical operators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yte jumps.  The assembler will detect an attempt to assemb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range jump and will print an appropriate error message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..LEAVE..LOOP.  This construct differs from the high-level FORTH</w:t>
      </w:r>
    </w:p>
    <w:p>
      <w:pPr>
        <w:pStyle w:val="PreformattedText"/>
        <w:bidi w:val="0"/>
        <w:jc w:val="left"/>
        <w:rPr/>
      </w:pPr>
      <w:r>
        <w:rPr/>
        <w:t>construct in that only one argument is used.  The CX register must</w:t>
      </w:r>
    </w:p>
    <w:p>
      <w:pPr>
        <w:pStyle w:val="PreformattedText"/>
        <w:bidi w:val="0"/>
        <w:jc w:val="left"/>
        <w:rPr/>
      </w:pPr>
      <w:r>
        <w:rPr/>
        <w:t>contain the count upon reaching LOOP.  The LEAVE operation will set the</w:t>
      </w:r>
    </w:p>
    <w:p>
      <w:pPr>
        <w:pStyle w:val="PreformattedText"/>
        <w:bidi w:val="0"/>
        <w:jc w:val="left"/>
        <w:rPr/>
      </w:pPr>
      <w:r>
        <w:rPr/>
        <w:t>CX register to 1 which is first decremented upon reaching LOOP; then,</w:t>
      </w:r>
    </w:p>
    <w:p>
      <w:pPr>
        <w:pStyle w:val="PreformattedText"/>
        <w:bidi w:val="0"/>
        <w:jc w:val="left"/>
        <w:rPr/>
      </w:pPr>
      <w:r>
        <w:rPr/>
        <w:t>an exit from the loop is made if the CX register is 0. If the CX</w:t>
      </w:r>
    </w:p>
    <w:p>
      <w:pPr>
        <w:pStyle w:val="PreformattedText"/>
        <w:bidi w:val="0"/>
        <w:jc w:val="left"/>
        <w:rPr/>
      </w:pPr>
      <w:r>
        <w:rPr/>
        <w:t>register is not 0 upon reaching LOOP, the program counter will be set</w:t>
      </w:r>
    </w:p>
    <w:p>
      <w:pPr>
        <w:pStyle w:val="PreformattedText"/>
        <w:bidi w:val="0"/>
        <w:jc w:val="left"/>
        <w:rPr/>
      </w:pPr>
      <w:r>
        <w:rPr/>
        <w:t>to the instruction just after DO.  The count placed in the CX register</w:t>
      </w:r>
    </w:p>
    <w:p>
      <w:pPr>
        <w:pStyle w:val="PreformattedText"/>
        <w:bidi w:val="0"/>
        <w:jc w:val="left"/>
        <w:rPr/>
      </w:pPr>
      <w:r>
        <w:rPr/>
        <w:t>can vary from 1 to FFFF (65535 decimal).  The following is a simple</w:t>
      </w:r>
    </w:p>
    <w:p>
      <w:pPr>
        <w:pStyle w:val="PreformattedText"/>
        <w:bidi w:val="0"/>
        <w:jc w:val="left"/>
        <w:rPr/>
      </w:pPr>
      <w:r>
        <w:rPr/>
        <w:t>illustration of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starting at addr, searches n bytes for char)</w:t>
      </w:r>
    </w:p>
    <w:p>
      <w:pPr>
        <w:pStyle w:val="PreformattedText"/>
        <w:bidi w:val="0"/>
        <w:jc w:val="left"/>
        <w:rPr/>
      </w:pPr>
      <w:r>
        <w:rPr/>
        <w:t>( addr  n  char  ---  addr -1  or  0 )</w:t>
      </w:r>
    </w:p>
    <w:p>
      <w:pPr>
        <w:pStyle w:val="PreformattedText"/>
        <w:bidi w:val="0"/>
        <w:jc w:val="left"/>
        <w:rPr/>
      </w:pPr>
      <w:r>
        <w:rPr/>
        <w:t>CODE CHARS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POP  CX POP  DX, DI MOV  DI 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SC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= DI DEC  DI PUSH  DI, DX MOV  AX, # -1 MOV  APUSH-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 CX PUSH  DI, DX MOV  NEXT-JMP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quence: IF=  (or)  IF&lt;  (or)  IF0&lt;  (or) IFU&lt; ... ELSE ... THEN</w:t>
      </w:r>
    </w:p>
    <w:p>
      <w:pPr>
        <w:pStyle w:val="PreformattedText"/>
        <w:bidi w:val="0"/>
        <w:jc w:val="left"/>
        <w:rPr/>
      </w:pPr>
      <w:r>
        <w:rPr/>
        <w:t>will calculate the relative one-byte jumps and assemble the appropriate</w:t>
      </w:r>
    </w:p>
    <w:p>
      <w:pPr>
        <w:pStyle w:val="PreformattedText"/>
        <w:bidi w:val="0"/>
        <w:jc w:val="left"/>
        <w:rPr/>
      </w:pPr>
      <w:r>
        <w:rPr/>
        <w:t>code, ie. JNZ, JNL, JNB, or JMP.  The IF operators can be used after</w:t>
      </w:r>
    </w:p>
    <w:p>
      <w:pPr>
        <w:pStyle w:val="PreformattedText"/>
        <w:bidi w:val="0"/>
        <w:jc w:val="left"/>
        <w:rPr/>
      </w:pPr>
      <w:r>
        <w:rPr/>
        <w:t>any operation that sets the appropriate flags.  (Note that AX, AX OR</w:t>
      </w:r>
    </w:p>
    <w:p>
      <w:pPr>
        <w:pStyle w:val="PreformattedText"/>
        <w:bidi w:val="0"/>
        <w:jc w:val="left"/>
        <w:rPr/>
      </w:pPr>
      <w:r>
        <w:rPr/>
        <w:t>has the same effect as AX, # 0 CMP but requires one less cyc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ogical test is immediately followed by the word 'non' ('not'</w:t>
      </w:r>
    </w:p>
    <w:p>
      <w:pPr>
        <w:pStyle w:val="PreformattedText"/>
        <w:bidi w:val="0"/>
        <w:jc w:val="left"/>
        <w:rPr/>
      </w:pPr>
      <w:r>
        <w:rPr/>
        <w:t>was not used to avoid conflict with the NOT op code), the test is</w:t>
      </w:r>
    </w:p>
    <w:p>
      <w:pPr>
        <w:pStyle w:val="PreformattedText"/>
        <w:bidi w:val="0"/>
        <w:jc w:val="left"/>
        <w:rPr/>
      </w:pPr>
      <w:r>
        <w:rPr/>
        <w:t>negated.  For example, AX, BX CMP IF= non ... would perform the</w:t>
      </w:r>
    </w:p>
    <w:p>
      <w:pPr>
        <w:pStyle w:val="PreformattedText"/>
        <w:bidi w:val="0"/>
        <w:jc w:val="left"/>
        <w:rPr/>
      </w:pPr>
      <w:r>
        <w:rPr/>
        <w:t>operation following IF=  if the AX and the BX registers were not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examples of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MAX  AX POP  BX POP  AX, BX C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&lt; BX PUSH  ELSE  AX PUSH  THEN NEXT-JMP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U&lt;   CX POP  BX POP  AX, AX XOR  BX, CX C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U&lt; AX DEC THEN  APUSH-JMP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ABS  AX POP  AX, A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0&lt; AX NEG THEN  APUSH-JMP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DIGIT DX POP  BX POP  AX, AX XOR  BL, # 48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&lt; non  BL, # 10 C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&lt; non BL, # 7 C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&lt;  APUSH-JMP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L, DL C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&lt; AX DEC  DX, DX XOR DL, BL MOV  DX PU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PUSH-JMP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imilar manner, the following logical sequences will compile the</w:t>
      </w:r>
    </w:p>
    <w:p>
      <w:pPr>
        <w:pStyle w:val="PreformattedText"/>
        <w:bidi w:val="0"/>
        <w:jc w:val="left"/>
        <w:rPr/>
      </w:pPr>
      <w:r>
        <w:rPr/>
        <w:t>appropriate offsets and jum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.. AGAIN</w:t>
      </w:r>
    </w:p>
    <w:p>
      <w:pPr>
        <w:pStyle w:val="PreformattedText"/>
        <w:bidi w:val="0"/>
        <w:jc w:val="left"/>
        <w:rPr/>
      </w:pPr>
      <w:r>
        <w:rPr/>
        <w:t>BEGIN .. UNTIL= (or) UNTIL&lt; (or) UNTILU&lt; (or) UNTIL0&lt;</w:t>
      </w:r>
    </w:p>
    <w:p>
      <w:pPr>
        <w:pStyle w:val="PreformattedText"/>
        <w:bidi w:val="0"/>
        <w:jc w:val="left"/>
        <w:rPr/>
      </w:pPr>
      <w:r>
        <w:rPr/>
        <w:t>BEGIN .. WHILE= (or) WHILE&lt; (or) WHILEU&lt; (or) WHILE0&lt; ... REPE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operation code word TEST produces a logical result that</w:t>
      </w:r>
    </w:p>
    <w:p>
      <w:pPr>
        <w:pStyle w:val="PreformattedText"/>
        <w:bidi w:val="0"/>
        <w:jc w:val="left"/>
        <w:rPr/>
      </w:pPr>
      <w:r>
        <w:rPr/>
        <w:t>appears to be the reverse of the foregoing conditional branch words, a</w:t>
      </w:r>
    </w:p>
    <w:p>
      <w:pPr>
        <w:pStyle w:val="PreformattedText"/>
        <w:bidi w:val="0"/>
        <w:jc w:val="left"/>
        <w:rPr/>
      </w:pPr>
      <w:r>
        <w:rPr/>
        <w:t>separate set of words are provided to replace them, namely: IFTEST</w:t>
      </w:r>
    </w:p>
    <w:p>
      <w:pPr>
        <w:pStyle w:val="PreformattedText"/>
        <w:bidi w:val="0"/>
        <w:jc w:val="left"/>
        <w:rPr/>
      </w:pPr>
      <w:r>
        <w:rPr/>
        <w:t>IFNOTEST, WHILETEST, WHILENOTEST.  Do not use the word 'non' to negate</w:t>
      </w:r>
    </w:p>
    <w:p>
      <w:pPr>
        <w:pStyle w:val="PreformattedText"/>
        <w:bidi w:val="0"/>
        <w:jc w:val="left"/>
        <w:rPr/>
      </w:pPr>
      <w:r>
        <w:rPr/>
        <w:t>these words. For example IFNOTEST is the negative of IF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ord from the EDITOR illustrates a combined usage of</w:t>
      </w:r>
    </w:p>
    <w:p>
      <w:pPr>
        <w:pStyle w:val="PreformattedText"/>
        <w:bidi w:val="0"/>
        <w:jc w:val="left"/>
        <w:rPr/>
      </w:pPr>
      <w:r>
        <w:rPr/>
        <w:t>these operators.  The word &lt;#SPCS?&gt; will determine the number of blank</w:t>
      </w:r>
    </w:p>
    <w:p>
      <w:pPr>
        <w:pStyle w:val="PreformattedText"/>
        <w:bidi w:val="0"/>
        <w:jc w:val="left"/>
        <w:rPr/>
      </w:pPr>
      <w:r>
        <w:rPr/>
        <w:t>spaces at the end of a 64 character line on the display.  The operation</w:t>
      </w:r>
    </w:p>
    <w:p>
      <w:pPr>
        <w:pStyle w:val="PreformattedText"/>
        <w:bidi w:val="0"/>
        <w:jc w:val="left"/>
        <w:rPr/>
      </w:pPr>
      <w:r>
        <w:rPr/>
        <w:t>is performed during retrace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L#ADDR X-offset llength -- n )</w:t>
      </w:r>
    </w:p>
    <w:p>
      <w:pPr>
        <w:pStyle w:val="PreformattedText"/>
        <w:bidi w:val="0"/>
        <w:jc w:val="left"/>
        <w:rPr/>
      </w:pPr>
      <w:r>
        <w:rPr/>
        <w:t>CODE &lt;#SPCS?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2 [BP], DI MO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POP  AX POP  AX, CX ADD  AX, 1 SHL  AX D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POP  ES PUSH  ES: DX, CRTPORT MOV  ES: ES, CRTSEG MO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, AX ADD  BX, BX XOR  ST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 DI DEC  CX D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AL, DX IN  AL, # 1 TEST  UNTILNOTEST  C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AL, DX IN  AL, # 1 TEST  UNTILTEST    AL, # 20 MOV  SC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=  BX INC  ELSE  CX, CX XOR  THEN  CX, # 0 C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=  CLD  STI  ES POP  BX P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, -2 [BP] MOV  NEXT-JMP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omenclature is used in defining the arguments for the</w:t>
      </w:r>
    </w:p>
    <w:p>
      <w:pPr>
        <w:pStyle w:val="PreformattedText"/>
        <w:bidi w:val="0"/>
        <w:jc w:val="left"/>
        <w:rPr/>
      </w:pPr>
      <w:r>
        <w:rPr/>
        <w:t>assembler oper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      = AX or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    = AX AH AL BX BH BL CX CH CL DX DH DL SI DI BP or 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/reg = any register, a direct memory addres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X+SI] [BX+DI] [BP+SI] [BP+DI] [SI] [DI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X] [BP], or any bracketed expression plu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ceding dis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= a number, 0 through FFFF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 = a number, 0 through FFFF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reg  = CS DS ES or 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= BYTE  or WORD  (if unspecified, BYTE is assu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= 0 to FF (he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 oper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following page are the operation codes that can be assembled by</w:t>
      </w:r>
    </w:p>
    <w:p>
      <w:pPr>
        <w:pStyle w:val="PreformattedText"/>
        <w:bidi w:val="0"/>
        <w:jc w:val="left"/>
        <w:rPr/>
      </w:pPr>
      <w:r>
        <w:rPr/>
        <w:t>the assembler and the required formats for the arguments.  Note that</w:t>
      </w:r>
    </w:p>
    <w:p>
      <w:pPr>
        <w:pStyle w:val="PreformattedText"/>
        <w:bidi w:val="0"/>
        <w:jc w:val="left"/>
        <w:rPr/>
      </w:pPr>
      <w:r>
        <w:rPr/>
        <w:t>the symbol # followed by a space must precede data.  Also, when two</w:t>
      </w:r>
    </w:p>
    <w:p>
      <w:pPr>
        <w:pStyle w:val="PreformattedText"/>
        <w:bidi w:val="0"/>
        <w:jc w:val="left"/>
        <w:rPr/>
      </w:pPr>
      <w:r>
        <w:rPr/>
        <w:t>arguments are used, they must be separated by a comma followed by a</w:t>
      </w:r>
    </w:p>
    <w:p>
      <w:pPr>
        <w:pStyle w:val="PreformattedText"/>
        <w:bidi w:val="0"/>
        <w:jc w:val="left"/>
        <w:rPr/>
      </w:pPr>
      <w:r>
        <w:rPr/>
        <w:t>space.  If a register is the first argument, the comma is part of the</w:t>
      </w:r>
    </w:p>
    <w:p>
      <w:pPr>
        <w:pStyle w:val="PreformattedText"/>
        <w:bidi w:val="0"/>
        <w:jc w:val="left"/>
        <w:rPr/>
      </w:pPr>
      <w:r>
        <w:rPr/>
        <w:t>register label, e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X, BX MOV</w:t>
      </w:r>
    </w:p>
    <w:p>
      <w:pPr>
        <w:pStyle w:val="PreformattedText"/>
        <w:bidi w:val="0"/>
        <w:jc w:val="left"/>
        <w:rPr/>
      </w:pPr>
      <w:r>
        <w:rPr/>
        <w:t>If the first argument is a number for a port or an address, a space</w:t>
      </w:r>
    </w:p>
    <w:p>
      <w:pPr>
        <w:pStyle w:val="PreformattedText"/>
        <w:bidi w:val="0"/>
        <w:jc w:val="left"/>
        <w:rPr/>
      </w:pPr>
      <w:r>
        <w:rPr/>
        <w:t>must precede the comma, e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FE42 , BX M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re is a one-byte versus two byte ambiguity, the default is one</w:t>
      </w:r>
    </w:p>
    <w:p>
      <w:pPr>
        <w:pStyle w:val="PreformattedText"/>
        <w:bidi w:val="0"/>
        <w:jc w:val="left"/>
        <w:rPr/>
      </w:pPr>
      <w:r>
        <w:rPr/>
        <w:t>byte.  To force a two byte operation, precede the operation code with</w:t>
      </w:r>
    </w:p>
    <w:p>
      <w:pPr>
        <w:pStyle w:val="PreformattedText"/>
        <w:bidi w:val="0"/>
        <w:jc w:val="left"/>
        <w:rPr/>
      </w:pPr>
      <w:r>
        <w:rPr/>
        <w:t>the word  WORD, e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[BX] N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addresses with JMPs and CALLs the best size offset</w:t>
      </w:r>
    </w:p>
    <w:p>
      <w:pPr>
        <w:pStyle w:val="PreformattedText"/>
        <w:bidi w:val="0"/>
        <w:jc w:val="left"/>
        <w:rPr/>
      </w:pPr>
      <w:r>
        <w:rPr/>
        <w:t>(8 or 16 bit) is selected by the assembler.  To specify intersegment</w:t>
      </w:r>
    </w:p>
    <w:p>
      <w:pPr>
        <w:pStyle w:val="PreformattedText"/>
        <w:bidi w:val="0"/>
        <w:jc w:val="left"/>
        <w:rPr/>
      </w:pPr>
      <w:r>
        <w:rPr/>
        <w:t>JMPs, CALLs +RETs and RETs the prefix FAR is used.  For example to</w:t>
      </w:r>
    </w:p>
    <w:p>
      <w:pPr>
        <w:pStyle w:val="PreformattedText"/>
        <w:bidi w:val="0"/>
        <w:jc w:val="left"/>
        <w:rPr/>
      </w:pPr>
      <w:r>
        <w:rPr/>
        <w:t>perform an intersegment indirect branch the following sequence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 [BX] JMP</w:t>
      </w:r>
    </w:p>
    <w:p>
      <w:pPr>
        <w:pStyle w:val="PreformattedText"/>
        <w:bidi w:val="0"/>
        <w:jc w:val="left"/>
        <w:rPr/>
      </w:pPr>
      <w:r>
        <w:rPr/>
        <w:t>When FAR is not used an intrasegment branch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overrides are specified by placing CS: DS: ES: or SS: in front</w:t>
      </w:r>
    </w:p>
    <w:p>
      <w:pPr>
        <w:pStyle w:val="PreformattedText"/>
        <w:bidi w:val="0"/>
        <w:jc w:val="left"/>
        <w:rPr/>
      </w:pPr>
      <w:r>
        <w:rPr/>
        <w:t>of the operation they are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iting from a code word via NEXT-JMP or APUSH-JMP, you must</w:t>
      </w:r>
    </w:p>
    <w:p>
      <w:pPr>
        <w:pStyle w:val="PreformattedText"/>
        <w:bidi w:val="0"/>
        <w:jc w:val="left"/>
        <w:rPr/>
      </w:pPr>
      <w:r>
        <w:rPr/>
        <w:t>restore the following registers to the values they had upon entry to</w:t>
      </w:r>
    </w:p>
    <w:p>
      <w:pPr>
        <w:pStyle w:val="PreformattedText"/>
        <w:bidi w:val="0"/>
        <w:jc w:val="left"/>
        <w:rPr/>
      </w:pPr>
      <w:r>
        <w:rPr/>
        <w:t>the rout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,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, DS, SS, ES</w:t>
      </w:r>
    </w:p>
    <w:p>
      <w:pPr>
        <w:pStyle w:val="PreformattedText"/>
        <w:bidi w:val="0"/>
        <w:jc w:val="left"/>
        <w:rPr/>
      </w:pPr>
      <w:r>
        <w:rPr/>
        <w:t>The flags DF, IM must both be restored with the instruc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 and CLD.</w:t>
      </w:r>
    </w:p>
    <w:p>
      <w:pPr>
        <w:pStyle w:val="PreformattedText"/>
        <w:bidi w:val="0"/>
        <w:jc w:val="left"/>
        <w:rPr/>
      </w:pPr>
      <w:r>
        <w:rPr/>
        <w:t>The following registers must not have unreasonable chang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, BP</w:t>
      </w:r>
    </w:p>
    <w:p>
      <w:pPr>
        <w:pStyle w:val="PreformattedText"/>
        <w:bidi w:val="0"/>
        <w:jc w:val="left"/>
        <w:rPr/>
      </w:pPr>
      <w:r>
        <w:rPr/>
        <w:t>For more information on register usage see the implementat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create branching or other labels within a code</w:t>
      </w:r>
    </w:p>
    <w:p>
      <w:pPr>
        <w:pStyle w:val="PreformattedText"/>
        <w:bidi w:val="0"/>
        <w:jc w:val="left"/>
        <w:rPr/>
      </w:pPr>
      <w:r>
        <w:rPr/>
        <w:t>word, the declaration LABEL can be used.  This creates a CONSTANT based</w:t>
      </w:r>
    </w:p>
    <w:p>
      <w:pPr>
        <w:pStyle w:val="PreformattedText"/>
        <w:bidi w:val="0"/>
        <w:jc w:val="left"/>
        <w:rPr/>
      </w:pPr>
      <w:r>
        <w:rPr/>
        <w:t>on the current code segment dictionary pointer.  This can be refered to</w:t>
      </w:r>
    </w:p>
    <w:p>
      <w:pPr>
        <w:pStyle w:val="PreformattedText"/>
        <w:bidi w:val="0"/>
        <w:jc w:val="left"/>
        <w:rPr/>
      </w:pPr>
      <w:r>
        <w:rPr/>
        <w:t>in other code words or in high level Forth.  This relys on the L.O.V.E.</w:t>
      </w:r>
    </w:p>
    <w:p>
      <w:pPr>
        <w:pStyle w:val="PreformattedText"/>
        <w:bidi w:val="0"/>
        <w:jc w:val="left"/>
        <w:rPr/>
      </w:pPr>
      <w:r>
        <w:rPr/>
        <w:t>Forth characteristic, that CONSTANTs only add code to the thread and</w:t>
      </w:r>
    </w:p>
    <w:p>
      <w:pPr>
        <w:pStyle w:val="PreformattedText"/>
        <w:bidi w:val="0"/>
        <w:jc w:val="left"/>
        <w:rPr/>
      </w:pPr>
      <w:r>
        <w:rPr/>
        <w:t>head segments.  Example:</w:t>
      </w:r>
    </w:p>
    <w:p>
      <w:pPr>
        <w:pStyle w:val="PreformattedText"/>
        <w:bidi w:val="0"/>
        <w:jc w:val="left"/>
        <w:rPr/>
      </w:pPr>
      <w:r>
        <w:rPr/>
        <w:t>CODE S&gt;D        ( signed conversion ( n -- d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POP  CWD</w:t>
      </w:r>
    </w:p>
    <w:p>
      <w:pPr>
        <w:pStyle w:val="PreformattedText"/>
        <w:bidi w:val="0"/>
        <w:jc w:val="left"/>
        <w:rPr/>
      </w:pPr>
      <w:r>
        <w:rPr/>
        <w:t>LABEL DXAX-PUSH ( push dx and ax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 PUSH  AX PUSH  NEXT-JMP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D2*   ( double double ( d-- 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POP  DX POP  DX, 1 SHL  AX, 1 ROL  DXAX-PUSH JMP C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AA                     AAD                     A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, # data ADC     mem/reg, # data ADC *  mem/reg, mem/reg A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, # data ADD     mem/reg, # data ADD *  mem/reg, mem/reg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, # data AND     mem/reg, # data AND *  mem/reg, mem/re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CALL            mem/reg CALL                     CB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        CLD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, # data CMP     mem/reg, # data CMP *  mem/reg, mem/reg C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CMPS                     CWD        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                reg DEC             mem/reg DEC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/reg DIV *                   HLT            mem/reg IDIV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/reg IMUL *             ac, DX IN             ac, por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 INC             mem/reg INC *                 n 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                   I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JA             address JAE              address J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JBE            address JCXZ              address J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JB             address JGE              address J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JLE             address JMP             mem/reg 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JNA            address JNAE             address JN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JNBE             address JNE             address J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JNGE             address JNL            address JN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JNO             address JNP             address J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JNZ              address JO              address J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JPE             address JPO              address J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JZ                     LAH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, mem/reg LDS        reg, mem/reg LES        reg, mem/reg L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               size LODS            address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OOPNE          address LOOPNZ           address LOOP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, # data MOV     mem/reg, # data MOV *  mem/reg, mem/reg M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, address MOV     segreg, mem/reg MOV     mem/reg, segreg MO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, ac MOV               size MOVS             mem/reg MUL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/reg NEG *                   NOP             mem/reg NOT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, # data OR      mem/reg, # data OR *   mem/reg, mem/re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, ac OUT           port , ac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 POP             mem/reg POP     segreg (not CS) P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F                   PUSH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 PUSH            mem/reg PUSH             segreg P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/reg, 1 RCL *       mem/reg, CL RCL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/reg, 1 RCR *       mem/reg, CL RC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                    REPE                   REP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NZ                    REPZ                     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/reg, 1 ROL *       mem/reg, CL ROL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/reg, 1 ROR *       mem/reg, CL ROR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H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/reg, 1 SAL *       mem/reg, CL SAL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/reg, 1 SAR *       mem/reg, CL SAR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, # data SBB     mem/reg, # data SBB *  mem/reg, mem/reg SB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SC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/reg, 1 SHL *       mem/reg, CL SHL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/reg, 1 SHR *       mem/reg, CL SH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                STD                     S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ST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, # data SUB     mem/reg, # data SUB *  mem/reg, mem/reg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, # data TEST    mem/reg, # data TEST *     reg, mem/reg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           AX, reg XCHG       reg, mem/reg XCH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, # data XOR     mem/reg, # data XOR *  mem/reg, mem/reg X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+RET</w:t>
      </w:r>
    </w:p>
    <w:p>
      <w:pPr>
        <w:pStyle w:val="PreformattedText"/>
        <w:bidi w:val="0"/>
        <w:jc w:val="left"/>
        <w:rPr/>
      </w:pPr>
      <w:r>
        <w:rPr/>
        <w:t>* these operations require a size (BYTE, WORD) when the oper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mory location(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