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Variables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source code has been criticized by many as unreadable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use of stack manipulation operators (such as swap, d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, pick, roll etc... ) rather than the reverse polish syntax.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parameter stack in Forth is such a freque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ugs that experienced Forth programmers habitually insert '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' beside their phrases to document the net effect o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ordering data items on the stack is compoun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quad length items to represent pointers of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d integers and floating point numbers. In an attempt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ny versions of local variables and named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Forth programmers. The implementation for L.O.V.E.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yntax modelled after that used in a Forth-83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called MACH-2 by Palo Alto Shipp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nd named input parameters are a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O.V.E. Forth compiler that improves the readability of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the programmer to spend less time thinking abou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 of data items on Forth's parameter stack. An ad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enefit is increased execution speed and decreas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ze. Local variables and named input parameters ins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definition from changes to the order an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parameters, are used at the programmers discre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lementation of local variables allows the programm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entrant code and recursive defini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replaces the traditional stack diagram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nd named input parameters have a structur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name  { [type] n1 [type] n2 ... [type] n? | [type] L1  ... [type] L? -- com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{'       is an immediate word that precedes a locxal varia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parses this information up to the first '}'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e name of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    is a built in type specifier that tells the parser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de for the local variable name following it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:   -- a two byte (word length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:   -- a four byte (long word length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:   -- an eight byte (quad word length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:  -- a four byte (single precision)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IEEE single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: -- an eight byte (double precision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in IEEE double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:    -- a ten byte (extended precision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in IEEE extended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cd:   -- a ten byte (binary coded decimal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in 80x87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: If a local variable name appears without a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r assumes that it is a 'word:' typ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mer to write simple definitions using most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tems without always specifying the 'word: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n2 n3 ...        are named input parameters from the stack where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est in the stack and n?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bar)             is a separator character that terminates the 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nd signals that a local variable list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L2 L3 ...        is the list of local variable name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specifies that a comment begins, a comment string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used to document what the definition lea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May not contain '}'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Named parameters, temporary local variables and the commen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A definition with no input parameters can hav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or tempor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In the V1.24 implementation a local variable stack frame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8 bytes of named input parameters and temporary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local frame p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Local names can be any space delimited string up to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ut must not be named '|' (bar) or '--' (comment) or '}'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) or given a name that is identical to a type specifi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&lt;a_word&gt;   { arg1 arg2 arg3  | temp  -- 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arguments 'arg1', 'arg2' and 'arg3' are initialized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 with 'arg3' on the top and 'arg1' deepest o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'temp' is an uninitialized tempo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&lt;b_word&gt;   { word: arg1   long: arg2   | ext: temp  -- 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arguments 'arg1', 'arg2' are initialized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 with long word length 'arg2' on the top and word length 'arg1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on the stack. The local variable 'temp' is an uninitializ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loating point tempo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operations with local variables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opera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_name    -- the default action of a local variable is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ents of the local variabl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local_name -- stores the top of stack into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name in the format specifi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&gt; local_name -- adds the top of stack to the contents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local_name in the form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local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ocal_name  -- returns the segment and offset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with local variables are immediate words that determ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what type of data will be operated upon and then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bj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