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efining and Revectoring Fort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tructing Forth application programmes, words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eviously defined words as building blocks. This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precludes the use of forward referencing or mutual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rmally sufficient to build quite comple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ccasions though, when the ability to referenc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has been defined or, for example, when the action of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ord needs to be changed dynamically (ie.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that a portable and convenient method to do 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:      A word is redefined when its action is chang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 has been compiled. Redefinition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ynamically  at run-time but is gener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anently change the the action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ctor:      Revectoring a word refers to the changing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Forth word at run-time. This is the prefe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hanging a word's action many times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:        A vector is the information necessary to execut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f it had been compiled into a definition or ty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. The vector information 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but should be hidden from the programm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ode which uses redefinitions, or allows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ctoring, can be ported to other systems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tectures. The vector is kept in a location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ctor field, known to the dynamic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Redefining and Reve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o change the action of a low level word that is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ny other higher level words when it is in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To allow mutual recursion or forward referenc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by first defining a dummy word and th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ing it to perform its correc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To dynamically redirect input or output with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llowing higher level words to be devic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To develop and test an application interactively and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on of hardware specific words before commit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To chain abort handlers or other error handlers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 application specific actions on run-tim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Lis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EFINE  ( --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 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 &lt;word1&gt;  &lt;word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read as "redefine &lt;word1&gt; do the same thi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ord2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 ( --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 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&lt;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word&gt; has been previously  redefined, RESTORE will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unction of &lt;wor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_DYNAMIC  ( --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 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_DYNAMIC &lt;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&lt;word&gt; dynamically revector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ts space in the dictionary for a vector field, extra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tor from &lt;word&gt;, stores the vector into the vector fiel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s the code field address of &lt;word&gt; so that when &lt;word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it finds the vector in its vector field and execu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CTOR  ( --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mediate word us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CTOR &lt;word1&gt; &lt;word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word1&gt; is a dynamically revectorable word. &lt;word2&gt; i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orth word. Revector changes the vector field at &lt;word1&gt;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the vector extracted from &lt;word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_FROM    ( -- )(compil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-- cfa, contents_of_cfa )(execu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mediate word used in the for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_FROM &lt;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next word in the input stream extract the cfa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cfa . If the state is compiling, then the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iled as a dliteral. This word operates on any Fort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_VECTOR  ( cfa, contents_of_cfa --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word specified by the two-part vect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VECTOR  ( -- )( compiling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-- cfa, cfa_contents )( execut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mediate word used in the for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VECTOR &lt;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word&gt; is a dynamically revectorable word. If th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iling then GETVECTOR compiles the cfa of &lt;word&gt;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 followed by &lt;GETVECTOR&gt;. This word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the vector from the vector field of &lt;word&gt;,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a variable, passed to EXECUTE_VECTOR or oper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with SET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VECTOR ( cfa1, cfa1_contents -- )(execu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-- )(compil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mediate word used in the for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VECTOR &lt;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word&gt; is a dynamically revectorable word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, SETVECTOR compiles the cfa of &lt;word&gt; as a lit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&lt;SETVECTOR&gt;. This word is used to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that is on the stack at run-time into the vector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&lt;wor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Referen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second_word ;     ( make a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a word which executes another word that is define later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first_word  ( --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_word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the second word executes the previously defined 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&lt;second_word&gt; ( --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_word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now complete the circle by making second_word execute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something useful 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 second_word &lt;second_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Output 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_dynamic emit   ( make emit dynamically revectorab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output a character in textmode to the LCD Display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LCD_text_EMIT ( c --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 bl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of beep     end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of do_backspace end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of do_tab   end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of do_linefeed  end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  of do_return    end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CDwrite lcd!       ( write the char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#out +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cursor_addr +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out @ chars/line  =    ( is cursor past last column?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do_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_line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ab/>
        <w:t xml:space="preserve">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 Lat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pp_word ( n1 n2 --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ctor emit  LCD_text_E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ing error handlers and abort hand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a new abort that executes the old abort afterwards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&lt;locals_abort&gt;  ( --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!                  ( initialize the local stack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leanup_locals&gt;     ( restore all pointers and flag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ctor_from abort  execute_vector   ; ( execute previous ab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chain the special abort handler before abort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abort  &lt;locals_abor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