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.O.V.E. FORTH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begin the demo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O (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following files comprise the shareware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FRM               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CES DOC            shareware lic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-GS  DEM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-LD  DEM            } files for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-MU  DEM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-VR  DEM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     SCR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2DEMO    TXT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      BAT            to start hyperhelper and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S    EXE            dem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cludes:  block disk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loc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SMLINK VTR            assembler and linker virtual vocabul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VUTIL    VTR            utilities virtual vocabul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DIT    VTR            screens editor virtual vocabul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VSUTIL   VTR            screens utilities virtual vocabul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E     BAT            to start the minimum system and hyperhel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128   EXE            the minimum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M       EXE            the HyperHelper TSR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     HTX            file used by HyperHel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CFG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A86  CFG            } assembler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MASM CFG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ML6  CFG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TASM CFG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NBLOCK EXE            to convert screens to text and vice ver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PN-ASM  DOC            RPN assemble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ome notes on L.O.V.E. FORTH and the Forth described by Brodi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Starting For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CMD  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escribes DOS access from L.O.V.E. For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escribes source code loading fro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escribes how to use BLOCK disk stor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83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escibes differences between L.O.V.E. FORTH and other For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CABS  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escribes the functioning of vocabul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escribes the redefinition word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escribes how Love Forth uses the 8086 seg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U80x86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ists how 8086 register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M&amp;LINK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escribes the assembler and lin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GRAPH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L.O.V.E. Forth Memory Map and examples of how wo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i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ome notes on day to day work in L.O.V.E. For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is documentation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PT90 TXT  } developer's special prompt wor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90 DOC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VAR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local variables word set documentati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