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VE Forth addressing and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languages have problems running on the 8086/8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for FORTH are especially severe. Most FORTH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tecture are restricted to 64K of main memory fo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are referred to as small memory models. This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programs to a small amount of memory, but offer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ecution speed.  32 bit FORTHS have been produced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ddress space, but performance has been severely degr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approach taken in LOVE FORTH offers both a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 320K ) and very fast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offer a large contiguous memory space, LOV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vided up the forth model by function.   There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machine code, threaded addresses, data, s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headers.  As the source code is compiled it is par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five segments.  There is no execution time penal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s with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mplementation is quite compatibl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models.  For example, @ (fetch) and !  (store)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the vast majority of FORTH programs use @ and !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 Another example is that the assembler always puts its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gment. The programmer need not worry that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rest of the program.  Even though seg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a logical fashion, some compiler 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ifferently than in standar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umerous indirect benefits to this segmentation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that of memory conservation.  Target system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out heads (the head segment is simply not written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s can be compressed to provide small target system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chine code is separated from threads, it is actu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in the thread segment by re-coding some words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(The thread segment always fills the fastest)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 speed and siz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conforms closely to the intended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f 8086/88 microprocessors.  The ususal programm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rocessors is to overcome this limited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contents of each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        Description                                     Name</w:t>
      </w:r>
    </w:p>
    <w:p>
      <w:pPr>
        <w:pStyle w:val="PreformattedText"/>
        <w:bidi w:val="0"/>
        <w:jc w:val="left"/>
        <w:rPr/>
      </w:pPr>
      <w:r>
        <w:rPr/>
        <w:t>=======         ===========                                 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Contains 8086 machine code                      C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 by C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          Contains threaded address lists generated by    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level w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field address points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 by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      holds data from variables, alphanumeric strings, V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lock buf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 by E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           holds the compile-time word headers, and         H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cabulary lin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gment value calculated when req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          holds the parameter, return and vocabulary       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s and local variables, if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to by S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gment has a corresponding dictionary pointer, and a set</w:t>
      </w:r>
    </w:p>
    <w:p>
      <w:pPr>
        <w:pStyle w:val="PreformattedText"/>
        <w:bidi w:val="0"/>
        <w:jc w:val="left"/>
        <w:rPr/>
      </w:pPr>
      <w:r>
        <w:rPr/>
        <w:t>of basic manipulation words such as CS:@ or HS:, .  Note that all the</w:t>
      </w:r>
    </w:p>
    <w:p>
      <w:pPr>
        <w:pStyle w:val="PreformattedText"/>
        <w:bidi w:val="0"/>
        <w:jc w:val="left"/>
        <w:rPr/>
      </w:pPr>
      <w:r>
        <w:rPr/>
        <w:t>addresses within these segments are 16 bits.   The programmer must</w:t>
      </w:r>
    </w:p>
    <w:p>
      <w:pPr>
        <w:pStyle w:val="PreformattedText"/>
        <w:bidi w:val="0"/>
        <w:jc w:val="left"/>
        <w:rPr/>
      </w:pPr>
      <w:r>
        <w:rPr/>
        <w:t>specify the segment to be operated upon by the type of operator used</w:t>
      </w:r>
    </w:p>
    <w:p>
      <w:pPr>
        <w:pStyle w:val="PreformattedText"/>
        <w:bidi w:val="0"/>
        <w:jc w:val="left"/>
        <w:rPr/>
      </w:pPr>
      <w:r>
        <w:rPr/>
        <w:t>(eg. @, TS:@, CS:@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S-DOS tends to vary the position in RAM at which a program</w:t>
      </w:r>
    </w:p>
    <w:p>
      <w:pPr>
        <w:pStyle w:val="PreformattedText"/>
        <w:bidi w:val="0"/>
        <w:jc w:val="left"/>
        <w:rPr/>
      </w:pPr>
      <w:r>
        <w:rPr/>
        <w:t>is loaded, each segment also has a word to return the actual position of</w:t>
      </w:r>
    </w:p>
    <w:p>
      <w:pPr>
        <w:pStyle w:val="PreformattedText"/>
        <w:bidi w:val="0"/>
        <w:jc w:val="left"/>
        <w:rPr/>
      </w:pPr>
      <w:r>
        <w:rPr/>
        <w:t>the segment (GET:CS, GET:SS etc.).   The handy command MEM-MAP displays</w:t>
      </w:r>
    </w:p>
    <w:p>
      <w:pPr>
        <w:pStyle w:val="PreformattedText"/>
        <w:bidi w:val="0"/>
        <w:jc w:val="left"/>
        <w:rPr/>
      </w:pPr>
      <w:r>
        <w:rPr/>
        <w:t>all the segments, and their respective dictionary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documentation and elsewhere, addresses are abbreviated.</w:t>
      </w:r>
    </w:p>
    <w:p>
      <w:pPr>
        <w:pStyle w:val="PreformattedText"/>
        <w:bidi w:val="0"/>
        <w:jc w:val="left"/>
        <w:rPr/>
      </w:pPr>
      <w:r>
        <w:rPr/>
        <w:t>For example TS:addr represents an address in the thread segment.</w:t>
      </w:r>
    </w:p>
    <w:p>
      <w:pPr>
        <w:pStyle w:val="PreformattedText"/>
        <w:bidi w:val="0"/>
        <w:jc w:val="left"/>
        <w:rPr/>
      </w:pPr>
      <w:r>
        <w:rPr/>
        <w:t>Simply 'addr' refers to the the variable segment (most often used).</w:t>
      </w:r>
    </w:p>
    <w:p>
      <w:pPr>
        <w:pStyle w:val="PreformattedText"/>
        <w:bidi w:val="0"/>
        <w:jc w:val="left"/>
        <w:rPr/>
      </w:pPr>
      <w:r>
        <w:rPr/>
        <w:t>Some names assume a segment, for example 'compilation address' is always</w:t>
      </w:r>
    </w:p>
    <w:p>
      <w:pPr>
        <w:pStyle w:val="PreformattedText"/>
        <w:bidi w:val="0"/>
        <w:jc w:val="left"/>
        <w:rPr/>
      </w:pPr>
      <w:r>
        <w:rPr/>
        <w:t>in the thread segment, name field address is always in the head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segment that contains 8086/8088 machine code.</w:t>
      </w:r>
    </w:p>
    <w:p>
      <w:pPr>
        <w:pStyle w:val="PreformattedText"/>
        <w:bidi w:val="0"/>
        <w:jc w:val="left"/>
        <w:rPr/>
      </w:pPr>
      <w:r>
        <w:rPr/>
        <w:t>Apart from the space taken by a few pointers used in CREATE DOES&gt;</w:t>
      </w:r>
    </w:p>
    <w:p>
      <w:pPr>
        <w:pStyle w:val="PreformattedText"/>
        <w:bidi w:val="0"/>
        <w:jc w:val="left"/>
        <w:rPr/>
      </w:pPr>
      <w:r>
        <w:rPr/>
        <w:t>words, this allows code to reach a full 64K.  The assembler places the</w:t>
      </w:r>
    </w:p>
    <w:p>
      <w:pPr>
        <w:pStyle w:val="PreformattedText"/>
        <w:bidi w:val="0"/>
        <w:jc w:val="left"/>
        <w:rPr/>
      </w:pPr>
      <w:r>
        <w:rPr/>
        <w:t>definition body into the code seg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ways the lowest of the 5 segments.  Startup code in</w:t>
      </w:r>
    </w:p>
    <w:p>
      <w:pPr>
        <w:pStyle w:val="PreformattedText"/>
        <w:bidi w:val="0"/>
        <w:jc w:val="left"/>
        <w:rPr/>
      </w:pPr>
      <w:r>
        <w:rPr/>
        <w:t>this segment, sets up the other segments.  This segment contains the</w:t>
      </w:r>
    </w:p>
    <w:p>
      <w:pPr>
        <w:pStyle w:val="PreformattedText"/>
        <w:bidi w:val="0"/>
        <w:jc w:val="left"/>
        <w:rPr/>
      </w:pPr>
      <w:r>
        <w:rPr/>
        <w:t>MS-DOS "PSP" (program segment prefix) in the first 256 bytes, in</w:t>
      </w:r>
    </w:p>
    <w:p>
      <w:pPr>
        <w:pStyle w:val="PreformattedText"/>
        <w:bidi w:val="0"/>
        <w:jc w:val="left"/>
        <w:rPr/>
      </w:pPr>
      <w:r>
        <w:rPr/>
        <w:t>version 1.28 and prior ones.   Use !!GET:PSP! in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:C@ CS:@ CS:! CS:C!  CS:,  CS:C,  CS: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nalogous to the standard words: C@ @ ! C! , 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but operate on the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DE operates like ' but returns the address of th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xtracted from the compilation address.   For example all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return the same value from 'CODE because they al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 code for nesting colon definitions.  It is thu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ith CODE words, where it return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oad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:DUMP is a utility that allows bytes to be dumped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.  ( CS:addr,  #bytes  --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some system 'variables' which are used, for</w:t>
      </w:r>
    </w:p>
    <w:p>
      <w:pPr>
        <w:pStyle w:val="PreformattedText"/>
        <w:bidi w:val="0"/>
        <w:jc w:val="left"/>
        <w:rPr/>
      </w:pPr>
      <w:r>
        <w:rPr/>
        <w:t>example, at start-up before all the segments have been loaded or</w:t>
      </w:r>
    </w:p>
    <w:p>
      <w:pPr>
        <w:pStyle w:val="PreformattedText"/>
        <w:bidi w:val="0"/>
        <w:jc w:val="left"/>
        <w:rPr/>
      </w:pPr>
      <w:r>
        <w:rPr/>
        <w:t>proper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EG STACKSIZE TOPSEG  SEGPAK  LOV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   TSEG VSEG HSEG S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egment (position in RAM) is retur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:CS (8086 CS regis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 SEGMEN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high-level (:) words are compiled into a sequence of 16</w:t>
      </w:r>
    </w:p>
    <w:p>
      <w:pPr>
        <w:pStyle w:val="PreformattedText"/>
        <w:bidi w:val="0"/>
        <w:jc w:val="left"/>
        <w:rPr/>
      </w:pPr>
      <w:r>
        <w:rPr/>
        <w:t>bit addresses, called threads. This segment contains these threads,</w:t>
      </w:r>
    </w:p>
    <w:p>
      <w:pPr>
        <w:pStyle w:val="PreformattedText"/>
        <w:bidi w:val="0"/>
        <w:jc w:val="left"/>
        <w:rPr/>
      </w:pPr>
      <w:r>
        <w:rPr/>
        <w:t>CONSTANT and LITERAL values, and pointers to data and code.  In the</w:t>
      </w:r>
    </w:p>
    <w:p>
      <w:pPr>
        <w:pStyle w:val="PreformattedText"/>
        <w:bidi w:val="0"/>
        <w:jc w:val="left"/>
        <w:rPr/>
      </w:pPr>
      <w:r>
        <w:rPr/>
        <w:t>majority of applications this segment fills up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:@ TS:! TS:,  TS: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ingle byte operators - all ele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gment are 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    ( TS:addr  --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the code fiel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:DUMP      ( TS:addr, #bytes --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s bytes from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words with compile-time usage accept or return address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[']   -FIND    (  --  TS:add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 ( VS:addr  --  VS:addr, 0    or    TS:addr, n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created with the following return a thread segmen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un-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: (alone)   or  CREATE: DOES:&gt; ( p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often used words for creation are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OES&gt; (pair).  See the Variable segment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following words add to this segment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s expec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 [COMPILE] wordname   LITERAL    D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technical note on L.O.V.E. Forth compati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compile-time wor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:BODY&gt; TS:&gt;BODY   ( TS: addr   --   TS: addr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ke &gt;BODY  and  BODY&gt; but operate on the thread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(see discussion of 'Field access operators'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BODY     ( TS:addr  --   VS:addr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in LOVE Forth to accept a code field addres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(or word created by CREATE) and return the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LINK  &gt;NAME  ( TS:addr  --  HS:addr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access the dictionary header of the specified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S:addr is not a valid code field address,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&gt;  LINK&gt;  ( HS:addr   --  TS:addr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find the compilation address from the hea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1VOC  FIND-VO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addr, addr  --  TS:addr,true  or fa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by FIND - address of word to find (usuall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) and vocab body input and cfa output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:TS - returns current segment value (8086 DS regis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(DATA) SEGME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gment is accessed the most often by application programs.</w:t>
      </w:r>
    </w:p>
    <w:p>
      <w:pPr>
        <w:pStyle w:val="PreformattedText"/>
        <w:bidi w:val="0"/>
        <w:jc w:val="left"/>
        <w:rPr/>
      </w:pPr>
      <w:r>
        <w:rPr/>
        <w:t>This contains the data for variables, alphanumeric strings compiled by</w:t>
      </w:r>
    </w:p>
    <w:p>
      <w:pPr>
        <w:pStyle w:val="PreformattedText"/>
        <w:bidi w:val="0"/>
        <w:jc w:val="left"/>
        <w:rPr/>
      </w:pPr>
      <w:r>
        <w:rPr/>
        <w:t>." and " , BLOCK buffers, text input buffer (TIB), PAD, HERE  and where</w:t>
      </w:r>
    </w:p>
    <w:p>
      <w:pPr>
        <w:pStyle w:val="PreformattedText"/>
        <w:bidi w:val="0"/>
        <w:jc w:val="left"/>
        <w:rPr/>
      </w:pPr>
      <w:r>
        <w:rPr/>
        <w:t>space is allocated for programmer defined data structures.  Most</w:t>
      </w:r>
    </w:p>
    <w:p>
      <w:pPr>
        <w:pStyle w:val="PreformattedText"/>
        <w:bidi w:val="0"/>
        <w:jc w:val="left"/>
        <w:rPr/>
      </w:pPr>
      <w:r>
        <w:rPr/>
        <w:t>standard Forth memory access words work relative to thi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! C@ C!  C, , D@ D! +! +C!  TYPE AL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MOVE CMOVE CMOVE&gt;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EXPECT COUNT TYPE -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NUMBER  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PAD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LIMIT  FIRST  BUFFER +BUF 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I/O 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&gt;CRT N$ N$. '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B, HLD and other VARIABLEs all return addresses in V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trings passed into DOS 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EN&gt; OPEN &lt;CREATE&gt; FCREATE INQUIRE &lt;CREATE-NEW&gt; CREATE-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NAME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OS 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WRITE ENV-SRCH DIR-GET ASCIIZ. ASCII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rds created by VARIABLE DVARIABLE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... DO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( addr, #bytes-- ) Dumps the specifi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:VS - returns current segment value (8086 ES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SEGME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 segment is normally used during compilation only.  It</w:t>
      </w:r>
    </w:p>
    <w:p>
      <w:pPr>
        <w:pStyle w:val="PreformattedText"/>
        <w:bidi w:val="0"/>
        <w:jc w:val="left"/>
        <w:rPr/>
      </w:pPr>
      <w:r>
        <w:rPr/>
        <w:t>contains the header part of a Forth word definition, including name,</w:t>
      </w:r>
    </w:p>
    <w:p>
      <w:pPr>
        <w:pStyle w:val="PreformattedText"/>
        <w:bidi w:val="0"/>
        <w:jc w:val="left"/>
        <w:rPr/>
      </w:pPr>
      <w:r>
        <w:rPr/>
        <w:t>dictionary links and pointers to the locations of the word in other</w:t>
      </w:r>
    </w:p>
    <w:p>
      <w:pPr>
        <w:pStyle w:val="PreformattedText"/>
        <w:bidi w:val="0"/>
        <w:jc w:val="left"/>
        <w:rPr/>
      </w:pPr>
      <w:r>
        <w:rPr/>
        <w:t>segements.   This segment may be discarded when creating a stand-alone</w:t>
      </w:r>
    </w:p>
    <w:p>
      <w:pPr>
        <w:pStyle w:val="PreformattedText"/>
        <w:bidi w:val="0"/>
        <w:jc w:val="left"/>
        <w:rPr/>
      </w:pPr>
      <w:r>
        <w:rPr/>
        <w:t>application program.  Utilities such as WORDS and FORGET access this</w:t>
      </w:r>
    </w:p>
    <w:p>
      <w:pPr>
        <w:pStyle w:val="PreformattedText"/>
        <w:bidi w:val="0"/>
        <w:jc w:val="left"/>
        <w:rPr/>
      </w:pPr>
      <w:r>
        <w:rPr/>
        <w:t>seg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:@ HS:! HS:C@ HS:C!   HS:, HS:C,  TRA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&gt;LINK  L&gt;NAME  LINK&gt; 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 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:HERE returns the next available address in thi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:HS - returns current head segment value (calcul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GGLE does not act on HS: (often used to togg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)</w:t>
      </w:r>
    </w:p>
    <w:p>
      <w:pPr>
        <w:pStyle w:val="PreformattedText"/>
        <w:bidi w:val="0"/>
        <w:jc w:val="left"/>
        <w:rPr/>
      </w:pPr>
      <w:r>
        <w:rPr/>
        <w:t xml:space="preserve">Note: the form of the head segment is subject to change in fu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by the authors without prior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SEGMEN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gment holds the Forth parameter, return, vocabulary and</w:t>
      </w:r>
    </w:p>
    <w:p>
      <w:pPr>
        <w:pStyle w:val="PreformattedText"/>
        <w:bidi w:val="0"/>
        <w:jc w:val="left"/>
        <w:rPr/>
      </w:pPr>
      <w:r>
        <w:rPr/>
        <w:t>local variables stacks.  The operation of words on this segment is</w:t>
      </w:r>
    </w:p>
    <w:p>
      <w:pPr>
        <w:pStyle w:val="PreformattedText"/>
        <w:bidi w:val="0"/>
        <w:jc w:val="left"/>
        <w:rPr/>
      </w:pPr>
      <w:r>
        <w:rPr/>
        <w:t>transparent to the programmer.  During development, allowing a full 64K</w:t>
      </w:r>
    </w:p>
    <w:p>
      <w:pPr>
        <w:pStyle w:val="PreformattedText"/>
        <w:bidi w:val="0"/>
        <w:jc w:val="left"/>
        <w:rPr/>
      </w:pPr>
      <w:r>
        <w:rPr/>
        <w:t>to the stack segment means that system crashes due to stack overflow are</w:t>
      </w:r>
    </w:p>
    <w:p>
      <w:pPr>
        <w:pStyle w:val="PreformattedText"/>
        <w:bidi w:val="0"/>
        <w:jc w:val="left"/>
        <w:rPr/>
      </w:pPr>
      <w:r>
        <w:rPr/>
        <w:t>minim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operators: SS:@  SS:!     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@  RP@  LP@  ( -- SS:add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ords return stack limits or curren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ariable that contains the address of the bottom o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: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ictonary pointer in this segment, bu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by any words in L.O.V.E. Forth and may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:SS - returns current segment value (8086 SS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Access Operato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word in Forth has a number of parts or fields.  These</w:t>
      </w:r>
    </w:p>
    <w:p>
      <w:pPr>
        <w:pStyle w:val="PreformattedText"/>
        <w:bidi w:val="0"/>
        <w:jc w:val="left"/>
        <w:rPr/>
      </w:pPr>
      <w:r>
        <w:rPr/>
        <w:t>include the name, link, code and parameter fields.  Field access</w:t>
      </w:r>
    </w:p>
    <w:p>
      <w:pPr>
        <w:pStyle w:val="PreformattedText"/>
        <w:bidi w:val="0"/>
        <w:jc w:val="left"/>
        <w:rPr/>
      </w:pPr>
      <w:r>
        <w:rPr/>
        <w:t>operators are used to gain access to the various portions of forth</w:t>
      </w:r>
    </w:p>
    <w:p>
      <w:pPr>
        <w:pStyle w:val="PreformattedText"/>
        <w:bidi w:val="0"/>
        <w:jc w:val="left"/>
        <w:rPr/>
      </w:pPr>
      <w:r>
        <w:rPr/>
        <w:t>words.   In L.O.V.E. Forth, as the parts of words are parcelled between</w:t>
      </w:r>
    </w:p>
    <w:p>
      <w:pPr>
        <w:pStyle w:val="PreformattedText"/>
        <w:bidi w:val="0"/>
        <w:jc w:val="left"/>
        <w:rPr/>
      </w:pPr>
      <w:r>
        <w:rPr/>
        <w:t>segments, many of these operators accept an address in one segment and</w:t>
      </w:r>
    </w:p>
    <w:p>
      <w:pPr>
        <w:pStyle w:val="PreformattedText"/>
        <w:bidi w:val="0"/>
        <w:jc w:val="left"/>
        <w:rPr/>
      </w:pPr>
      <w:r>
        <w:rPr/>
        <w:t>deliver an address in another.   Here is a summary of the standard</w:t>
      </w:r>
    </w:p>
    <w:p>
      <w:pPr>
        <w:pStyle w:val="PreformattedText"/>
        <w:bidi w:val="0"/>
        <w:jc w:val="left"/>
        <w:rPr/>
      </w:pPr>
      <w:r>
        <w:rPr/>
        <w:t>field access operators and their functions in LOVE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BODY     ( TS:addr  --  addr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a code field address of a VARIABLE (or word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) and returns the data field address (in VS: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:&gt;BODY TS:BODY&gt;   ( TS: addr   --   TS: addr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ke &gt;BODY  and  BODY&gt; but operate on the thread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 Given the compilation address, TS:&gt;BODY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first threaded address (of a : definition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of a CONSTANT, or the address pointer of a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thus two types of &gt;BODY.  &gt;BODY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t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&gt;BODY TS:&gt;BODY TS:@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LINK  &gt;NAME  ( TS:addr  --  HS:addr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access the dictionary header of the specified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S:addr is not a valid compilation address,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and execu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&gt; LINK&gt;  ( HS:addr   --  TS:addr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find the compilation address from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name and lin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&gt;LINK L&gt;NAME ( HS:addr  --  HS:addr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move between the name and link field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in the head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is no word BODY&gt; to move from the VS: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a VARIABLE or CREATEd word to the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This is not supported in L.O.V.E.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Operator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VE Forth contains a set of basic operators which operate on</w:t>
      </w:r>
    </w:p>
    <w:p>
      <w:pPr>
        <w:pStyle w:val="PreformattedText"/>
        <w:bidi w:val="0"/>
        <w:jc w:val="left"/>
        <w:rPr/>
      </w:pPr>
      <w:r>
        <w:rPr/>
        <w:t>any area of memory.  These words allow the specification of both the</w:t>
      </w:r>
    </w:p>
    <w:p>
      <w:pPr>
        <w:pStyle w:val="PreformattedText"/>
        <w:bidi w:val="0"/>
        <w:jc w:val="left"/>
        <w:rPr/>
      </w:pPr>
      <w:r>
        <w:rPr/>
        <w:t>segment and address of the word to be opera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ors: @L !L C@L C!L  BMO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sk operators will operate on any seg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 WRITEL &lt;READL&gt; &lt;WRIT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WTSL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-SRCH ( string -- seg, addr, f     or     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both segment and address of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L ( seg,addr,#bytes --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emory to be dumped relative to an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ctionary pointers move up as more is compiled.  Certain</w:t>
      </w:r>
    </w:p>
    <w:p>
      <w:pPr>
        <w:pStyle w:val="PreformattedText"/>
        <w:bidi w:val="0"/>
        <w:jc w:val="left"/>
        <w:rPr/>
      </w:pPr>
      <w:r>
        <w:rPr/>
        <w:t>words only use certain segments (eg. a CONSTANT occupies only the thread</w:t>
      </w:r>
    </w:p>
    <w:p>
      <w:pPr>
        <w:pStyle w:val="PreformattedText"/>
        <w:bidi w:val="0"/>
        <w:jc w:val="left"/>
        <w:rPr/>
      </w:pPr>
      <w:r>
        <w:rPr/>
        <w:t>and head segments).   When any of the dictionary pointers reaches within</w:t>
      </w:r>
    </w:p>
    <w:p>
      <w:pPr>
        <w:pStyle w:val="PreformattedText"/>
        <w:bidi w:val="0"/>
        <w:jc w:val="left"/>
        <w:rPr/>
      </w:pPr>
      <w:r>
        <w:rPr/>
        <w:t>400 bytes of the maximum available address a warning message is</w:t>
      </w:r>
    </w:p>
    <w:p>
      <w:pPr>
        <w:pStyle w:val="PreformattedText"/>
        <w:bidi w:val="0"/>
        <w:jc w:val="left"/>
        <w:rPr/>
      </w:pPr>
      <w:r>
        <w:rPr/>
        <w:t>displayed 'GETTING CLOSE TO F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available address in each segment is dependent on</w:t>
      </w:r>
    </w:p>
    <w:p>
      <w:pPr>
        <w:pStyle w:val="PreformattedText"/>
        <w:bidi w:val="0"/>
        <w:jc w:val="left"/>
        <w:rPr/>
      </w:pPr>
      <w:r>
        <w:rPr/>
        <w:t>several things.  Virtual vocabularies are loaded in high memory, disk</w:t>
      </w:r>
    </w:p>
    <w:p>
      <w:pPr>
        <w:pStyle w:val="PreformattedText"/>
        <w:bidi w:val="0"/>
        <w:jc w:val="left"/>
        <w:rPr/>
      </w:pPr>
      <w:r>
        <w:rPr/>
        <w:t>buffers are also here (in the VS: only - minimum of 2k bytes).  The</w:t>
      </w:r>
    </w:p>
    <w:p>
      <w:pPr>
        <w:pStyle w:val="PreformattedText"/>
        <w:bidi w:val="0"/>
        <w:jc w:val="left"/>
        <w:rPr/>
      </w:pPr>
      <w:r>
        <w:rPr/>
        <w:t>current maximum addresses are always stored in the VARIABLE TOPS</w:t>
      </w:r>
    </w:p>
    <w:p>
      <w:pPr>
        <w:pStyle w:val="PreformattedText"/>
        <w:bidi w:val="0"/>
        <w:jc w:val="left"/>
        <w:rPr/>
      </w:pPr>
      <w:r>
        <w:rPr/>
        <w:t>(contains one cell for each of CS:  TS: VS:  and HS:).  If the program</w:t>
      </w:r>
    </w:p>
    <w:p>
      <w:pPr>
        <w:pStyle w:val="PreformattedText"/>
        <w:bidi w:val="0"/>
        <w:jc w:val="left"/>
        <w:rPr/>
      </w:pPr>
      <w:r>
        <w:rPr/>
        <w:t>is very large, it is best to remove any resident virtual vocabulary</w:t>
      </w:r>
    </w:p>
    <w:p>
      <w:pPr>
        <w:pStyle w:val="PreformattedText"/>
        <w:bidi w:val="0"/>
        <w:jc w:val="left"/>
        <w:rPr/>
      </w:pPr>
      <w:r>
        <w:rPr/>
        <w:t>with FORGET-S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