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ve Forth Compata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otes on compatibility between single segment forth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Love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nt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 0 CONSTANT #flower-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' #flower-pots &gt;BO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:  0 CONSTANT #flower-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' #flower-pots TS:&gt;BODY TS: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Love Forth, the data cell for CONSTANT is stored in the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.  TS:! is like ! and TS:&gt;BODY is like &gt;BODY but ar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hrea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    : PRINTER-EMIT PRN1-EM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COM1-EMIT ' PRINTER-EMIT &gt;BO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PRN1-EMIT and COM1-EMIT have been previously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:     ' COM1-EMIT ' PRINTER-EMIT TS:&gt;BODY TS: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ve Forth the threaded addresses are changed/stored with TS: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revectoring can more easily be accomplish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coring  word set (REDEFINE, RESTORE,  MAKE_DYNAMIC, GET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.  See the  documentation of these wor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de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n compiler words, code or branching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ctionary with , .  This cannot be used in L.O.V.E.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, (comma) adds to the variable segment (VS:).   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egment the word TS: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GAIN   COMPILE BRANCH  ,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AGAIN   COMPILE BRANCH  TS:,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nd [COMPILE] perform their expec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rds using these will work in L.O.V.E. Forth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s.  Note that the following standard words are also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trol structures easy: &lt;MARK  &lt;RESOLVE  &gt;MARK  &gt;RE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- DO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andard Forth CREATE DOES&gt; words are used both for defining data</w:t>
      </w:r>
    </w:p>
    <w:p>
      <w:pPr>
        <w:pStyle w:val="PreformattedText"/>
        <w:bidi w:val="0"/>
        <w:jc w:val="left"/>
        <w:rPr/>
      </w:pPr>
      <w:r>
        <w:rPr/>
        <w:t>structures and for defining run time words (such as CASE statements).</w:t>
      </w:r>
    </w:p>
    <w:p>
      <w:pPr>
        <w:pStyle w:val="PreformattedText"/>
        <w:bidi w:val="0"/>
        <w:jc w:val="left"/>
        <w:rPr/>
      </w:pPr>
      <w:r>
        <w:rPr/>
        <w:t>These functions are destinct in Love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DOES&gt; pair at run time returns an address in the VS: as a</w:t>
      </w:r>
    </w:p>
    <w:p>
      <w:pPr>
        <w:pStyle w:val="PreformattedText"/>
        <w:bidi w:val="0"/>
        <w:jc w:val="left"/>
        <w:rPr/>
      </w:pPr>
      <w:r>
        <w:rPr/>
        <w:t>parameter field for data storage uses, CREATE:  DOES:&gt; pair at</w:t>
      </w:r>
    </w:p>
    <w:p>
      <w:pPr>
        <w:pStyle w:val="PreformattedText"/>
        <w:bidi w:val="0"/>
        <w:jc w:val="left"/>
        <w:rPr/>
      </w:pPr>
      <w:r>
        <w:rPr/>
        <w:t>run-time returns an address in the TS: for use in defining control</w:t>
      </w:r>
    </w:p>
    <w:p>
      <w:pPr>
        <w:pStyle w:val="PreformattedText"/>
        <w:bidi w:val="0"/>
        <w:jc w:val="left"/>
        <w:rPr/>
      </w:pPr>
      <w:r>
        <w:rPr/>
        <w:t>structur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word to create a byte arra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CARRAY CREATE ALLOT             ( comp time: n --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&gt; + ;                         ( run time: n -- add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CARRAY flower-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CARRAY flower-t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flower-power C@  19 flower-tower C!  ( set location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re is no change from other standard For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a word to make case statement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   it works by fetching a spec'd thread to execu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CASE: CREATE: ] SMUDGE          ( comp time:  --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:&gt; SWAP 2* + TS:@ EXECUTE ;   ( run time: n --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: FLOWER-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UNIA   ROSE    DANDYLION  CHRYSANTHEMUM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he CREATE: DOES:&gt; pair and TS:@ replace the CREATE DOE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@ from standar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REATE alone can still be used for data stor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other For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#leaves-per-f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, 5 C, 1 C, 27 C, 102 C, 7 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eaves-per-flower 4 + C@ .      ( would print 10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CREATE is used for compiling a list of th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: must be used, and access must be made with TS: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: FLOWER-DESCRIPTIONS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RYWINKLE   BATCHELORS-BUTTON  FORGET-ME-NOT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ER-DESCRIPTIONS 2+ TS:@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: and TS:@ replace CREATE and @ from standar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ve Forth always allots VARIABLEs and DVARIABLEs on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boundary (in VS:).  This means that HERE may b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extra byte on occation.  To disable this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define VARIABLE and DVARI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VARIABLE  CREATE   2 ALLOT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DVARIABLE VARIABLE 2 ALLOT 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