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abularies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O.V.E. Forth implements the Forth-83 standard vocabul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the words in the experimental proposal by William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sdale.  The specification for vocabularies in the Forth-83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much to be desired by expert and novice programmers a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sdale's proposal solves many of the problems with a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l concept.  His ideas have been so widely implemente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nsidered an integral and crucial part of the Forth-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O.V.E. Forth implements the concept of a 'search order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 special stack, the vocabulary stack,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 addresses of vocabularies that are to be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ng or compiling.  The search order may be inspec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yping the 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Order: -&gt; TOOLBOX FOR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: 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ocabularies are currently being search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OOLBOX, then FORTH and finally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DEFINITIONS that are compiled are currently being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vocabulary is always the last vocabul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and contains the Forth words to alter the search or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vocabularies, to list the words in a vocabul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ord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order can changed at any time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words ONLY and ALSO with vocabula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a word into the MSDOS vocabulary while also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SDOS fil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ORTH ALSO MSDO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Order: -&gt; MSDOS FOR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:  MS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