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DOS Commands in LOVE-83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O.V.E. Forth can invoke the MSDOS command interpret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such as deleting files, copying files or displaying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irectory, with a simple and flexible DOS command.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orth word in the TOOLBOX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OS command interactively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the MSDOS command that is desired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dir/w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isplay the contents of the current 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commands can be embedded in source code screens or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restriction that there be no other Forth word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the actual MSDOS command appears. The reas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.O.V.E. Forth passes all the information after the word DO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iage return character if interpreting from the keyboar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, or up to the end of a screen line if interpret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Any Forth words on the rest of that line will confuse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mer desires to remain in the shell of the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tended period the DOS command can be used to invoke a new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SDOS prompt will appear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turn to Forth the word "exit" must be typed to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