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ve Forth Technic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ve Forth is a Forth-83 standard programming langu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/XT/AT and compatibles. In order to increas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ver the standard 64k model, it has been designed to oper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egments.  These segments are classified by function: machin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addresses, data, stacks and dictionary heads. This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erformed without reducing execu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e Forth uses the usual 8086 'NEXT' instructio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DSW    MOV BX, AX   JMP [B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8086 fetches instructions relative to the CS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and the LODSW and JMP [BX] work relative to the DS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, the first logical division was to place threaded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de addresses (parameter and code fields) into a separate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chine code. This required modification to the assembl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iler words (like CREATE, DOES&gt;, ;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8086 performs all stack operations (PUSH, P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with [BP]) relative to the SS segment register. 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division was to assign the SS register a separate seg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e Forth uses SP and BP registers for the parameter and return st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fully.  This modification was straightforward, the onl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were to some stack operators (PICK, ROLL) and to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: .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parating dictionary heads is a valuable modification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 system.  Approximately 30% of dictionary space is save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. In Love Forth dictionary heads were moved to a segmen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to any specific 8086 segment register.  Any words that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the head segment (WORDS, CREATE) calculate the segmen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ast division made to the standard model was to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 This is commonly done in other Forths to allow programm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.  In Love Forth this also further reduced the space in the kern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 segment register was used to access this segment, requ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verride instructions in som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y few modifications were required to standard Forth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to run under Love Forth.  The exception was for compiler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irectly stored threaded addresses, machine code or por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ctionary headers.  Special words were added to the kerne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separate dictionary pointers for code, threads,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ad segments.  When creating a final application progra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s may be overlapped to the nearest paragraph and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without hea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