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eloper'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redefines the L.O.V.E. Forth word  PROMPT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SE  and depth of st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resents a base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presents a base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presents any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depth in cells, is always display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 INCLUDE" the file PROMPT90.TXT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