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REE.DOC -- RPG/free (tm) and RPG/pretty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Conte (Copyright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  <w:tab/>
        <w:t>This document can be reproduced for any purpos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notice is included on the 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RPG/free and RPG/pretty are trademarks of Paul Conte.</w:t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RPG/free and RPG/pretty programs are Software copyright 1990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by Paul Conte. </w:t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is a free format version of RPG.  The RPG/free precompiler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input into standard RPG, which can be compiled by one of th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e RPG/pretty translator translates standard RPG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" RPG/free code.  Both RPG/free and RPG/pretty run under MS-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ability box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versions of RPG/free and RPG/pretty cove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reely copied and distributed. 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ograms intended for production use; however, because they ar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support is offerred.  Please use normal care in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rrors or have suggestions for improvements,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By filling out the form in file FREENEWS,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PG/free newsletter that contains tips-and-techniques and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 also contains the latest information on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G/free and RPG/pretty.  The latest releases of the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SLINK bulletin board of NEWS 3X/400 magazine.  (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opy the latest releases from NEWSLINK to their ow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My only request is that you also provid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FREE.DOC file along with th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copy RF.EXE (for RPG/free) and RP.EXE (for RPG/pret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hard disk.  (After you copy the two progams to your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name the programs to avoid accidentally typing "RP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" when you execute them. For example, you might rename RF.EXE to RFRE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programs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 /listopt tstin1.rpf  tstin2.rpf  out.r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tstin.rpg out.r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 generated file OUT.RPG with the supplied file TSTOUT.R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generated file  OUT.RPF with the supplied file TSTOUT.R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comprehensive tests, but they will at least let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PG/fre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  [options]  input-file1  input-file2 ... input-filen 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PG/prett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[options]  input-file 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ions] is a list of options, each beginning with /  (e.g., /no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input file and one output file are requir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ed is the output file.  RPG/pretty can have up to 20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or your current DOS maximum open fil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 Be sure to include your output file when you u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RPG/free input file.  The command:  rf  inp1.rpf  inp2.r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reats inp2.rpf as the output file and replac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andard DOS file specifications for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file extensions are .RPG for standard RPG files and .RP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/free files.  For included macro files (discussed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extension is .RPM.  You must include the extens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  <w:tab/>
        <w:tab/>
        <w:t>List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opt</w:t>
        <w:tab/>
        <w:t>List the option settings for curr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mt</w:t>
        <w:tab/>
        <w:tab/>
        <w:t>Do not output RPG/fre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output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vttab</w:t>
        <w:tab/>
        <w:t>Do not convert tabs in input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convert tabs using tab stops [9, 17, 25, 33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  <w:tab/>
        <w:t>Output RPG source line numbers in position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output blanks in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na</w:t>
        <w:tab/>
        <w:tab/>
        <w:t>Output source is Amalgamated Software of North America 400 R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s</w:t>
        <w:tab/>
        <w:tab/>
        <w:t>Output is BPS Information Services RPG II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pi</w:t>
        <w:tab/>
        <w:tab/>
        <w:t>Output is California Software Products Inc. RP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pi400</w:t>
        <w:tab/>
        <w:t>Output is California Software Products Inc. RPG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tice</w:t>
        <w:tab/>
        <w:t>Output is Lattice, Inc. RP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tive</w:t>
        <w:tab/>
        <w:tab/>
        <w:t>Output is Native Software RPG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ii</w:t>
        <w:tab/>
        <w:tab/>
        <w:t>Output is IBM RPG II 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iii</w:t>
        <w:tab/>
        <w:tab/>
        <w:t>Output is IBM RPG III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400</w:t>
        <w:tab/>
        <w:tab/>
        <w:t>Output is IBM RPG/400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ftwest</w:t>
        <w:tab/>
        <w:t>Output is Software West RP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dent</w:t>
        <w:tab/>
        <w:t>Output is Trident Software, Inc. RPG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RPG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pret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cap</w:t>
        <w:tab/>
        <w:tab/>
        <w:t>Output identifiers with initial letter in upper ca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upper</w:t>
        <w:tab/>
        <w:t>Output identifi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dentNb</w:t>
        <w:tab/>
        <w:t>Use N blanks for eac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dentNt</w:t>
        <w:tab/>
        <w:t>Use N tabs for eac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n</w:t>
        <w:tab/>
        <w:tab/>
        <w:t xml:space="preserve">Don't output warning for truncation of non-blank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outp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wdlower</w:t>
        <w:tab/>
        <w:t>Output keyword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indentN</w:t>
        <w:tab/>
        <w:t>Maximum indent is 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rm</w:t>
        <w:tab/>
        <w:tab/>
        <w:t>Begin H, F, E, I, T, L, and O spec output in posi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position 6 (form typ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pNb</w:t>
        <w:tab/>
        <w:tab/>
        <w:t>Use N blanks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Nt</w:t>
        <w:tab/>
        <w:tab/>
        <w:t>Use N tabs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mind</w:t>
        <w:tab/>
        <w:tab/>
        <w:t>Output indicators in symbolic form (*IN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nonsymbolic form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ps</w:t>
        <w:tab/>
        <w:tab/>
        <w:t>Output is BPS Information Services RPG II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tice</w:t>
        <w:tab/>
        <w:t>Output is Lattice, Inc. RP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ii</w:t>
        <w:tab/>
        <w:tab/>
        <w:t>Output is IBM RPG II 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iii</w:t>
        <w:tab/>
        <w:tab/>
        <w:t>Output is IBM RPG III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g400</w:t>
        <w:tab/>
        <w:tab/>
        <w:t>Output is IBM RPG/400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RPG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Note: All vendors' versions of RPG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/rpgii  for RPG II  from CSPI and Software 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/rpgiii for RPG III from Trident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/rpg400 for RPG/400 from ASNA, CSPI, and Native Softwa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II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PG II opcodes are handled fine with the default /rpgiii compi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codes may require /rpgii or one of the third-party RPG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(depending on which operands you use for Factor1, Fact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PCOD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A 400 R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>RPG/free</w:t>
        <w:tab/>
        <w:tab/>
        <w:tab/>
        <w:tab/>
        <w:t>Indicat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Synonym</w:t>
        <w:tab/>
        <w:tab/>
        <w:t>Factor1</w:t>
        <w:tab/>
        <w:t>Factor2</w:t>
        <w:tab/>
        <w:t>Result</w:t>
        <w:tab/>
        <w:t>54-55 56-57 5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</w:t>
        <w:tab/>
        <w:t>-------</w:t>
        <w:tab/>
        <w:t>-------</w:t>
        <w:tab/>
        <w:t>------</w:t>
        <w:tab/>
        <w:t>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T</w:t>
        <w:tab/>
        <w:tab/>
        <w:tab/>
        <w:t>Blank</w:t>
        <w:tab/>
        <w:t>Rqd</w:t>
        <w:tab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T</w:t>
        <w:tab/>
        <w:tab/>
        <w:tab/>
        <w:t>Rqd</w:t>
        <w:tab/>
        <w:t>Rqd</w:t>
        <w:tab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ab/>
        <w:t>Rqd</w:t>
        <w:tab/>
        <w:t>Rqd</w:t>
        <w:tab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ab/>
        <w:t>Blank</w:t>
        <w:tab/>
        <w:t>Rqd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RP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>RPG/free</w:t>
        <w:tab/>
        <w:tab/>
        <w:tab/>
        <w:tab/>
        <w:t>Indicat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Synonym</w:t>
        <w:tab/>
        <w:tab/>
        <w:t>Factor1</w:t>
        <w:tab/>
        <w:t>Factor2</w:t>
        <w:tab/>
        <w:t>Result</w:t>
        <w:tab/>
        <w:t>54-55 56-57 5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</w:t>
        <w:tab/>
        <w:t>-------</w:t>
        <w:tab/>
        <w:t>-------</w:t>
        <w:tab/>
        <w:t>------</w:t>
        <w:tab/>
        <w:t>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  <w:tab/>
        <w:t>ENDSS or</w:t>
        <w:tab/>
        <w:t>Blank</w:t>
        <w:tab/>
        <w:t>Rqd</w:t>
        <w:tab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T</w:t>
        <w:tab/>
        <w:t>CATSTR</w:t>
        <w:tab/>
        <w:tab/>
        <w:t>Rqd</w:t>
        <w:tab/>
        <w:t>Rqd</w:t>
        <w:tab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</w:t>
        <w:tab/>
        <w:t>SUBSTR</w:t>
        <w:tab/>
        <w:tab/>
        <w:t>Rqd</w:t>
        <w:tab/>
        <w:t>Rqd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oftware RPG 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>RPG/free</w:t>
        <w:tab/>
        <w:tab/>
        <w:tab/>
        <w:tab/>
        <w:t>Indicat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Synonym</w:t>
        <w:tab/>
        <w:tab/>
        <w:t>Factor1</w:t>
        <w:tab/>
        <w:t>Factor2</w:t>
        <w:tab/>
        <w:t>Result</w:t>
        <w:tab/>
        <w:t>54-55 56-57 5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</w:t>
        <w:tab/>
        <w:t>-------</w:t>
        <w:tab/>
        <w:t>-------</w:t>
        <w:tab/>
        <w:t>------</w:t>
        <w:tab/>
        <w:t>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ab/>
        <w:t>Blank</w:t>
        <w:tab/>
        <w:t>Rqd</w:t>
        <w:tab/>
        <w:t>Blank</w:t>
        <w:tab/>
        <w:t xml:space="preserve">            R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M</w:t>
        <w:tab/>
        <w:tab/>
        <w:tab/>
        <w:t>Blank</w:t>
        <w:tab/>
        <w:t>Blank</w:t>
        <w:tab/>
        <w:t>Rqd</w:t>
        <w:tab/>
        <w:t>RI1   RI2   RI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M</w:t>
        <w:tab/>
        <w:tab/>
        <w:tab/>
        <w:t>Blank</w:t>
        <w:tab/>
        <w:t>Rqd</w:t>
        <w:tab/>
        <w:t>Blank</w:t>
        <w:tab/>
        <w:t xml:space="preserve">      RI2   R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vendor extension that is not properly handled by RPG/f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, the ultimate "work-around" is to use a /FIX directiv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at of the standard RPG statement, followed by a /FRE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ffect of the compil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attice</w:t>
        <w:tab/>
        <w:t>Required to translate X'FFFF....' into X'FF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to translate ENDSS to blank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pgii</w:t>
        <w:tab/>
        <w:tab/>
        <w:t>Required to properly handle some DEFN, DEBUG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does not translate non-C-spec input to uppercas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herever standard RPG requires it in non-C-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blanks on input using DOS default tabstops (9, 17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ocvttab option eliminates conversion.  The only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counter problems are in non-C-specs or quoted literal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tab stops than the defaults.  Just replac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th appropria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writes error messages to the STDERR output stream. 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redirect STDERR to a file.  (This may be chang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ntax error messages are prefixed by a number.  This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ed standard RPG code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 messages list the current token as seen by the parser.  You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strange"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S</w:t>
        <w:tab/>
        <w:t>End of string (the end of the inpu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+</w:t>
        <w:tab/>
        <w:t>Unary plus  (as in X =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-</w:t>
        <w:tab/>
        <w:t>Unary minus (as in X = -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translator pushes the current token back o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parses it.  This may cause you to see two or more erro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ken (for example when there is an unclosed string in the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s how RPG/free treats operatio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     Factor1   Factor2   Result    Operator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--------  --------  --------  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Q 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           Optional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         Required  Optional          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xx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SR          Requi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OF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ON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xx          Required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                  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            Optional  Optional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         Optional  Optional  Required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xx          Optional  Optional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ST          Required  Required  Required</w:t>
        <w:tab/>
        <w:tab/>
        <w:t xml:space="preserve">Latt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          Required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KDT                     Required  Required </w:t>
        <w:tab/>
        <w:tab/>
        <w:t xml:space="preserve">ASN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IT          Optio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DT           Required  Required  Required </w:t>
        <w:tab/>
        <w:tab/>
        <w:t xml:space="preserve">ASN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L                      Optional  Required </w:t>
        <w:tab/>
        <w:tab/>
        <w:t xml:space="preserve">Extended 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         Optional  Optional  Optional</w:t>
        <w:tab/>
        <w:tab/>
        <w:t xml:space="preserve">RPG III/4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         Optional  Required  Optional</w:t>
        <w:tab/>
        <w:tab/>
        <w:t xml:space="preserve">RPG 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           Required  Optional  Required</w:t>
        <w:tab/>
        <w:tab/>
        <w:t xml:space="preserve">RPG III/4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           Required  Required  Required</w:t>
        <w:tab/>
        <w:tab/>
        <w:t xml:space="preserve">RPG I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          Optional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            Optional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            Optional  Optional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xx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xx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PLY          Optional  Optional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MP           Optio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         Required  Required  Required</w:t>
        <w:tab/>
        <w:tab/>
        <w:t xml:space="preserve">AS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                     Option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SR          Optional  Option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S                    Required  Required</w:t>
        <w:tab/>
        <w:tab/>
        <w:t xml:space="preserve">Latt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PT                    Option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FMT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              Required</w:t>
        <w:tab/>
        <w:tab/>
        <w:tab/>
        <w:t xml:space="preserve">RPG I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SR 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OD 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          Required  Required  Required  Required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O 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       Required  Optional          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xx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           Optional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xx          Optional            Optional</w:t>
        <w:tab/>
        <w:tab/>
        <w:t xml:space="preserve">RPG 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FLD                             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LIST          Requi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KUP          Required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HZO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LZO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HZO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LZO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                    Required         </w:t>
        <w:tab/>
        <w:tab/>
        <w:t xml:space="preserve">Native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x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           Optional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VR                              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UR           Optional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       Required  Optional          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xx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           Optional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           Optional  Optional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IST          Requi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          Optional  Optional  Optional</w:t>
        <w:tab/>
        <w:tab/>
        <w:t xml:space="preserve">RPG III/4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          Required            Required</w:t>
        <w:tab/>
        <w:tab/>
        <w:t xml:space="preserve">RPG 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COM                              Required             N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                 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C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          Required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P                  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PE          Required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  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ABL                              Required</w:t>
        <w:tab/>
        <w:tab/>
        <w:t xml:space="preserve">RPG 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LBK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GT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LL          Required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O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         Optional  Optional  Optional</w:t>
        <w:tab/>
        <w:tab/>
        <w:t xml:space="preserve">RPG 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TD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A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RT 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            Optional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         Required  Required</w:t>
        <w:tab/>
        <w:tab/>
        <w:tab/>
        <w:t xml:space="preserve">Latt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            Requi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B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N                            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Z                            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                         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CK                    Requi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         Required  Optional          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                  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IT                     Required </w:t>
        <w:tab/>
        <w:tab/>
        <w:tab/>
        <w:t xml:space="preserve">AS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        Required  Optional            Optional</w:t>
        <w:tab/>
        <w:t>Extend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COM                    Required    </w:t>
        <w:tab/>
        <w:tab/>
        <w:tab/>
        <w:t xml:space="preserve">Native Softwa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                   Required  Op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FOOT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-ADD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-SUB                    Required 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pret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ffect of the compil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ps</w:t>
        <w:tab/>
        <w:tab/>
        <w:t>Required to recognize *? in positions 1-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n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attice</w:t>
        <w:tab/>
        <w:t>Required to translate X'FFFF.... into X'FFFF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to translate blank opcode following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NDSUB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pgii</w:t>
        <w:tab/>
        <w:tab/>
        <w:t>Required to recognize ** in positions 1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ank in 3 as beginning of data.  (Default /rpg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s position 3 to be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ired to recognize /* in positions 1-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pretty determines where position 1 of the standard RPG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file by examining the first input record to see if there are S/3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/400 SEU-style source numbers or dates (not the RPG statement numbers in R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1-5). These source numbers and dates are normally stripp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 Support on the S/38 or AS/400 to download a source file member. 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cluded, RPG/pretty can normally figure out how to skip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RPG/pretty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haracters 1-8  contain xxxxx.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9-15 contain xxxxx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PG statement starts i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characters 1-7  contain xxxxxx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8-15 contain xxxxx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PG statement starts i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characters 1-8  contain xxxxx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PG statement starts i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characters 1-7  contain xxxxx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PG statement starts 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he RPG statement star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each  n  is a digit and each  x  is a digit or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just strip off any non-RPG line number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RPG statement numbers in positions 1-5; use the /is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pretty does not convert tabs to blank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valid specifications do not cause a warning; for example,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X is considered valid.  RPG/free will catch m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code lookups are done in UPPERCASE (as standard RPG requ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 that are not C-specs are output as the formtype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with /noform, just an asterisk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*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a PC editor to search and replace this pattern (e.g., F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--  which is the standard RPG/free comment.  The current RPG/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intains better alignment for commented non-C-specs in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pretty was implemented using POLYTRON PolyAWK Plus 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was implemented using Microsoft C version 5.01 under IBM PC-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has the following max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length</w:t>
        <w:tab/>
        <w:tab/>
        <w:tab/>
        <w:t xml:space="preserve">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mmand line arguments</w:t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gument length</w:t>
        <w:tab/>
        <w:tab/>
        <w:tab/>
        <w:t xml:space="preserve">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tinuation lines</w:t>
        <w:tab/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ine length</w:t>
        <w:tab/>
        <w:tab/>
        <w:tab/>
        <w:t xml:space="preserve">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length</w:t>
        <w:tab/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length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length</w:t>
        <w:tab/>
        <w:tab/>
        <w:tab/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replacement text length</w:t>
        <w:tab/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ros</w:t>
        <w:tab/>
        <w:tab/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G/fre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RPG/free is published in the article "RPG/fre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ge of RPG Programming", Paul Conte, NEWS 3X/400, April 1990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ticle are available as a back issue order from NEWS 3X/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38, Loveland, CO 80539-9916 (800) 373-3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G/free programs have the same structure as standard RPG program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m type with a directive.  A complete program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TROL or /HEA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ENSION or /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un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l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collating sequ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time array and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r starts with form type as H, so a beginning /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You do not have to include directives for unused for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ypes must be in the standard RPG order, the pre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, F, E, L, T, I, and O specifications are output without transl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column alignment based on the /FIRSTCOL direc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andard /FIRSTCOL setting (6), you begin each statement with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position 1.  (This is redundant, but aids read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form characters, use the /FIRSTCOL 7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haracters in positions 1-5, use /FIRSTCOL n where n is 1 to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re position 1 of the input will be plac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/FIRSTCOL directives, so you can bracke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mark and leave the others as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FILE1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RSTC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FAFILE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RSTCO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ecs are free format, you can use blanks and tabs freely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pper or lower case for all keywords, ide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.  Lower case is converted to upper case except with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(e.g., 'Name' is unchanged) and figurative constant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'x' becomes *ALL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-spec has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(or level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-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ombining these parts are the same as in standard 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one of the following control indicat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()</w:t>
        <w:tab/>
        <w:t>L1()</w:t>
        <w:tab/>
        <w:t>L2()</w:t>
        <w:tab/>
        <w:t>L3()</w:t>
        <w:tab/>
        <w:t>L4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()</w:t>
        <w:tab/>
        <w:t>L6()</w:t>
        <w:tab/>
        <w:t>L7()</w:t>
        <w:tab/>
        <w:t>L8()</w:t>
        <w:tab/>
        <w:t>L9()</w:t>
        <w:tab/>
        <w:t>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parentheses.  The left parenthesis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.  You can use blanks or tabs anywhere within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three conditioning indicators for each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01 02 03) </w:t>
        <w:tab/>
        <w:t>or</w:t>
        <w:tab/>
        <w:t>First or only condition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(01 02 03)</w:t>
        <w:tab/>
        <w:tab/>
        <w:t>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01 02 03)</w:t>
        <w:tab/>
        <w:tab/>
        <w:t>AND'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(01 02 03)</w:t>
        <w:tab/>
        <w:tab/>
        <w:t>OR'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negated indicators as (n01 n02 n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ymbolic indicators as (*in01 *in02 *in03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inn01 *inn02 *inn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type</w:t>
        <w:tab/>
        <w:tab/>
        <w:tab/>
        <w:t>Example</w:t>
        <w:tab/>
        <w:tab/>
        <w:t>Fact1</w:t>
        <w:tab/>
        <w:t>Fact2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  <w:tab/>
        <w:t>-------</w:t>
        <w:tab/>
        <w:tab/>
        <w:t>-----</w:t>
        <w:tab/>
        <w:t>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ab/>
        <w:tab/>
        <w:t>custid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ed identifier</w:t>
        <w:tab/>
        <w:tab/>
        <w:t>ary,2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ed symbolic indicator</w:t>
        <w:tab/>
        <w:t>*IN01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ed indicator array</w:t>
        <w:tab/>
        <w:t>*IN,i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placeholder</w:t>
        <w:tab/>
        <w:tab/>
        <w:t>*N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alue</w:t>
        <w:tab/>
        <w:tab/>
        <w:tab/>
        <w:t>*zero</w:t>
        <w:tab/>
        <w:tab/>
        <w:t xml:space="preserve">  Y</w:t>
        <w:tab/>
        <w:t xml:space="preserve">  Y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constant</w:t>
        <w:tab/>
        <w:tab/>
        <w:t>-1.2</w:t>
        <w:tab/>
        <w:tab/>
        <w:t xml:space="preserve">  Y</w:t>
        <w:tab/>
        <w:t xml:space="preserve">  Y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stant</w:t>
        <w:tab/>
        <w:tab/>
        <w:tab/>
        <w:t>'Name'</w:t>
        <w:tab/>
        <w:tab/>
        <w:t xml:space="preserve">  Y</w:t>
        <w:tab/>
        <w:t xml:space="preserve">  Y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ve constant</w:t>
        <w:tab/>
        <w:tab/>
        <w:t>*all'X'</w:t>
        <w:tab/>
        <w:tab/>
        <w:t xml:space="preserve">  Y</w:t>
        <w:tab/>
        <w:t xml:space="preserve">  Y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constant</w:t>
        <w:tab/>
        <w:tab/>
        <w:t>x'f0'</w:t>
        <w:tab/>
        <w:tab/>
        <w:t xml:space="preserve">  Y</w:t>
        <w:tab/>
        <w:t xml:space="preserve">  Y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perations, array references have the same form as in standard RP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X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of operation: arithmetic assignment and keyw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signments have the form:    a = b    or   a =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+, *, -, or /.  You can't use parentheses or compou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= (b + c) *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word operations have an operation-oper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 factor1  factor2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has blank or optional Factor1 or Factor2, you usu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it.  RPG/free looks up the operation and places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belong.  You can use the placeholder *n or *N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lanks in an operand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usrcd               generates           DELETC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*n cusrcd            generates           DELETC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ustid  cusrcd       generates  CUSTID   DELETC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cusfil               generates           UPDATCU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cusfil  cusds        generates           UPDATCUSFIL   CU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PG II and RPG III have different rules for the following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DEBUG, DEFN, POST, READ, READE, and READP.  RPG/free defaul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rrectly handle all versions of CHAIN, READ, READE, and READP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/rpgii option or explicit *n placeholders for the R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BUG, DEFN,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rrectly spelled synonyms instead of stand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/free synonym</w:t>
        <w:tab/>
        <w:t>Standard RPG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ab/>
        <w:t>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</w:t>
        <w:tab/>
        <w:tab/>
        <w:tab/>
        <w:t>C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ab/>
        <w:tab/>
        <w:t>D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FOR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TIL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HILE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</w:t>
        <w:tab/>
        <w:tab/>
        <w:tab/>
        <w:t>L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</w:t>
        <w:tab/>
        <w:tab/>
        <w:tab/>
        <w:t>O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PE</w:t>
        <w:tab/>
        <w:tab/>
        <w:tab/>
        <w:t>RED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ab/>
        <w:t>R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</w:t>
        <w:tab/>
        <w:tab/>
        <w:t>ROL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F</w:t>
        <w:tab/>
        <w:tab/>
        <w:tab/>
        <w:t>SE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ab/>
        <w:tab/>
        <w:t>UNL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  <w:tab/>
        <w:tab/>
        <w:tab/>
        <w:t>UP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C-spec operands as Factor1, Factor2, Resu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and third operands, you can use RPG/free keyword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operands can be in any order when you use key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F2(cusfil) R(cu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1(x) f2(y) r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(z)  f2(y) f1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the keyword and positional forms, but be carefu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 of operands does not work the same as in S/38 and OS/400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first places operands specified with keywords, then fills in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using its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has a set of extended operations for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/free</w:t>
        <w:tab/>
        <w:tab/>
        <w:t>Stand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 f1 =  f2</w:t>
        <w:tab/>
        <w:tab/>
        <w:t>F1</w:t>
        <w:tab/>
        <w:t>ANDEQ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 f1</w:t>
        <w:tab/>
        <w:tab/>
        <w:t>F1</w:t>
        <w:tab/>
        <w:t>ANDEQ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 f1 &lt;  f2 r</w:t>
        <w:tab/>
        <w:t>F1</w:t>
        <w:tab/>
        <w:t>CASLTF2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 f1  r</w:t>
        <w:tab/>
        <w:tab/>
        <w:t>F1</w:t>
        <w:tab/>
        <w:t>CASEQ'1'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 r</w:t>
        <w:tab/>
        <w:tab/>
        <w:tab/>
        <w:t>CAS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  r = f1 f2</w:t>
        <w:tab/>
        <w:t>F1</w:t>
        <w:tab/>
        <w:t>DO   F2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FOR f2</w:t>
        <w:tab/>
        <w:tab/>
        <w:tab/>
        <w:t>END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f1 &lt;=  f2</w:t>
        <w:tab/>
        <w:t>F1</w:t>
        <w:tab/>
        <w:t>IF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f1</w:t>
        <w:tab/>
        <w:tab/>
        <w:t>F1</w:t>
        <w:tab/>
        <w:t>IFEQ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f1 &gt;  f2</w:t>
        <w:tab/>
        <w:tab/>
        <w:t>F1</w:t>
        <w:tab/>
        <w:t>ORG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f1</w:t>
        <w:tab/>
        <w:tab/>
        <w:t>F1</w:t>
        <w:tab/>
        <w:t>OREQ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 f1 &lt;&gt; f2</w:t>
        <w:tab/>
        <w:tab/>
        <w:t>F1</w:t>
        <w:tab/>
        <w:t>DOUNE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 f1</w:t>
        <w:tab/>
        <w:tab/>
        <w:t>F1</w:t>
        <w:tab/>
        <w:t>DOUEQ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f1 &gt;= f2</w:t>
        <w:tab/>
        <w:tab/>
        <w:t>F1</w:t>
        <w:tab/>
        <w:t>DOWGE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f1</w:t>
        <w:tab/>
        <w:tab/>
        <w:t>F1</w:t>
        <w:tab/>
        <w:t>DOWEQ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=</w:t>
        <w:tab/>
        <w:tab/>
        <w:t>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</w:t>
        <w:tab/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&gt;</w:t>
        <w:tab/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=</w:t>
        <w:tab/>
        <w:tab/>
        <w:t>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keywords with extended operations (although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1(x) op(&lt;=) f2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(idx) op(=) f1(bgn) f2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peration and its operands, you can declare the resul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 y z LEN(7 0)</w:t>
        <w:tab/>
        <w:tab/>
        <w:t>Declares numeric field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* c LEN(7 2)</w:t>
        <w:tab/>
        <w:tab/>
        <w:t>Declares numeric fiel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'Name' outfld LEN(8)</w:t>
        <w:tab/>
        <w:t>Declares character field OUT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lative sizes on the DEF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 *LIKE x z LEN(+2)</w:t>
        <w:tab/>
        <w:tab/>
        <w:t>Declares numeric field Z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itions larg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G/free DCL extended operation allows independent fiel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/free operation</w:t>
        <w:tab/>
        <w:t>Stand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 r LEN(5)</w:t>
        <w:tab/>
        <w:tab/>
        <w:t>MOVELR</w:t>
        <w:tab/>
        <w:tab/>
        <w:t>R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 r LEN(5 0)</w:t>
        <w:tab/>
        <w:tab/>
        <w:t>Z-ADDR</w:t>
        <w:tab/>
        <w:tab/>
        <w:t>R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 f2 r LEN(5)</w:t>
        <w:tab/>
        <w:tab/>
        <w:t>MOVE *BLANK</w:t>
        <w:tab/>
        <w:t>R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LF2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 f2 r LEN(5 0)</w:t>
        <w:tab/>
        <w:t>Z-ADDF2</w:t>
        <w:tab/>
        <w:tab/>
        <w:t>r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CL does generate executable statement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 an initialization subroutine that is executed only o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nder a condition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gminz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CL inpcid LEN(5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true pgmi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rithmetic operations, you can code H() to specify half-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three resulting indicators in two ways: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RESULT(...) or with resulting indicat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lative positions within a RESULT(...) list correspond 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55, 56-57, and 58-59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/free</w:t>
        <w:tab/>
        <w:tab/>
        <w:tab/>
        <w:tab/>
        <w:tab/>
        <w:t>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(01 *n 02)  </w:t>
        <w:tab/>
        <w:tab/>
        <w:t>generates</w:t>
        <w:tab/>
        <w:t>01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ymbolic indicators as in RESULT(*in01 *in02)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indicators (e.g., N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ESULT(...) list, you can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-55</w:t>
        <w:tab/>
        <w:tab/>
        <w:t>56-57</w:t>
        <w:tab/>
        <w:tab/>
        <w:t>58-59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---</w:t>
        <w:tab/>
        <w:t>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1</w:t>
        <w:tab/>
        <w:tab/>
        <w:t>RI2</w:t>
        <w:tab/>
        <w:tab/>
        <w:t>RI3</w:t>
        <w:tab/>
        <w:tab/>
        <w:t>e.g., S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</w:t>
        <w:tab/>
        <w:tab/>
        <w:t>NEG</w:t>
        <w:tab/>
        <w:tab/>
        <w:t>ZER</w:t>
        <w:tab/>
        <w:tab/>
        <w:t>e.g.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ERBLK</w:t>
        <w:tab/>
        <w:tab/>
        <w:t>e.g.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  <w:tab/>
        <w:tab/>
        <w:t>LO</w:t>
        <w:tab/>
        <w:tab/>
        <w:t>EQ</w:t>
        <w:tab/>
        <w:tab/>
        <w:t>e.g., L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</w:t>
        <w:tab/>
        <w:tab/>
        <w:t>ER</w:t>
        <w:tab/>
        <w:tab/>
        <w:t>EOF</w:t>
        <w:tab/>
        <w:tab/>
        <w:t>e.g., CHAIN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</w:t>
        <w:tab/>
        <w:tab/>
        <w:t>BOF</w:t>
        <w:tab/>
        <w:tab/>
        <w:t>e.g., REA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MIX</w:t>
        <w:tab/>
        <w:tab/>
        <w:t>ON</w:t>
        <w:tab/>
        <w:tab/>
        <w:t>TE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NUM</w:t>
        <w:tab/>
        <w:tab/>
        <w:t>LEADBLK</w:t>
        <w:tab/>
        <w:tab/>
        <w:t>ALLBLK</w:t>
        <w:tab/>
        <w:tab/>
        <w:t>TES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A</w:t>
        <w:tab/>
        <w:tab/>
        <w:t>ZONEJ</w:t>
        <w:tab/>
        <w:tab/>
        <w:t>ZONEX</w:t>
        <w:tab/>
        <w:tab/>
        <w:t>TES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TDN</w:t>
        <w:tab/>
        <w:tab/>
        <w:tab/>
        <w:tab/>
        <w:tab/>
        <w:tab/>
        <w:t>SHT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matching keywords for each op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x  y  HI(01) LO(02) EQ(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keywords in any order, but you cannot specify the sa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positions more than once.  You can use symbolic indicato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indicators.  You cannot use *n with resulting indicat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trailing comment to any RPG/free statement, except the 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TITLE directives.  Comments can be added to other direc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-specs as well as C-specs.  You cannot add comments to lines tha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ATA directive, lines between /FIX and /FREE directives, or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/INCLUDEF directive.  (You can place comments on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the /INCLUDE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- to begin a com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b 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ends at the end of the input line or at the las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sign (+) indicates a continued statement.  The first unquoted --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rks the beginning of the comment.  Although you can gener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out of assignment operations (e.g., a=b-c), don't code "b minus -3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--3 because the --3 will be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a comment line, just begin with --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an RPG/free statement across multiple lines by coding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nonblank, nontab character on a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</w:t>
        <w:tab/>
        <w:t>'Name'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PG/free precompiler reads an input line, the precompiler firs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removes, a trailing + specifying a continued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r than scans the line for an unquoted -- marking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Any comment is removed from the input line an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*-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r reads the next line and removes all leading blank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ncatenated to the end of the continued line.  The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end of a statement (i.e., no contin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).  The precompiler then parses the input statemen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supports the following standard RPG 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PY</w:t>
        <w:tab/>
        <w:t>host-file-member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EC SQL  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ND-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KIP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ACE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TLE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lanks and tabs between a directive keyword 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r realigns the argument to meet standard RP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statements between the /EXEC SQL and /END-EXEC directives must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+ used in standard RPG/400; the + is added by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/free includes the following pre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  identifier  replacement-text</w:t>
        <w:tab/>
        <w:tab/>
        <w:t>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NDEFINE identifier</w:t>
        <w:tab/>
        <w:tab/>
        <w:tab/>
        <w:tab/>
        <w:t>Remov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RSTCOL  n</w:t>
        <w:tab/>
        <w:tab/>
        <w:tab/>
        <w:tab/>
        <w:tab/>
        <w:t>Set out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non-C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X</w:t>
        <w:tab/>
        <w:tab/>
        <w:tab/>
        <w:tab/>
        <w:tab/>
        <w:tab/>
        <w:t>Begin fix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REE</w:t>
        <w:tab/>
        <w:tab/>
        <w:tab/>
        <w:tab/>
        <w:tab/>
        <w:tab/>
        <w:t>Resume free forma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 pc-file-spec</w:t>
        <w:tab/>
        <w:tab/>
        <w:tab/>
        <w:tab/>
        <w:t xml:space="preserve">Include fre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F pc-file-spec</w:t>
        <w:tab/>
        <w:tab/>
        <w:tab/>
        <w:tab/>
        <w:t xml:space="preserve">Include fix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RST COLUMN (/FIRST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IRSTCOL directive has an argument from 1 to 7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standard RPG output where the first position in a non-C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be placed.  The default is 6 which requires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-specs with the proper form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RSTCOL does not effect lines between /FIX and /FREE directive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INCLUDEF file, or following the /DAT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CROS (/DEFINE and /UNDE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PG/free source macro is an identifier for a string of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PG/free macros are fairly simple, they provide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ghly readable programs.  To define a macro, code /DEF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 and tabs and the macro name.  Follow the macro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 or tabs and then code the replacement text.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gins with the first nonblank, nontab after the macro name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blank, nontab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ame must begin with a letter or national character ($, #, @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etters, national characters, numbers, and the _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character.  Upper and lower case letters are considered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ing macro names.  A macro name can b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can include any characters, except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tabs, which are always trimmed.  Remember not to cod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s on a macro because they are not processed and beco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compiler encounters tokens during its parse of an RPG/free C-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every occurrence of a macro identifier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.  The precompiler then restarts its pars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lacement text, thus allowing nested macro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customer_id</w:t>
        <w:tab/>
        <w:t>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exit_key</w:t>
        <w:tab/>
        <w:t>*in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true</w:t>
        <w:tab/>
        <w:tab/>
        <w:t>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IFNOT</w:t>
        <w:tab/>
        <w:tab/>
        <w:t>IF tru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OT</w:t>
        <w:tab/>
        <w:t>exit_key</w:t>
        <w:tab/>
        <w:tab/>
        <w:t>becomes</w:t>
        <w:tab/>
        <w:t xml:space="preserve">       IF '1' &lt;&gt; *in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iler does not replace a macro in any input line until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definition on a /DEFINE.  When another /DEFINE for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the replacement text is changed for subsequent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customer_id 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ustomer_id  outfld</w:t>
        <w:tab/>
        <w:t>becomes</w:t>
        <w:tab/>
        <w:t>MOVE csid out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customer_id cu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ustomer_id  outfld</w:t>
        <w:tab/>
        <w:t>becomes</w:t>
        <w:tab/>
        <w:t>MOVE custid out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de a /DEFINE with a macro name and replacement text tha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anks and tabs, the precompiler replaces the macro name with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i.e., deletes it) when the macro is encountered in subsequ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can use this to add readability words to your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 xml:space="preserve">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 TO y</w:t>
        <w:tab/>
        <w:tab/>
        <w:tab/>
        <w:t>becomes</w:t>
        <w:tab/>
        <w:tab/>
        <w:t>AD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x FROM y</w:t>
        <w:tab/>
        <w:tab/>
        <w:tab/>
        <w:t>becomes</w:t>
        <w:tab/>
        <w:tab/>
        <w:t>SUB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de recursive macros, which will cause a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x  cause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acro definition, use /UNDEFINE with the macro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x 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x</w:t>
        <w:tab/>
        <w:tab/>
        <w:tab/>
        <w:tab/>
        <w:t>becomes</w:t>
        <w:tab/>
        <w:tab/>
        <w:t>a = 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NDEF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x</w:t>
        <w:tab/>
        <w:tab/>
        <w:tab/>
        <w:tab/>
        <w:t>remains</w:t>
        <w:tab/>
        <w:tab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INPUT (/FIX and /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d standard, fixed-format RPG in an RPG/fre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after a /FIX directive.  All records following a /FIX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without any modification to the output.  Fixed format 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/FREE directive or end-of-file is encountered.  You canno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files with a /FIX; you must code a /FIX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(This approach prevents "runaway" /FIX direc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FILES (/INCLUDE and /INCLU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RPG/free source at any point in the input by coding an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 a PC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 include1.r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st /INCLUDEs up to 20 deep (or the current DOS limit on ope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use recursive /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/INCLUDE, all input is treated as RPG/free code (unless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/FIX or /DATA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standard, fixed-format RPG, use /INCLUDEF.  All input lin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on an /INCLUDEF are treated the same as if they followed a /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The RPG/free precompiler does not recognize an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included using /INCLU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MACRO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 technique is to use /INCLUDEs to "reuse" standard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ile as SYSMAC.R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true</w:t>
        <w:tab/>
        <w:t>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false</w:t>
        <w:tab/>
        <w:t>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 IFNOT</w:t>
        <w:tab/>
        <w:t>IF tru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any RPG/free program, you can simp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sysmac.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andard definitions.  You can create /INCLUDE files f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standard variable declaration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s to define standard long names for database fi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ile as CUSFLD.R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er file (CUS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Cust_ID</w:t>
        <w:tab/>
        <w:tab/>
        <w:t>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Cust_name</w:t>
        <w:tab/>
        <w:t>c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INE</w:t>
        <w:tab/>
        <w:t>Cust_discount</w:t>
        <w:tab/>
        <w:t>c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that references the CUSMST file, you can simp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cusfld.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the standard long names.  On the S/38 and AS/4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files like CUSFLD.RPM by using the DSPFFD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eld Description) command.  An article describing this tech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L and RPG/400 code is scheduled for publication in NEWS 3X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RFREE.DOC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