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t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/16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hereby released into the public domain.  The author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laim as to the fitness of this program.  The author is not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resulting from the use or abuse of this program.  ASCII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no money changes hands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t's main purpose is to provide a quick reference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CII characters that the IBM (or compatible) computer is cap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playing, without having to dig through DOS manuals to find them. 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SCII character, the character's decimal value, and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this value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SCII Chart, just type ASCII at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C:\UTILS&gt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, ASCII Chart is activated by pressing ALT-TAB. 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their functio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/ PgDn - Pressing either of these keys will displa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 ASCII characters and their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/ PgUp - Pressing either of these keys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ixteen ASCII charact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- Pressing this key will display the first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 (0-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an apology to anyone who downloaded version 1.0.  I forgo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tore the BP register, which caused MANY programs to lock up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fixed.  I seems to work perfectly now.  Again, I hope nothing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 to you with v1.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d.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5-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, complaints, concerns,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please write to me at the above address (or call).  I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 Joel 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Global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