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 HELP! (Version 1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trieve file maintenance utility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disk vendors;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including electronic file transfer) for a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disk vendor in this context. Th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distribute software without charging any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charge a fee of any kind, whether it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hip"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pping and handl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ing" fee, or other type of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the author's permission in orde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a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, you may proceed to distribut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listed in this document and/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ASP-approved vendors must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 to distribute the software, and mus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they have. Under no circumstances ma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registered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copy of your catalog, which includes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utomatically send you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are not ASP-approved must write to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e UNREGISTERED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do not rename, change or omit any of th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express permission to do so in writing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understand that you may not "sell"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copying fee for providing copi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do not "rent" or "lease"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must comply with the standards set by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If you are unable or unwill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y with the terms and conditions,  do not 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cluded on all distribu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EXE   - Btrieve File Maintenanc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HLP   - Help file for BTRHELP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TOP.BAT     - Batch file that uses BTRHELP.EXE to unload b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BUILD.BAT  - Batch file that uses BTRHELP.EXE to rebuil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SET.BAT    - Batch file that uses BTRHELP.EXE to reset b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.BAT     - Batch file that loads BTRHELP.EXE to edi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PTY.BAT    - Batch file that loads BTRHELP.EXE to empty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.BAT       - Batch file that loads BTRIEV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BAT  - Batch file that shows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- Registration inform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LICE.DOC  - Site and distribution licen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SPAPER.BTR  - Sample Btrieve file to try the features of BTR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-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-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HELP.DOC   - BTR HELP!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f you have not already  done so. The ASP vend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hareware products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program, contact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about this softwar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are unable to reach me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n care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VIEWERS: If you plan to review this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, please contact me first to mak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upgrade version of the product and that the 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your readers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