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T R   H E L 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Help! 1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ve Technologies               Phone:  (202) 675-45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18 M Street Suite 292, NW            Fax:    (202) 675-45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hington, DC   200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51 sites, please call our offices at (20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5-4528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- Check or Money Order drawn on a U.S.A. bank in U.S. fu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censes are prepai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cludes a free upgrade to the nex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tr Help! 1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(Licensor) grants to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Informative Technologie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and any other proprietary legend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 under the Federal Acquisition Regulations (FAR)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Help! 1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Informative Technologies in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Informative Technologies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,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Informative Technologie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Informative Technologies promp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writing of any actual or suspected unauthorized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of the licensed programs or documentation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Help! 1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Informative Technologies warrants that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ty 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does not warrant that the licensed program is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ding errors.  Any program problems reported to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during the warranty period and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to be actual coding erro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Informative Technologies within a reasonabl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difications to the licensed program shall thereaf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Informative Technologie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Informative Technologies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(s) which have been paid by Licensee to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for the specific client project which is th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ch claim or dam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gi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Help! 1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Informative Technologie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will not be unreasonably withheld. 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may assign this agreement entirely in its discr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express written assumption of the obligations here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ws of the District of Columbia.  Any action or proce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ught by either party against the other arising out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this agreement shall be brought only in a ST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COURT of competent jurisdiction located in the Di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lumbia.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Help! 1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Btr Help! 1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Informative Technologies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1718 M Street Suite 292, NW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Washington, DC 20036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tr Help!, Version 1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  5                $2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-  20                $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50                $1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75        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6 - 100                $1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- 150        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 +  Please contact Informative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 Help!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Informative Technologies can supply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distribution diskettes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.00 per copy plus shipping and handling costs. 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can supply multiple copies of the printed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at an additional cost of $8.00 per copy plus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