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ne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nary File Editor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 by Martin Hampfor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  (1-11-90)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ing List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Arguments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 File &amp; Environment Variables..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Definition File Format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Interface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/Replace Features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Time Users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creen Directions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 Reporting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pecs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Notice...................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ined User's Guide �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 (which stands for BINary EDitor) provides quick and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binary (or combined binary &amp; text) data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ystem development.  Othe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llows editing of binary data fields in a fil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level (or alternately Decimal, Hex, or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llows searching/replacing for Binary values in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llows for quick creation of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pplication code has been written or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llows programmers to check the validity of data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program development/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llows for altering data files to test a program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 was written when a project I was working on kept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changes in the file structures at an almost ludic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.  I got sick of throwing away all of my old tes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compiling the rudimentary data file creator tha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warned that Bined does not make any assumption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t is editing so if you use Bined to change the ke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f an indexed file, it is up to the user to run any reind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tilities.  Also Bined can obviously not do error chec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hat is altered or entered so be aware of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your application program if invalid data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(.zip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ED.EXE               Bined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ED.DOC       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ED.INI               Contains Defaul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EDINI.IFS            initialization files'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 was written for IBM PC/XT/AT, PS/2 and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 has been tested under DOS 3.1, 3.2, 3.3, 4.0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patibility boxes in OS/2 1.1 and 1.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memory configuration tested has been 512K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inimum requirement though I don't anicipate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chines with less memory.  In most cases this shouldn'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ecause most developers have a configuration that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Bined is not intended for use except by program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ined User's Guide �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 can be invoked with no arguments, which will pu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Edit mode editing the last data file loa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invocation of Bined will bring the user to the Fil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ay appear in any order as long as they are se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aces.  The valid arguments allowed are described bel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eceded by either a backslash (/) or a dash (-)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ny order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/25 Starts Bined in 25 line mode if the current video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/43 or /50  Starts bined using the 8x8 fon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or VGA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/L suppresses display of Bineds'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/C tells Bined to skip the Record Count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lculation ensures that the file size ha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der when if is divided by the recor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done to count the number of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C parameter tells bined that the file is pag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in chunks that are not a modulus of the fil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-tree and Btrieve are examples of data bas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extend a data file by a variable pag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arned when attempting to read the last recor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extended in pages because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ating that there was a problem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(partial) record (or slack data area), but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llowed to edit and save it which will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the file to a multiple of th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/S tells bined to load a structure file. 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pace between the /s and the filename (which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 and path qualifier).  If no filenam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the default of ".ifs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bined /s\util\bine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/D tells bined to load a data file.  If no structure fil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specified with the /S parameter the data fil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loaded.  Of course a Drive &amp; Path can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filename extension is supplied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n the bined init file (BINED.INI)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on BINED.INI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bined /s\util\binedini /d\init\bined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ined User's Guide �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/N tells Bined NOT to automatically load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tructure files.  This switch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create a new structure and/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+&lt;filename&gt; loads both the structure file and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ociated with the given filename which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have a filename extension.  If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loaded OK the user will find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l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bined +order    - loads order.ifs &amp; order.da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? will display the valid command line arguments and a br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.INI &amp; the Ini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 will look for (and create it if it doesn't exist)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ile in the directory specified in the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there is no INIT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ED.INI file will be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ned finds the file BINED.INI in either the INI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urrent directory it will load the last structure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dited (unless another structure or data fil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) and will put you directly in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 directory is searched befor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ED.INI file is a binary file that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names of the last data &amp; structure file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ast record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last print device prin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ined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efault extensions for the structur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urrent Edit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loating point precis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ED.INI file can be edited with the BINEDINI.IFS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pplied with the BIN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edit a COPY of the .INI file and then copy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pecified by the INIT environment variable 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INI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ined User's Guide �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/Record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 uses a straight ASCII file to store its file structure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xtension for these files is ".ifs" though you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s the definition file so long as it follows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(Please understand that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so that you may create the Bined structur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your preferred text editor or using COPY CON:, as o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ing the EDIT-&gt;STRUCTURE Submenu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/Rec Specifier (H/R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>Data Type         Size (if type    Data Nam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</w:t>
      </w:r>
      <w:r>
        <w:rPr/>
        <w:t>(CSHIULNFDAZ)   �     is A/Z)    �(23 chars max)</w:t>
      </w:r>
    </w:p>
    <w:p>
      <w:pPr>
        <w:pStyle w:val="PreformattedText"/>
        <w:bidi w:val="0"/>
        <w:jc w:val="left"/>
        <w:rPr/>
      </w:pPr>
      <w:r>
        <w:rPr/>
        <w:t xml:space="preserve">             ��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003last_name\r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ined supports files that contain a Header, so the 1st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line MUST be either an 'H' or a 'R'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oesn't matter if the Header or Record is defined 1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s all members of the header or record being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jacent and in the order that the record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you CANNOT have a definiti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030last_name\r\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Lzip_code\r\n  &lt;------- this member is part of the hea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020first_name\r\n                (!WRONG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ount\r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binary type fields have no size parameter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size is known im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cord members must be adjacent to each 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header members must be adjacen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Bined was written in C for C programmers it sup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 data types which match up with their type specif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r  Data Type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  ---------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character         1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 short 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unsigned short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integer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    unsigned int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     long     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 unsigned long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float    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double            8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long double      10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char array        2 to 51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*         char Z-array      2 to 512 Bytes Padded with 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or ASCIIZ Arrays; Only the field size - 1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edited so the last character will be forced to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'*' the asterisk can be used to put comments in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 It MUST be the 1st character on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ents should not be larger than 1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Note that the size field for char arrays &amp; z-array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3 digits long with leading zeros includ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INEDINI.IFS is supplied as both an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ructure and to allow the changing of Bineds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defaults.  Do Not change any of the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ir usage is obvious (i.e. defualt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data &amp; structur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elds not filled in will be padded with NU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ined User's Guide �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can be navigated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- First Menu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- Last Menu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- Selects the Currently Hilit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 the hilited hot key to selec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/SHIFT-TAB key shifts the input focus in a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ited hot keys are active only when the focus is on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List Box, Check Box [X] or Radio Button (#)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us is in a Text input field the hot keys ar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ve movement keys in a list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- Moves to the Top of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- Moves to the Bottom of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- Moves back 1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- Moves down 1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- Selects the current list member (exc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Edit List Box where a Comman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sed for edit a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ny 'Hot Keyed' Commands in a dialogue box (see Dialog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edit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or Down       - Next Member/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or Up   - Previous Member/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- Goes to the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- Goes to the End of Field (La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   - Deletes chars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- Delete character in fron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        - Deletes character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an be used to exit any field window, dialogue box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the Action/System/Main Menu, or whatever you'd lik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re you must select FILE-&gt;EX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ined User's Guide �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Search &amp; Replac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Bineds' biggest assets is to search or search &amp;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for either text or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the Search option use Alt-S while in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A dialogue box will pop up asking for the fiel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on, the data to search for and the (optional)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(or the whole file).  Hit G for GO in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 or Check Box fields (or hilite it using the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will activate the Search &amp; Replace Dialogue Box si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earch dialogue box.  The only difference i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ccess the replacement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some floating point searches could fail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less digits in the search field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the number was stored with or if the number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exactly in IEEE floating point format (like 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editing of data fields you must hit RETURN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d field to memory.  Do NOT enter your data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a direction key (Tab, Shift-Tab, Up or Down) beca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tore the original data to the field.  Also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ny changed records with the F5 key before you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record using F3 or F4 or before exi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ed only operates on 1 record at a time so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cord will be overwritten in memory by the newly rea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INED.INI init file zipped with the program,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able at bit level binary (chars - unsigned long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green foreground &amp; blue background.  Floa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oubles are displayed in bright yellow fore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/text fields are displayed in bright whit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will provide a brief description of the valid function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allows modification of the files stru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moves to the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moves to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saves the record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toggles between editing records &amp; append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prompts for a record to goto/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changes the current Edit base for chars - unsigned lo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toggles between the editing the header or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Exit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- pops up the Search and Replace Dialogu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- pops up the Search Dialogu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- prompts for the display precision for floats - dou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- prints the current record/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ined User's Guide �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Valid Naviga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           - Moves Up 1 Page of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        - Moves Down 1 Page of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or Down       - Next Member/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or Up   - Previous Member/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- Goes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- Goes to End of Field (La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   - Deletes chars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- Delete character in fron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        - Deletes character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ceive the zip file, unzip it into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program.  The .INI supplied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NEDINI.IFS and the BINED.INI data file.  Note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listed on the bottom row.  F10 exits to DOS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 copy of the .INI file because it will be saved o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edited copy when BINE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effort has been made to ensure data integ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9-month beta test site at my old job! (and my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or that matter).  But like any complicated software, bu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ort any bugs in Bined to me at the address/phon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eave me mail at my Compuserve ID below.  This also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comments or questions you might have regarding 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pecs/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ED v1.00 - Designed and Co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tin M. Hampf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Stevens St. #3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dgeport, CT  06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203) 374-0327         Compuserve User ID:  76635,3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203) 374-74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 David Welch and Karl Bockley for their sugges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n testing Bined in it's pre-release/beta test 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ed was written using BRIEF v2.1, 2.5 and 3.0 start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3.3 and finished under OS/2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r used was Microsoft C 5.1 and 6.0/6.0a and a cou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ow-level keyboard routines in 8086 Assembler assembl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MASM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3RD PARTY LIBRARIES WERE USED TO IN THE CREATION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ined User's Guide �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 is supplied AS IS.  In NO event will I be li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 arising from the use of this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sumes sole responsibility for the correct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ed is shareware.  You are granted a license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 purposes only and for a period of no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s.  If this program meets your needs, a registration f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 is requested.  This will also ensure you are not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s of 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#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