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PROFESSIONAL CODE OF ETHIC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F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INTERNATIONAL PROGRAMMERS GUI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"Guild" represents "International Programmers Guil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 professional programmer owes certain duties to the Guil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, to an employer, to other members of the profess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shall act at all time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fairness and loyalty towards the Guild, associates, empl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s, an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fidelity to publ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devotion to high ideals of personal honour and professional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A PROFESSIONAL PROGRAMMER TO THE G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Professional programmer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cknowledge the Guild as the self governing body that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 of programming world-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adhere to the constitution, bylaws and regulations of the Guil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conflict with the legal statutes of the nation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applies his/her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ccept programming as a true profession and accept the Guild's man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form and promote programming as a profession to all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ly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dhere to the Code of Ethics of the Guild as declar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accept the Guild as an authority empowered to provid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ification of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adhere to the methods and procedures of professional evalu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recognize the Guild, it's meetings and electronic communicatio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 fellowship with othe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f sharing professional data and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th to seek gainful employment of his/her services an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ices of oth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inform other programmers of the existence, nature, and man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ld and of the need and benefits of being a Fellow of the Gui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for membership any programmers expressing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assist and encourage others training to become professional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assist and encourage other programmers who are relatively ne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 and who are working toward becoming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inform the Guild Master or governing body of any actions within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Guild that have created or could create a serious contra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rofessional integrity or cause harm to the Guild or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CONCERNING THE INTEGRITY OF PROGRAMS AND CODE OF A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ith regards to all programs and programming code a programmer cre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s, installs, maintains or is otherwise involved with, he/she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never create, implement or support any code that is knowingly malic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ful, detrimental or directly contrary to the effect and a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mer's services are being called upon 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n particular, shall never create, implement or support any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of code that are of a parasitic, self replicating natu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mputer viruses or Trojan horses are vivid and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hall not knowingly create code in such a manner as to make it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to understand and maintain in situations in which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mployer is allowed to retain source code. In addition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not knowingly be written in a deliberately confusing or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 that is contrary to the actual code for which it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with regards to Guildware, code and libraries shared within the Gu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sure that all code in the Guildware libraries and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divulged outside of the Guild membership except with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of a Guild Master or the governing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ild in Geneva, Switz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knowledge code derived from the ranks of the Guild in all wor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avoid and refuse to use code that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reated by another programmer and not released by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public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eased with the stipulation that renumeration to the original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paid and such due renumeration has not be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not use code or programming techniques that are knowingly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the party requesting such work is first informed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s such work to be done. If so, no malicious int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or en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not knowingly alter or corrupt data with malicious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A PROFESSIONAL PROGRAMMER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 Professional programmer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bide by the laws and statutes of the country in which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are rendered. If there is a conflict between the statu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of Ethics, the programmer shall abide by the laws of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port such conflicts to the Guild Master. The Guild Mast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Council in Geneva of the conflict or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regard his/her duty to public welfare as par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endeavour at all time to enhance the public regard for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 by extending the public knowledge thereof and dis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rue, unfair or exaggerated statements with respect to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not give opinions or make statements on professiona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jects that are inspired or paid for by private interest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clearly discloses on whose behalf he is giving the opin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not express publicly, or while he/she is serving as a witnes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t, commission or other tribunal, opinions on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matters that are not founded on adequate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nest conviction and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make effective provisions in creating or maintaining program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and safety of life and without financial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act to correct or report any situation which could cause loss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umanly injurious or financially dama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make effective provisions and strive to meet lawful standards, ru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tions in connection with any work being undertaken by him/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his/he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give final approval only on code, plans, specification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ly made by him/her or under his/her personal supervi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A PROFESSIONAL PROGRAMMER TO AN EMPLO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professional programmer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act in professional programming matters for each employer as a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t or trus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regard as confidential any information obtained by him/her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affairs, technical methods or processes of an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avoid or disclose any conflict of interest which might influence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s or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present clearly to his/her employers the consequences to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deviations proposed in the work if his/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ning and/or analytical judgement is overruled by non-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ty in cases where he/she is responsible for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cy of professio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have no financial interest, direct or indirect, in any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s, equipment, hardware or commercial software used by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or in any persons or firms receiving contracts from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r unless he informs his/her employer in advance of the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not tender on competitive work upon which he/she may be act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programmer unless he/she first advises his/he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not accept compensation, financial or otherwise,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, from more than one person except with the full knowled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e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A PROFESSIONAL PROGRAMMER IN INDEPENDENT PRACTICE TO A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 professional programmer in private practice, in addition to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disclose immediately any interest, direct or indirect, which m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way be construed as prejudicial to his/her professional jud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ing service to his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if said programmer is contracting in his/her own nam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programming for other than his/her employer,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with a written statement of the nature of his status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loyee and the attendant limitations on his services to the clien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the programmer shall satisfy himself/herself that suc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conflict with the programmer's duty to his/her emplo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arry out work in accordance with applicable statutes, regu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, codes, and by-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co-operate as necessary in working with such other professionals a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ngaged 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A PROFESSIONAL PROGRAMMER TO OTHER PROFESSIONA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 professional programmer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conduct himself towards other professional programmers with courte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aith and without malicious i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not accept any engagement to review the work of an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for the same employer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the knowledge of that programm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cept where the connection of that programmer with the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th special knowledge and dispensation obtained by a Guild M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serious breach of safety, health, financial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rity is suspected from the prior actions of a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not maliciously injure the reputation or business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not attempt to gain an advantage over other members of his profess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ing or accepting a commission in securing work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not advertise or represent his/her services in a misleading manner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nner injurious to the dignity and integrity of the pro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, but shall seek to advertise by establishing a well m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utation for personal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give proper credit for programming work other than done by him/he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uphold the principle of adequate compensation for 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provide and promote opportunity for professional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ment of his/her associates and sub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extend the effectiveness of the profession through the inter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ng information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not copy programs (source code, object code or documentation)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lear that the author and owners to the right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ing corporate owners if applicable) would not obj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and all licensing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abide by all licensing requirements accompanying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/she sha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TIES OF A PROFESSIONAL PROGRAMMER TO HIMSELF/HER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A professional programmer sh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maintain the honour and integrity of his/her profession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fear of favour expose before the Guild and othe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nals unprofessional or dishonest conduct by any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f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undertake only such work as he/she is competent to perform by virt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training and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where advisable, retain and co-operate with other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or specia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endeavour to constantly keep updated on the most recent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in programming and the hardware on which it mu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vised: March 22nd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F THE CODE OF ET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Ethics of the International Programmers Guild may be re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vision an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ellows, Masters and Guild Masters of the Guild in good stand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changes in additions to the Code of Et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y shall expect no obligation or duty for th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ions into the Code of Et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suggested changes shall be well documented, showing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considered by the member as beneficial 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 suggested changes must be provided in writing to the Guil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shall review them, then forward them to the Council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of the time that the Council is to meet to deliberat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visions, additions, or deletions must be approved by the Counc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Headquarters in Geneva Switzerland after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ion of these changes. Once accepted by the Council, the old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ics shall immediately cease to be of effect and the new Code of Et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in force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ose countries where special restrictions to the Code of Eth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due to the statutes, laws, regulations and political clim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the Guild Master or Guild Masters of that country may ap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for special revisions to the Code of Ethics to accommodat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of the Programmers Guild in that count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