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-Chart  Version 2.00  [FreeWa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Hector Noriega R, 1984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ctor Noriega -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-Chart Ver 2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will help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irectly into your application, at the cursor position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Install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CHAR2 at the DOS prompt and press the Return Key. 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your monitor's screen;  or read The Basic Command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Uninstall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CHAR2 at the DOS prompt and press the Return Key. AscII-Ch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ninstall AscII-Chart ONLY if it was the las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ed into memory.  Your system may crash if you remove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nother program in memory that was loaded aft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ASIC COMMAND S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Activates the AscII-Cha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Activates the AscII-Char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displa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,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and cha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haracte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Duplicates the charac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Exits AscII-Chart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any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 that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Exits AscII-Chart, and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lighted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program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  Or  Insert Key 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/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 Or ... O Key 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U Key .......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and F2 Keys 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and F4 Keys ................................. Adjus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and F6 Keys ................................. Adjust menuba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copies of AscII-Chart Version 2.00 to your friend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t modified in any way, that this document is inclu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Version 2.00 is free, but please send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note that AscII-Chart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for AscII-Chart Version 2.00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8.00 (on diskette + a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5.00 (on diskett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2.00 (on computer pap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If you send me a self-addressed stamped-envelope,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-matrix print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If you send me a self-addressed stamped-diskette mailer with dis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nd you a copy of Char2.com together with it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ctor Noriega -A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80 E. Wood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adena, CA  9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