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C  R  E  E N    D  E  B  U  T   to   G T    1.41    P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Debut to GT Powe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Willi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intended to serve as a quick guide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SI screens and uploading them to GT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. It assumes that you have read the SD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 familiarity with Screen Debuts func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brief and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d Uploading a Non-Animat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Screen De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raw something simple like your name.  Be careful no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column 70 or below Row 20. Just for this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later. Too wide of a screen will not work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of a screen will cause th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nce finished with the drawing press "[ALT] 1" to buil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t the Code Parameter window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de Style                    Comp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de Width �                  7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lear Screen             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BS Control Code              ^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Enter           �             Es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"Enter" to continue and the program will buil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eck the screens statistics by pressing "F2". The scree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nger than 7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nce the screen meets the 70 or less line requirement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F1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C  R  E  E N    D  E  B  U  T   to   G T    1.41    Pg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ith your telecommunication program, call a GT Powe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ne of the ANSI message bases and select E)nter.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rough until you get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s available are #37 to 85.  You last read #85.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Kill Nonstop Enter Reply Scan Thread Quit Msg# Msg Area+,-: e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essage entry in #6 - OZ ANSI Art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From: Willie Robins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o: AL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bject: TES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ity: Kill protect None? 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message, 70 lines max., empty line to end.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[-------------------------------------------------------------]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: 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^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���</w:t>
      </w:r>
      <w:r>
        <w:rPr/>
        <w:t>(The cursor is waiting here for your entry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pload the file you have created using the ASCII upload protoco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lecommunications program. The ASCII protocol has n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. It's possible that an error will occur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If this happens, abort the file and try again.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lock up, then you've got other problems. You mu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 telecommunications programs manual and read.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Telex your in luck. Refer to the setup referenc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list of programs known to work. Undoubtly, there ar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GT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Once the file is up press enter. Then press "S" for S)ave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ways check the screen once you are done. It is poor etiqu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a bad screen go un-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C  R  E  E N    D  E  B  U  T   to   G T    1.41    Pg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nimated Signature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 Screen De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aw your signature in the top lef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</w:t>
      </w:r>
      <w:r>
        <w:rPr/>
        <w:t>ͻ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 ����</w:t>
      </w:r>
      <w:r>
        <w:rPr/>
        <w:t>Ľ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  </w:t>
      </w:r>
      <w:r>
        <w:rPr/>
        <w:t>&lt;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</w:t>
      </w:r>
      <w:r>
        <w:rPr/>
        <w:t>ķ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</w:t>
      </w:r>
      <w:r>
        <w:rPr/>
        <w:t>ͼ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/�\       Screen Debut will automatically size the       �</w:t>
      </w:r>
    </w:p>
    <w:p>
      <w:pPr>
        <w:pStyle w:val="PreformattedText"/>
        <w:bidi w:val="0"/>
        <w:jc w:val="left"/>
        <w:rPr/>
      </w:pPr>
      <w:r>
        <w:rPr/>
        <w:t xml:space="preserve">  �     �        </w:t>
      </w:r>
      <w:r>
        <w:rPr/>
        <w:t>Screen as the Arrows show. This saves on       �</w:t>
      </w:r>
    </w:p>
    <w:p>
      <w:pPr>
        <w:pStyle w:val="PreformattedText"/>
        <w:bidi w:val="0"/>
        <w:jc w:val="left"/>
        <w:rPr/>
      </w:pPr>
      <w:r>
        <w:rPr/>
        <w:t xml:space="preserve">  �     �        </w:t>
      </w:r>
      <w:r>
        <w:rPr/>
        <w:t>the code length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produced will not be sensitive to up/down positio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uild the code as you did before by pressing the "[ALT] 1" Build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unction. Set the Code Parameter wind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de Style                    Regular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de Width �                  7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lear Screen                  N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BBS Control Code              ^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Enter           �             Esc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buil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av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ollow the uploading procedure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C  R  E  E N    D  E  B  U  T   to   G T    1.41    Pg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d Signature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raw your animated signature block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tor uses exact coordinates to locate the signatu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A good place to start is with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block resting on lin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��������</w:t>
      </w:r>
      <w:r>
        <w:rPr/>
        <w:t>ͻ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� ����</w:t>
      </w:r>
      <w:r>
        <w:rPr/>
        <w:t>Ľ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��������</w:t>
      </w:r>
      <w:r>
        <w:rPr/>
        <w:t>ķ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��������</w:t>
      </w:r>
      <w:r>
        <w:rPr/>
        <w:t>ͼ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non-animated screen page should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ess [ALT] 1 to build the ANSI code. Set the code paramet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de Style                    Regular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de Width �                  7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lear Screen                  N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BBS Control Code              ^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Enter           �             Esc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oad the screen in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nter your text message above the signature code. Do no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r than 7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alculate the height of the signature and enter tha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between the text and the signature code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r text to be pushed up on the screen so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oesn't overwrite it. The first character of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ill look like an arrow pointing up and down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. Move it to the begining of the blank lines. It must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to work. This will avoid the BBS "More Y/n?" promp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urbing the blank lines that push your tex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C  R  E  E N    D  E  B  U  T   to   G T    1.41    Pg 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ge Animated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t this far you can do it! Go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x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rminal options                      �ASCII file transfer settings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A Strip high bit ..... Of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Baud         Parity None    Data Len�B Remote abort char .. 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  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Uploads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Default terminal type .........     �C Local echo ......... Of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Status line ...................     �D Expand blank lines . On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Local echo .................... Off �E Pace character ..... 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Add Line Feeds after CRs ...... Off �F Line pacing ........ 3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 Strip high bit (incoming data). Off �G Character pacing ... 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Received Backspace destructive. On  �H CR translation ..... Non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Backspace key sends ........... BS  �I LF translation ..... Stri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 XON/XOFF software flow control.     �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 CTS/RTS hardware flow control .     �   DownLoads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DSR/DTR hardware flow control .     �J CR translation ..... Non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Compuserve Quick B transfers .. Off �K LF translation ..... Non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Zmodem auto-downloads ......... On  �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 Answerback string (ENQ) .......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mpuserve Quick B transfers is set to "On" Telix may lock up. In</w:t>
      </w:r>
    </w:p>
    <w:p>
      <w:pPr>
        <w:pStyle w:val="PreformattedText"/>
        <w:bidi w:val="0"/>
        <w:jc w:val="left"/>
        <w:rPr/>
      </w:pPr>
      <w:r>
        <w:rPr/>
        <w:t>any case it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ie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13 Louis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phzibah Ga. 30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 Power is a product of P&amp;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is a product of Exis Inc. and Colin Sampalea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