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abl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3 Louis Blv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hzibah Ga. 30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(Optional)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      3.5__________  5.25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.00 ea  (Outside US add $10.00 Handling plus post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Currently are using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