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eloper'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Dev-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9/2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onsored by DataWorks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05) 345-0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upport and technical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ataWork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15 University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2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scaloosa, Alabama 3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05) 345-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: (205) 345-5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Works, Inc. is a software integration/system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 based in Tuscaloosa, Alabama. We special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ed RDBMS's, process-control, and inform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any started in August, 1989, and went cor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l, 1991. Currently we have fou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/knowledgable programmers whose experienc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ser-interfaces (graphical or tex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-control/on-line time monitoring systems tha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ed machinery in factories/plants. Additionally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usiness personnel (one a major in tax accoun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 specialist in marketting and bus. administra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so have one Novell technical service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ist, and one Netware/NetBIOS developer who specializ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are IPX/NetBIOS 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tarted DataWorks BBS! in late September, 1989. We w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up to support our clients, and to become a central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exchange for many other (fellow)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wo (2) years now, we have done well in attracting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following. By this we mean that we have implemen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nel that have contacts with many technical support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arge software institutions, and in corporations.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s a question that stumps everyone, a DataWorks rep.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s from the source - whether it be Borland,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, or whoever - we get answers that provid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990, a total of $12,000 (approximately) was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Works BBS! toward this end. We are serious ab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and our board, and we are now trying to provide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ea service to all developers/programmers on a n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re are many conferences on many existing ne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today that have programmer's interest areas,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lement a purely technical net. I'm sure there are ne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t this point that are aiming for this goal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amiliar with any. We would like to see Dev-Ne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technical network, and ideally, bring al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areas to this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provide support on CompuServe &lt;TM&gt; for many of our client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but CompuServe &lt;TM) is not an easy board to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e, and it cost a fair amount of money!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ipate in the many interest areas already found on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SmartNet and U'NI-Net. However, the interest areas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 do not seem as active as we believe they could be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understand, we believe these nets to be som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 available, and the activity on them is nearly unsur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our feable opinions). However, we want to targe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country where we can start purely technical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included some interest areas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as encompass PC users and Mainframe users.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f we're really going to get a good following on the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need to target as much of the programmer's/developer'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day,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the primary interest from our standpoint, in sta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, is that we can set up a wide-area net that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ipate in and not have to pay online costs f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o us because we feel that getting goo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, either by voice or by computer, is hard to f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fairly expensive when it can be found. Howev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goes up between cooperative boards around the cou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e is obsorbed by the Sysops, and not the users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users are much more likely to become active in the 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nets and bulletin boards that are very successful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y provide a valid and well maintained ser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sers. We believe that a participation in Dev-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ous, professional Sysops and users nation-wid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itute what can become one of the most popular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ented nets available to developers/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Works BBS! is the Host of the network. Current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s, or strict requirements to meet to become a regional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information form inclu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that needs to be completed and either mailed, fax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to DataWorks BB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Works BBS! will only allow regional hubs to echo throug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 All local hubs for each region will have to ech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gional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some large cities literally have thousands of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in them, we will still be careful in monitor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als get started in any given area, so as to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ility of non-technical or unprofessional ac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be ideal if all regionals on the net used high-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T or Hayes v.32 modems, but this is not going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. DataWorks BBS! started out with a USR Courier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modem. We know that there are still thousands (?)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re still using 2400. However, the time on-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can be expensive at 2400 baud, and this can easil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uragement, and the possible loss of a regional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making this statement because we want Sysop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be regionals to be aware that if they are using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modems, that it can become quite an investment to ech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, every day of the week, every month of the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DataWorks, Inc. is an Authorized Dealer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ics, and we keep on-line a current information she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's Deals that US Robotics offers all syso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-time bulletin boards. As a Dealer, we cannot even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 that US Robotics directly offers sysops, and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, you will find their direct pricing deal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active and affor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real requirements for regionals are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use at least 2400 bau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echo at least once every 24 hou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help in assuring that only programm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ers technically orien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cipate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at, there really aren't any other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de from completing the information sheet attach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document, and sending it in to DataWorks BB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ocal hubs that regionals will be sponsoring, the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sponsible for the local hub sysop fill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heet at the end of this document, and the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formation sheet in to DataWorks BBS!. Also, a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harge a fee of any sort for the local hub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at regional for echoing. We realize that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ly oriented boards out there today that do char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fee/membership fee for users to participat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 However, we are not charging the regional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it would be fair for them to charge their local hub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onal is a "fee charging" board, perhaps that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in some way set up an account for local hub sysops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quire them to pay a fee for access to the regional'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for ech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-Net will be a .QWK compatible mail system.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the Host to echo with KMail. However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ved in stone, as we know that there could always b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to come along, and we are certainly open for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reg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we at DataWorks are programmers,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s with bulletin board systems or mail reader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ze that many (if not all!) of our regionals an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ore experience with mail systems and echoing, and agai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very open for input in regards to making the n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DataWorks BBS! operates on a DTK Keen3304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or IDE 16ms. hard drives, and an HST 14.4 modem. We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4.5a/E3 and are going to set up one more HST n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yes v.32 node. Currently, or phone number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-over all three nodes. However, we will set up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ltogether for the Hayes line when it becomes ac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please bear with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ame             Description                                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-   Windows    ----- Windows general discussions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-   ExcelWin   ----- Excel for Windows - Programmers/Help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-   WordWin    ----- Word for Windows - Programmers/Help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- * WordBasic  ----- WordBasic Programmers/Help 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-   VisWin     ----- Visual Basic Programmers   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-   ObjVis     ----- Borland's Object Vision - Programmers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-   SQL        ----- Oracle's (&amp; general) SQL Programmers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-   Paradox    ----- Borland's Paradox - Programmers/Help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- * DBase      ----- dBase Programmers/Help     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- * Clipper    ----- Clipper Programmers/Help   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-   dB2        ----- IBM's Mainframe DB2 RDBMS Programmers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-   FoxBase    ----- FoxBase Programmers/Help   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-   RBase      ----- RBase/RBase for DOS - Programmers/Help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-   Cobol      ----- Cobol Programmers - General - Help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-   Fortran    ----- Fortran Programmers - Help 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-   Assembly   ----- .ASM Programmers - All - General - Help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-   Basic      ----- BASIC Programmers - General - Help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-   Pascal     ----- All Pascal Programmers - General - Help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-   C          ----- All "C" Programmers - General - Help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-   Ada        ----- Ada Programmers - General - Help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-   Lisp       ----- LISP Programmers - General - Help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 -   Forth      ----- Forth Programmers - Help   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-   Modula-2   ----- Modula-2 Programmers - Help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-   Prolog     ----- Prolog Programmers - Help  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-   Ops-DV     ----- Operating Systems - General Discussion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-   Nets-DV    ----- Local/Wide-Area Networks - Discussion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-   MTS-DV     ----- Multitasking Systems (DV, etc.) - Help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-   DV-News    ----- Dev-Net Sysop's Private News Conference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-   Updates    ----- General Updates/Patches Discussions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-   ShareDev   ----- Dev-Net Shareware Developer's Talk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-   MSDev-DV   ----- Microsoft Developer's General Talk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-   Borland-DV ----- Borland Developer's General Talk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-   Lotus-DV   ----- Lotus Programmer's General Talk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-   WordPer-DV ----- WordPerfect Support - Talk 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Added 09/2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appearing to the left of the Confs. is that confe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n DataWorks BBS! (this is to help you set up your end quick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BCLIP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ownload packet name will be DWBBS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alize that there are many more interest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and developers. We will gladly post/carry the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(DataWorks BBS) if you have users that reque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a conference area does not show an activ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articipation after a period of 60 days, we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from the Host, and recommend that regional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's Information Worksheet for Regional and Local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#: _____________________  Office Phone#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Birth: ___________________  Occupa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rimary Interest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: Public Domain, Programmers, Graphics, Hobbi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Hours of Your BBS: __________ Phone#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: __________________ Speeds Supported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Board Only? (Yes/No)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you currently echo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e: NetMail, U'NI-Net, SmartNet, PCRela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will use on DataWorks when calling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__________________________________ Password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Works, Inc. 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5 University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scaloosa, Alabama 35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05) 345-5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pload to DataWorks BBS!:   (205) 345-0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if you upload it, please leave a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indicating the name of the file uploaded.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