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IA is an installation program written for sharewar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written a program, especially if your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iles that ideally should end up on more than on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sub-directory, GENIA may be of interes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 shareware author that found myself in this situation.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unarchived, consumed about 1.2megs.  This means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on 2-360K floppies in a compressed format.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hanged, I needed a way to easily updat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 GENIA is my start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1st release of the program.  I'm guessing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others out there that need this type of thing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IA is based on two types on installation procedures.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in copying while the other involves the use of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n my case, I use a compressor from Japan called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3c Copyright (c) Haruyasu Yoshizaki (Yoshi), 198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ound Yoshi's work to be most complete and I like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thinks.  In addition, he very actively supports and en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.  However, you may use any self-extracting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distribution disk that you supply to your users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trol file called CONTROL.FIL.  After the user selec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will contain the source files, GENIA will read th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the CONTROL.FIL.  The control file contain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 that tells GENIA what to do and where to d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files from target to destination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self-extracting files.  Does not assu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x file will make destination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s track of files copied, bytes copied, disks proc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errors, Sfx errors,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s user to insert next disk.  Checks for prop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file is driven by keywords.  All keywords are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surrounded by &lt; &gt; symbols.  The first &lt; symbo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to the first column.  All control files must have a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as the first keyword.  GENIA will not process a file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n ID keyword.  Here is an ID code as it migh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.FI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D&gt;DISK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 code is followed by the unique identification that GENI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ognize the disk.  In this case, the disk would be called DISK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s should not be inserted between keywords 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code that might be used is the COPY command.  The cop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ID consists of the keyword followed by a variable.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destination of where certain files are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Y&gt;\XYZ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all of the files that follow the COPY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files to the \XYZ\DATA sub-directory.  If the sub-director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xist, then it/they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following the COPY command should be the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sh to copy.  At this time, do not use wildcard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wanted to copy three .DAT files, you woul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icitly tell GENIA what to cop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Y&gt;\XYZ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L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data files would be copied to \XYZ\DATA us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as specified by the user.  For this reason, you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drive letter with the COPY command.  Also note t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name are copied over without confirmation.  So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installing your program as an update, you should warn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up their files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Y&gt;E:\XYZ\DATA\   &lt;- NEVER do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you wish to tell the user what is about to happen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?  Fine.  Just use the SHOW command followed by the name of a 25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ss text file residing on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HOW&gt;SHOWDATA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GENIA sees this, the file called SHOWDATA.HLP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The file should include the final line as "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to continue or ESC to skip this dis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one disk install, then the entire installation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multiple disk installation, GENIA will then prompt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to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Yoshi self-extracting files, you must first crea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LHarc.EXE.  This is a public domain compressor tha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myriad of sources.  Call me if you need to get a current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self-extracting file with LHarc, you w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RC a filename files_to_be_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g.,   LHARC a ON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create an LZH file containing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Now to make a self-extracting file, enter LHARC 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reate either a ONE.COM or a ONE.EXE file that will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whe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GENIA call a self-extract, you use the 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&gt;\XYZ\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all files that follow the SE command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though you entered them from the DOS line. 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&gt;\XYZ\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S_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S_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S_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DOCS_?.EXE files will be decompressed to the \XYZ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.  If that path does not exist, GENIA will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the &lt;SHOW&gt;filename could be used just before the S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the user what's about to happen.  (Or you could use a t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lf-extract if you are using version 1.13 or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self-extract begins, GENIA is no longer in control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reinstalling to the same directory that contains the sam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have to manually overwrite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DIS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end a control file in one of two ways.  Either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insert another or the installation is complete.  To tell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ert the next disk, you use the &lt;END&gt; command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of the next disk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D&gt;DISK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produce a screen prompt that tells the user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sk and insert DISK-2.  GENIA will then be chec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disk &lt;ID&gt; for a matching variable.  The user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correct disk if they mistaken slide in the wro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IA will continue this process until the &lt;DONE&gt; command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is used with a variable that will be display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sure to read ________.   For example, perhaps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file that you want users to read before they begi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If this file were called INTRO.TXT, you w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DONE&gt;INTR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simple one that will copy 6 files to a ZOOM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D&gt;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Y&gt;\ZOO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IN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ONE&gt;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two disks, the DONE would instead be &lt;END&gt;2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being &lt;ID&gt;2 and so on.  Suppose that this same disk ha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 files contained in a single self-extracting file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D&gt;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Y&gt;\ZOO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IN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&gt;\ZOOM\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DOC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ONE&gt;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would have to do is include the SE command so that GENIA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ZOOMDOCS.EXE is to be run, not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may be inserted into the control files using spa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one or semi-colons.  Here's a longer sample of a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NTROL.FIL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ll keywords (e.g., ID, SHOW, COPY, SE) must be in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mments should be indicated with a ; in column one.  anoth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comments is to start a line in a column other tha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ID code identifies the disk.  once the disk is processed/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t will not be accepted again.  this is used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&lt;END&gt; command which prompts the user for the next disk to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ID statement MUST exist or the installation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D&gt;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HOW will display the contents of this file from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t should be 24 lines or less.  No provision is made fo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You may end these SHOW screens with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ey to continue or ESC to skip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f they hit ESC, the program will then prompt them to inser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isk in the installatio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HOW&gt;read001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gnore all lines that begin with semicolon o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ad file until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PY should be followed by the path into which the files 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f the path does not exist, then it/they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 drive letter SHOULD NOT be included because the user determ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rive these are going to.  there should not be any spaces the &gt;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path may or may not end with a back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Y&gt;\TARGET\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is the list files that should be copi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you would want to use the COPY command in two different sce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1.  when the file(s) in question are already compressed.  an examp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be GIF or spee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2.  when you want the user to have immediate access to the file w/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necessity for having to unzip, unarc, unlzh.. whatever.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here would be README.1ST files, ORDER.FRM, INTRO.TX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f you wanted the next batch of files copied somewhere else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use another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Y&gt;\TARGET\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t will attempt to copy files until the next command code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E stands for Yoshi self-extracting .COM or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path after the &gt; symbol means to self-extract to tha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path is created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&gt;\TARGET\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when the disk is complete, you MUST end it with the command &lt;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no other command are processed below the END command so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have to use semi-colons to indicate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D&gt;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002 tells the user that this is the next disk in the sequenc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ested to remove the current disk and insert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the last disk in the entire install process, then th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hould be used in place of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ONE&gt;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 should be given following the &gt; symbol which is th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 requesting that they view/print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in this first version, pleas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15.  For this, I will give you your own int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screens and eliminate any bugs that you might fin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ideas for new keywords, I would be glad to incorporat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dial into my BBS to drop me a message.  The board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.  My current address is given in the opening screen of G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nothing lasts forever.  If the file date of GENIA is ol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year or so, you may want to contact me via Compuserve at 76430,1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rack me down via the ASP - PO Box 5786, Bellevue, WA  980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