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alc is a programmer's calculator that features numerous numb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 (such as hex, binary, etc.) an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alc is a rather large file, because it has a HELP fil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inked to the .EXE file so that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"help" file tagging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alc is NOT a TSR, but if I hear enough requests, I'd consid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TSR, but without the "help" feature, perh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John A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 Woodlaw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ow Grove, Pa.  1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mail/message wherever you got JCal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