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:47:07  06/16/90                                                     Pag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 I B D I 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the directory of a 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dir &lt;library file spec&gt;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DIR utility extracts the names of object modules from 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library.  The name of the module plus any directory spec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dule is extracted to standard output. 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d directory specifications and file extension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bject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err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 T I L   M o d u l e   D o c u m e n t a t i o 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20:47:07  06/16/90                                                     Page 2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 I B D I R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RODU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/0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AST 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/16/90 20:46:44 -- libdi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 T I L   M o d u l e   D o c u m e n t a t i o n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