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VT by:  James R.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. 2, Box 713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semer Cit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8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a freebee. I hope that you find it useful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VT [switch char][f ? 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char = Can be either / or \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Include a program generated form fe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T print-out. Unless you are using conti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d paper or a laserjet type printer, I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=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=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VT (List the Interrupt Vector Table) list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VT from the first 1024 bytes of computer memory. A brief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nterrupt is also given. The allowable key presse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      Brings up the print menu.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 for a print-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T listing or the current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ng &lt;Esc&gt; aborts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      Quit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 Quit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Arrow   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   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 Up         Scroll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 Dn       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g Up        Go to the very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g Dn        Go to the very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interrupts are not very well documented.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ttle bit here and there. And from a limited amount of resour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ything that could be more clarified, that is simply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't know, please tell me so that I may upd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All letters will be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with any suggestions for this program o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alk about programming, please feel free to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! I program using Microsoft MASM 5.1 and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11 months now. Especially anyone who uses MASM 5.xx an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ified directives". I have a much larger program that I have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 for about 10 months and it has outgrown the small model size.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 large model, but am having a tough time figuring it ou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to nothing written about the new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