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All                        Message #:  7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Andy Vaught                Submitted:  13 Jul 90  9:4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LOADALL, 1/4                  Status: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No                             Group:  80XXX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0 of comp.sys.in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: bilver!rtmvax!peora!ge-dab!steinmetz!uunet!ccicpg!turnkey!conexch!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root@conexch.UUCP (Larry Digh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s: comp.sys.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Re: Returning the 80286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Have you heard about the LOADALL i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-ID: &lt;11004@conexch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31 Oct 88 14:05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 &lt;1081@xenon.idec.stc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-To: root@conexch.UUCP (Larry Digh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: The Consultants' Exchange, Orange County, CA.  (714) 842-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rticle &lt;1081@xenon.idec.stc.co.uk&gt; sanders@idec.stc.co.uk (Tom Sa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Rumour has it that it is possible to switch the 80286 back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once having gone protected.  Can anyone advise me how this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copy of an article that recently appeared in a periodical magi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n it contains and the opinions expressed in it are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you will find it useful and infor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LOADALL DOCUMENTATION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286 LOADALL instruction allows access to extended memory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ast month's article on the P9, we described the method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 (memory beyond the lower 1 megabyte) from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running on a 286.  This method requires switching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o perform access, and then resetting the processo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mode.  We have since learned that there is another way. 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 instruction, LOADALL, allows all of the processor's regis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registers and hidden internal registers) to be load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perating in real mode.  By changing the value of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base register, a program can select a segment beyond the lower 1M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also has other uses, as described later 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Memory Address    CP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805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-807                    MSW (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-815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-817                    TR (Task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-819                   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-81B                    IP (Instruction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-81D                    LDT (Local Descript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E-81F                    DS (Data Segment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0-821                    SS (Stack Segment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-823                    CS (Code Segment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4-825                    ES (Extra Segment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6-827                    DI (Destinatio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-829                    SI (Sourc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A-82B                    BP (Bas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C-82D                    SP (Stack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E-82F                    BX (Data Registe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0-831                    DX (Data Register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2-833                    CX (Data Regist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4-835                    AX (Accu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6-83B                    ES Descript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-841                    CS Descript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2-847                    SS Descript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-84D                    DS Descript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E-853                    GDTR (Global Descriptor Tabl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-859                    LDT Descript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A-85F                    IDTR (Interrupt Descriptor Tabl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-865                    TSS (Task State Segment) Descript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.  LOADALL data are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included by Intel for chip testing, Microsoft is now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n their RAM Drive program and in OS/2'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instruction is probably appropriate only for use 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nd system-level utilities, it is important because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capabilities that are not otherwise available in a 286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received a copy of a document that describes LOADALL.  No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shown, but is almost surely written by Intel.  The 15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scribes in detail how to use the instruction, so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cumented" is not quite correct -- it is documented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heet.  By restricting access to this documentation, Intel gives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to Microsoft and other larg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Cac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-2      24-bi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3         Access rights byte.  Format is the same a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byte in a descriptor, except that the "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becomes a "valid" bit.  If a "valid" b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, any memory reference using the descri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exception 13 with error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4-5       16-bi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TR and IDT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-2      24-bi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4-5      16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  Descriptor Cac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's position is that this instruction is not useful to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easily lead to machine crashes if not used properly.  Inte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will provide documentation for the instruction on a "need-to-k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, presumably only after a non-disclosure agreement has been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developers, of course, would not know to ask.  The informatio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ing here should be enough for you to evaluate the useful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; if you intend to use it in a product, you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for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code for LOADALL is 0F05 hex.  No operands follow the 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gets its data from a 102-byte block of mem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ddress 800 hex, as shown in Table 1.  Table 2 show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or cache entries.  These are hidden register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e modified by the programmer; they are se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or is read from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EXTENDED MEMORY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 is required to access high memory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LOAD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ve the 102 (decimal) bytes starting at 800 hex.  (MS-DOS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system code.  OS/2 presumably leaves it free for LOAD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epends on application programs not to chang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up the 102-byte register image at 800.  The bas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gment descriptor cache is set to select the desired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ecute the LOADALL instruction.  The data segment now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, high-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ve data to or from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store the base address in the data segment descriptor cac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t 800, and execute another LOAD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The next step is not in the article, but conspicuously absent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tore the original 102 bytes to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while it is appealing not to have to go to protected mode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high memory from real mode, this isn't much better.  LOADA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clock cycles on a machine with no wait states, or 19.5 us at 1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can also be used to allow programs to be execut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processor is in real mode.  A special paragraph I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) is used to indicate when a program is running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service routines must check the segment register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special ID, and if so, they must reload the regis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to restore the segment base addresses before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has other uses as well.  It can be used to switch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task from real mode, serving as a fast intermo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OS/2 presumably uses it to return to protected m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mode task running in the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can also be used to emulate real mode from protected mo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privilege level of all local and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lower than that of the current program, a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whenever the program attempts to load a segment register. 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segment register with a value of 0000 to 0003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, and this case must be handled specially.)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 then uses LOADALL to set the base address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other complexities to this emulation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document.  The emulation is imperfect, and Microsof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use the "reset to real mode" technique (as describ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last month on the P9), rather than trying to emulat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performs no checking on the values loaded into the regis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ception will occur even if an illegal value is load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can potential be put into a strange state.  If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value is set, no exception occurs from the execution of LOAD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 will occur, however, when an access  using tha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can be executed in protected mode, but only at the most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(level 0).  Thus it does not violate the protection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cannot be used to switch back to real mode from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versions of 286 (A1 and B1 steppings) have bugs which affec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ADALL.  Thus, the techniques described in this article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is not implemented on the 80386, so Microsoft has includ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in the current version of RAM Drive that tests fo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 If it's a 286, LOADALL is used, and if it's a 386, the nativ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s are used.  If you use LOADALL, you should als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your software will not run on 386-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LOADALL is certainly fraught with peril, and require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ign and knowledge of all the implications.  We have spok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oftware vendors that were aware of the instruc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decided not to use it due to the risks and complexity involv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commend its use to most people, but we do feel that ever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ccess to the information so they can make their own cho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o use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PS: The Consultants' Exchange, PO Box 12100, Santa Ana, CA  9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: (714) 842-6348: BBS (N81); (714) 842-5851: Xenix guest account (E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conexch Any ACU 2400 17148425851 ogin:-""-ogin:-""-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...!uunet!turnkey!conexch!root || ...!trwrb!ucla-an!conexch!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