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It is an utility to assist programmers in determining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e X,Y coordinates at the click of a mouse! This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program because of the frustration involved with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the coordinates for proper Write or WriteL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bo Pascal 5.5. With the recent acquisition of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by TurboPower Software, I attempted to learn the TSR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a TSR while resident to speak for ONLY 6K! So this endeav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 labor of love and an exercise in mastering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Object Professional 1.0 (nicknamed by me Ob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It possesses some unusual but necessary routin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EXPANDED memory, screen and cursor status saves in a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ocateIt will save the screen and cursor status and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as found! (i.e. you will never know that we were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 mouse driver (as "Mouse Clicks" operate ALL of the function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BEFORE loading LocateIt or a messag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use not installed. Please install and load Locate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 utility like EMM.sys ( the one I use)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or LocateIt will render anoth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teIt must reside in EXPANDED memory. Install driver and re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ocateIt will ALSO save the mouse cursor status if its POPS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ere on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pon deactivating LocateIt, the mouse cursor WILL remain a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OPPEDUP over a program where a mouse wa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the command line parameters for Locat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It &lt;No parameter&gt;  LocateIt will load itself in EMS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6K in RAM whil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It /u</w:t>
        <w:tab/>
        <w:tab/>
        <w:t xml:space="preserve">     LocateIt 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of LocateIt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&lt;Left Mouse Key&gt;, once pressed ,will produce the absolut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mouse cursor at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, erase them and wait for another coordinates request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&lt;Right Mouse Key&gt;, TWICE pressed, will deactivate Locate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its TS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mouse is MOVED AFTER pressing the &lt;Left Mouse Key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mouse cursor will remain. It is due to th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It is best NOT to move the mouse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It(c)                            Copyright 1990 Sceptor Industries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Upon experimenting with mouses and mouse drivers, I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giTech and MicroSoft mouse BOTH will work with a TSR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open to learning about OTHER mouses that will work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MM.sys MUST have the following switch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emm.sys /h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ement like "device = c:\emm.sys /h" will "CHAN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LocateIt is ONLY for finding absolute X,Y coordinates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EMM.sys ( available in its .ZIP as EMM.zip)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BBS, TLC Computer Net (919) 544-2168 2400,1200,3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he source code is available for $15.00 if you would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UST possess BOTH Turbo Professional 5.5 AND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1.0 to recompil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7 "Print Screens" showing LocateIt in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included them as an example of its usage. Please noti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sitions marked as a mouse cursor image (a DIAM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eel free to distribute or copy LocateIt in its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as LocateIt.zip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re is NO charge for it o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.zip file and its contents are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this utilit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 at my BBS with any and all comments, observ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as LocateIt works well in my computer environment. If any id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, etc. come to mind, PLEASE feel free to let me know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It is in its infa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B. Guggem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C Computer 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919) 544-21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, 1200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S. I want to take time to say THANX to my wife Mary Ann fo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and reediting and reediting ) this documentation of Locat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It(c)                            Copyright 1990 Sceptor Industries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Edit    Run    Compile    Options    Debug    Break/w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Thank you for your interest in LocateIt ��������������������͸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LocateIt will locate the absolute X,Y coordinates ...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�                   at the click of a mouse!                   �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�    Hit the &lt;Left Mouse Key&gt; to display the coordinates ...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Hit the &lt;Right Mouse Key&gt; TWICE to exit LocateIt(c)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�                We hope you enjoy this utility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�     LocateIt(c)     Copyright 1990 Sceptor Industries(c)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��������������������������������������������������������������;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 F5-Zoom  F6-Switch  F7-Trace  F8-Step  F9-Make  F10-Menu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Edit    Run    Compile    Options    Debug    Break/w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caMai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ce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                             (41,13)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                                #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e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 F5-Zoom  F6-Switch  F7-Trace  F8-Step  F9-Make  F10-Menu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It(c)                            Copyright 1990 Sceptor Industries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Edit    Run    Compile    Options    Debug    Break/watch   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caMai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ce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                             (80,1)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e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 F5-Zoom  F6-Switch  F7-Trace  F8-Step  F9-Make  F10-Menu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Edit    Run    Compile    Options    Debug    Break/w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caMai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ce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                             (80,25)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e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 F5-Zoom  F6-Switch  F7-Trace  F8-Step  F9-Make  F10-Menu   NUM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It(c)                            Copyright 1990 Sceptor Industries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Edit    Run    Compile    Options    Debug    Break/w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caMai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ce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                              (1,25)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e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F1-Help  F5-Zoom  F6-Switch  F7-Trace  F8-Step  F9-Make  F10-Menu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File    Edit    Run    Compile    Options    Debug    Break/w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caMai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ce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                              (1,1)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e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 F5-Zoom  F6-Switch  F7-Trace  F8-Step  F9-Make  F10-Menu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It(c)                            Copyright 1990 Sceptor Industries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Edit    Run    Compile    Options    Debug    Break/w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Edit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3     Col 1   Insert Indent          Unindent   C:LOCAMAIN.PA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$S-,R-,V-,I-,B-,O-,A-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Thank you for your interest in LocateIt ��������������������͸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 Lo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        </w:t>
      </w:r>
      <w:r>
        <w:rPr/>
        <w:t>LocateIt is disabled.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fa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LocateIt(c)     Copyright 1990 Sceptor Industries(c)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s   ��������������������������������������������������������������;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rt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md,                                 #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Dos,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Fram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Inline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Mouse,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tring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Window,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Swap1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Watch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 F5-Zoom  F6-Switch  F7-Trace  F8-Step  F9-Make  F10-Menu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It(c)                            Copyright 1990 Sceptor Industries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