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O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9, 199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AGS, PCTAGS and RETRO are trademarks of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(tm) is a DOS and OS/2 source-code retrieval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retrieve a function or procedure definition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, Pascal, BASIC, dBASE, Assembly, Modula-2 or an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nglish).  After locating the source file, PC-TAGS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ditor and place the cursor at the retrieve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'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can be used in conjunction with any text editor 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re is no need to change your current method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use a MAKE facility or version-control system, PC-T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integrated into you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functionality PC-TAGS provides, imagin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viewing a source file.  You see that your code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, but you're not exactly sure what th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cursor anywhere under the function's name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.  PC-TAGS will locate the source file that contains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editor and position the cursor at the function'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le had been stored in a version-control library,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xtracted the file from the library before load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can now examine the function's code to determin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mentioned, built into PC-TAGS i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unction and procedure definitions written in the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dBASE, Assembly and Modula-2 programming languages.  PC-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 certain data structures, such as structures,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in some of the supported languages.  All existing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that run under the DOS and OS/2 operat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ncludes, but is not restri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DeSmet D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Ecosoft Eco-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rk Williams C and Let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C and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x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Rational Systems Inst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etaWare Professio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Pascal and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BASIC an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shton-Tate dBASE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Fox Software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antucke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ll other dBASE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Jensen &amp; Partners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ogitech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tony Brook Modula-2 and Quick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Macro Assembler and Quick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LR Systems OPT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languages built into PC-TAGS, other programming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directly.  Any line of an ASCII text file can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by placing on it a comment containing the keyword "PCTAGS". 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ose lines just as it recognizes the function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languages.  Thus, PC-TAGS can be used with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supports comments.  Using the explicit tags, PC-TAG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other types of information besides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PC-TAGS with source code files, it can extract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system available under DOS and OS/2.  This includ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urton System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KS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Polytron P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Quilt Computing S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eidl Ver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will work with any editor, word processor or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Borland's Turbo and Microsoft's Quic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now on, references to "editor" include text editors,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s and all other types of applicati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diting of ASCII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that support a macro language can have the PC-TAG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corporated into the editor as an extension.  Pre-writte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ditors are included as part of the PC-TAG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merican Cybernetics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ugaru Software Ltd.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gma Software System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nsfield Software Group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UnderWare, Inc.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is distributed as shareware.  Each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complete PC-TAGS software package for 30 day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 After the evaluation period, if you find PC-TAGS to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wish to continue using it, you must register your copy with 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is distributed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 unregistered evaluation version which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lletin boards, disk distributors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ill run under the DOS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registered version of PC-TAGS that will run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is available from Moderne Softwa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lso available is a registered version tha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DOS and OS/2 operating systems.  This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oderne Software by registering PC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is fully-functional with no hidden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However, the unregistered version requires "special inpu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uring program operation that is not necessar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is special input serves as a reminder to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 unregistered evaluation copy and also as a pro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registration is only $39.95 for the DOS version and $6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OS/2 version, plus $4.00 for shipping and handling.  (C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add state sales tax.)  Quantity discounts are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institution.  Refer to the LICENSE file for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appropriate registered version will be sent to yo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paid registration form.  A printed copy of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included as part of the registered versions. 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technical support and future release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powerful functionality provided by PC-TAG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-TAGS registration form is included in the file ORDERFRM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ill it out and return it.  If you would like high-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be made available on a try-first basis and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it is up to YOU to support such programs. 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-TAGS is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ion of a diskfile containing information, or "tags,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unction and procedure definition in a source-cod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is appropriately called a "tag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trieval of a specific function or procedure defini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brevity, future uses of the word "function"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function and procedure" unless stated otherwise.  PC-TA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tag some data structures, such as typedefs, struct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macros in some of the supported languages. 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will also refer to these data structures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gnized data structures is includ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the process, the creation of the tagfile,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TAGS.EXE program.  It scans through your source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unction-definition information contained with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stored in a disk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file is used later during the retrieval step.  The ta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o recall the tag information related to a particula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used to locate the function's source fi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in the file where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is done by the various RETRO programs.  Several different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vided in the PC-TAGS package.  The appropriate RETR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epends upon your text editor.  This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Regardless of which editor you use, one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and RETRO will NEVER modify your source files.  PCTAGS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and never writes to it.  The only files modified by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agfiles which are then read by RETRO during the retrie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only reads tagfiles and never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manual will explain how to use the PCTAGS and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your programming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ng Tagfiles with PCT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.EXE (from now on referred to as "PCTAGS") scan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, Pascal, BASIC, dBASE, Modula-2 and Assembly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unction definitions contained in the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instruct PCTAGS to tag lines containing the "PC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thus allowing PCTAGS to process text files of any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PCTAGS extracts three piec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keywor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file name, including drive and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entire line on which the fun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ieces of information identify and tag a specific func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ferred to as a "function tag."  Each function tag i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"tagfile."  Tagfiles consist of one or more functio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s may contain function tags from one or more sourc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computer system.  For example, a single tagfi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as all the function tags used for a particula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the program may be scattered over severa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all the tag information can be combined in a singl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pproach would be to create a tagfile for eac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source files.  Most significant programs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braries of routines.  For example, one library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outines and another will have low-leve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source code files for each library are most like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.  A separate tagfile can be created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.  Thus you would have a tagfile containing window fun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with the low-level tags.  During the functi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oth tagfiles can be searched for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of the tagfiles is entirely up to you.  PC-TAG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can be configured to work within your curren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and maintenance of tagfiles is a very easy proces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CTAGS program and include on the command lin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PCTAGS should process.  Several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nfigure PCTAGS operation to something other tha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syntax for PCTA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AGS [-global_options] srcfile [-options] [srcfile [-options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lobal_options" are instructions to PCTAGS on how to tr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rcfile" is a file specification, with optional drive and pa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ile.  DOS wildcard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re instructions to PCTAGS on how to tre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the left of the option.  These are equivalent to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can be used to override a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CTAGS is invoked with no command line arguments, a usag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options and a discussion of global vs. loc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littl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 of PCTAGS, a random two-digi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PCTAGS first starts executing and again for every f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cans.  You must re-enter the displayed number in order for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its operation.  This user input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PC-TAGS.  Its purposes are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unregistered evaluation version and to act as an impe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 can receive a registered version by sending you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ntained in the file ORDERFRM to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simplest form, a command line to process the single file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instructs PCTAGS to scan the file MAIN.C and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g information from it.  PCTAGS does not alter the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; it simply accumulates tag information in its own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is then written to the default tagfile PCTAGS.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f the current drive.  If PCTAGS.TAG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is created.  If the tagfile does already exist, it is "upd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a tagfile is a three-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Remove from the tagfile all existing fun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can the source file, accumulating fun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ppend the function tags to the end of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pdate operation, any existing function ta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-processed source file are removed from the tag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the file MAIN.C contains code for a function called "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previous run of PCTAGS extracted the tag information for "ma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t in the PCTAGS.TAG tagfile.  If PCTAGS processes MAIN.C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original "main" tag information is removed from the tag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prevent multiple entries of a function tag from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and to eliminate potentially obsolete functio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ing of tagfiles allows you to modify tagfiles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a single source file, it is only necessar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file to the tagfile rather than re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over again.  This makes the maintenance of tagfile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updating is done automatically by PCTAGS unless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by specifying the -A option on the command line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lained in detail a littl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associated function tags are removed from the tagfile,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pecified files and extracts ta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programming language defines its own syntax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CTAGS must know the source language type in orde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.  PCTAGS examines the source file's file extens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ource language in the file.  The following fi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   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H   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AS    --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AS    --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RG    -- dBAS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MOD   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EF   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SM    --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file has an extension other than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the source language type must be specified explicitly to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S command-line option,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scan and recognize code which conforms to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processed language.  Source code containing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incorrect identification of function defin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ource file be compiled and debugged until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yntax errors before being sent through P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mentioned, the extracted tag informat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name, the complete file name, including drive and pa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ne on which the function is defined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for each function tag depending on the option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tag information PCTAGS accumulates is not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user.  It is not necessary for you to know what PCTAGS is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.  You can safely think of PCTAGS as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ed only by the various RET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canning the source files and accumulating the function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writes the tag information to the end of the tagfile.  If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information stored in the tagfile is no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TAGS user.  For curious users, this information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file Format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accept more than one file name on its command lin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pecified and each may contain the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'?' and '*'.  As examples, each of these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*.c e:\prog\src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prog?src.pas c:\pascal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c:/prog/src/*.c c:\prog2\sr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above examples, PCTAGS will scan all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all their function tag information.  The origin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.  The information accumulated by PCTAG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PCTAGS.TAG tagfile.  The tagfile will be upd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 when PCTAGS was run.  If each of the example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as shown above, PCTAGS.TAG would contain all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ll the 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from the last example that PCTAGS accepts both backslashes(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(/) as a path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function definitions, other items can be tagg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PCTAGS" within the file.  Following the "PCTAGS"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"tagname" by which the line will be retrieved.  For exampl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urce file which defines a variable called "counter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ag "PCTAGS counter."  The exact syntax of explicit ta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TAGS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TAGS" keyword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explicit tags should be specified within a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ile's source language.  While placing an explicit ta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not a requirement for PCTAGS, doing so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hen the file is later processed by a compiler o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explicit tags for a variety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        int counter;            /* PCTAGS cou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:      counter : INTEGER;      { PCTAGS cou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:       DEFINT counter          ' PCTAG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       PUBLIC total            &amp;&amp; PCTAG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-2:    counter : INTEGER;      (* PCTAGS cou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:    counter dw 0            ; PCTAG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:       INITIALIZE_TAX_TABLE.   * PCTAGS INITIALIZE_TAX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:         void ice::melt(){       // PCTAGS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:        (DEFUN LIBERATE         ; PCTAGS 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:       :ANARKEY CMD EDITOR     ( PCTAGS ANA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:      find_all:-              % PCTAGS fin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:         PROCEDURE test() is     -- PCTAG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:     My Diary, Day 1         PCTAGS 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e:   Quarterly Expenses ---- PCTAGS Q1E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bove examples show, explicit tags allow PCTAGS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and English text files, even corporat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w would consider a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plicit tags are placed in a source file containing cod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languages (C, Pascal, etc.), the file will usual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PCTAGS twice; once to extract the function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cognize the explicit tags.  But recall that PCTAG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 by first removing all tag references to the processed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econd pass from removing the tag information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it is necessary to repress the automatic-update ope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n.  This is easily done by specifying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f the second pass.  The -A option is explain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 on PCTA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canned and stored in the tagfile, explicit tag informa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tandard function tags.  During the retriev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makes no distinction between function tags and explicit tag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Tagfile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tored in the tagfiles is used by RETRO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definition.  It is important that the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resent the current status of each function defini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Obsolete tagfiles will cause the retrieval oper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nction definitions are altered or moved to a differen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must be updated.  If line numbers are stored in the tag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y of the definition line (explained in the -L op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, inserting or deleting a single line in a source fil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tagfil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CTAGS automatically updates a tagfile, maintenance of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stly or time-consuming task.  It is a good idea to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sending your source files through PCTAGS whenever you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is designed so that if you modify only one file of a 100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ly the modified file needs to be rescanned.  Thu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ason to not keep your tagfile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 perform tagfile maintenance depends upon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you use a MAKE utility in your development cycl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added which would update the tagfile for all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r a simple batch file can be created to do the upda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version-control system, the best time to update the tag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you enter the new version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point is that necessary tagfile maintenance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 The correct operation of the PC-TAGS system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we have discussed only the default operation of PCTAG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vided which can be used to alter the default PCTAG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TAGS option is prefaced by a dash(-) character.  The op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upper or lower case.  All options are sing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require an additional argument which must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on with no spaces between them.  More than on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 command line.  They may appear in any order, bu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others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supports two types of options: global and local. 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ll the source files specified on the command line. 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on the PCTAGS command line before the fir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below, -V is a global option bound to both FILE1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TAGS -v file1.c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tions bind to a single source file or, if wild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o a single group of source files.  Local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source file specification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mand line which is equivalent to the exampl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ocal op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TAGS file1.c -v file2.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tions can be used to override a global option,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AGS -ttagmain *.c *.asm c:\lib\*.c -tlib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the tag information for the files "*.c" and "*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a tagfile called "tagmain."  However, the tagfile "lib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unction tags from the files "c:\lib\*.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pported options may be used as either global or loc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are no options which can only be used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which can only be us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being specified on the command line, global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tored in an environment variable called "PCTAGS."  Option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TAGS environment variable are always interpreted as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by the PCTAGS program before any command-lin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conflicting options are specified in the PCTAG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on the command line (such as specifying two differen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, the command line options will override thos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the following PCTAGS environment variabl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CTAGS=-v -tc:\tagfiles\prog1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AGS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AGS -v -tc:\tagfiles\prog1.tag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TAGS environment variable provides a convenient loca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 which will be common to all or most inv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section describes the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ng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 -- Append tag information to tagfile.  No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in the section on PCTAGS operation, all old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ocessed file is normally removed from the ta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reation of duplicate and obsolete tag entri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exist where this automatic updating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ource file may have to be scanned twice by PC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its tag information.  This will occur when there are explici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s in the file in addition to the normal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ypes of tag information to be extracted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, PCTAGS must process the file twice.  Normally, the second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would cause the removal of the function tags extra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.  To prevent this from happening, specify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second run of PCTAGS.  This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PCTAGS file.c file.c -A -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 line, the first processing of FILE.C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definitions and add them to the tagfile, remov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 all tags that previously existed in the tagfil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not perform the update operation because the -A lo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The second time through FILE.C, PCTAGS will extrac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explicitly-tagged line.  This is due to the -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processing explicitly-tagged fil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ource File from Version-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 -- Execute RETROEXEC environment variable during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tag information extracted from the source file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 is the file's complete name, including drive and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TRO programs require this name in order to retrie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many programming environments, this name will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ecause the file may eventually be stored in a version-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d to a network file server.  In order for RETRO to locate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erform a special operation.  Basically, this special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assigned to an environment variable called RETROEX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 operation is explained in detail in the discussion of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will not perform its RETROEXEC retrieval operation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ld" to do so by PCTAGS.  Communication between PCTAGS and RE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CTAGS embedding a special instruction amo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to the tagfile.  This instruction is then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during the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E option instructs PCTAGS to include its special RETR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the tag information accumulated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PCTAGS is processing will be moved or its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PCTAGS scans it and RETRO retrieves it, the -E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Failure to do so may prevent RETRO from fi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operation RETRO performs when it receives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Line Numbers in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 -- Store a function definition's line number in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iece of tag information normally extracted by PCTAGS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function definition.  This li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and later used by RETRO to position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CTAGS can be instructed to save the function defin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the tagfile by specifying the -L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is saved instead of a copy of the line itself. 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supports either piece of information in it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line numbers instead of line contents will mak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smaller and PCTAGS and RETRO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relentlessly maintain the tagfiles so they nev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information.  Adding or deleting a single line of a sourc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g information for that fil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maintenance of tagfiles is important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ine numbers or lines themselves in the tag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s increased when us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line number information with the resid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(explained later), your editor must provide a "goto-line"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your editor does not support a "goto-line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run PCTAGS with the -L option.  For example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do not supply such an operation, thus, they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number information which would be stored by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Nested Comments in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-- Source code contains nested comments (C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definition of the C programming languag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.  However, some vendors of C compilers have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 to support the nesting of comments,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 /* nested comment */ 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PCTAGS does not support nested comments in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recognize nested comments if the -N option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If the processed source code contains 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depicted above, the -N option is required in order for PC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relevant when processing C sourc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some of the other supported languages already suppor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or example, Modula-2 and Pascal.  The -N op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ignored when processing any source language oth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ag Information from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-- Remove from tagfile all function tags for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during the course of software development,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merged or eliminated altogether.  When this occur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tagfile by removing the ta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source file.  This is easily done by running PCTAGS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  Include the names of the source files who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removed from the tagfile. 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not supported when using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he following line will remove from the PCTAGS.TAG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gs associated with the file SOURC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-r 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source files do not need to exist when remov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complete file name, including its drive and pa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agfile.  If a complete name is not specified on the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ne will be constructed using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ed file name is then used when searching the ta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gs to remove.  If the original source file was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ther than the current drive and directory, no function 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file.  To prevent this from occurring,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drive and path on the 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ying the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          --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TAGS to accurately recognize function definitions, it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's source language.  It can often determine this on its 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file name's extension.  PCTAGS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H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AS --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S --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RG -- dBAS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EF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SM --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se extensions is part of the scanned file's name,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file is written in the associated sourc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s conte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recognized extension is used, PCTAGS must be tol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plicitly via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is also needed when a recognized extension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source code written in a language other than what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  Such a situation would occur if the file PROG.B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takes a required single-character modifi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.  The modifier must be immediately after the -S option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separate the option from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-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--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-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- dBASE/Clipper/FoxBASE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- Explicitly-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-- Modula-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--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inform PCTAGS that the file SOURCE.PSC contain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source.psc 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hen processing an explicitly-tagged file (-SE option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second time through PCTAGS.  For example, a sourc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function definitions and explicitly-tagged l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file for the second time, be sure to include the -A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gs from the first run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picted in the following two commands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 function definitons and the second saves the explici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s.  The resulting tagfile will contain the informatio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-se -a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Ta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filename   -- Write tag information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usually writes the tag information it accumulate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TAGS.TAG located 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will be saved to a different file if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 -T option, include the name of the desired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should separate the -T from the tagfile name.  The ta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rive and path specification; it may not contain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ave the tag information in a file called PROG.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direct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-t\tagfiles\prog.tag 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-- Display verbose output while scann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PCTAGS displays only the name of the sourc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the -V option is specified, it will als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definition and explicit tag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AGS and Source C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efforts have been made so that PCTAGS will recogniz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in the supported languages.  If you ever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PCTAGS cannot properly process, we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offending source file or a sample file that ex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us at Moderne Software.  We will do what we can to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considerations to be aware of in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scans some of the supported sourc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interpret C source code that is compatible with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standards.  This includes almost all of the C compil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nd OS/2 operating systems.  PCTAGS will also recogniz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dded by some compiler venders, for example, Microsof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recognizing and tagging all function definitions,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all non-local "typedef," "struct," "union" and "enum"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ata types is considered to be non-local if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not produce tags for items defined by in-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ch items tagged, it is best to do so with explici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does not perform a preprocessing stage during i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Most preprocessor directives, like #include and #defi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However, PCTAGS does recognize #if, #ifdef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a limi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#if, #ifdef or #ifndef directive is encountered, PCTAGS s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code after it, extracting any function definitions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until either a #else or #elif is found.  All code between the #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up until the ending #endif is ignored.  If the #if(ndef)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 #else or #elif, the entire block is processed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ndef) directives are recognized and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 segment will help to illustrat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_one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_two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cessing, PCTAGS will scan the function_one declara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tag information.  The block of code after the #el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until the #endif is encountered.  Thus the function_tw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ll this occurs even though the #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 (0).  PCTAGS does not evaluate the #if expression;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, #ifdef and #ifndef directives always evaluate to "true"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ode following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when C source code is scanned as an explicitly-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E option), the concept of preprocessor directives does not even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of the following lines would get properly scanned and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inc(x)  ++x;       /* PCTAGS i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code...             /* PCTAGS stage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code...             /* PCTAGS stage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efforts have been expended so that PCTAGS will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unction definitions.  However, the fact that PCTAG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preprocessor directives means that some coding practic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or example, the following constant definitions will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PC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E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cannot handle this because curly braces are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 function definition.  Since the preprocessor directives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ignored, PCTAGS has no idea that "BEGIN" and "END"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sequently, PCTAGS will not correctly identify the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f definitions of this type are used in your sourc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moved before PCTAGS will successfully sc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process Pascal source code for any DOS and OS/2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urbo Pascal 5.5 and Microsoft QuickPascal 1.0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extensions.  When scanning Turbo Pascal 5.5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," "constructor" and "destructor" definitions ar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function and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also tag all global RECORDs it encounters in the TYP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.  RECORDs defined in the VAR s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To be defined "globally," the RECORD must be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, UNIT or PROGRAM section of a source file.  RECORD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within a function or procedure are 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bo Pascal 5.5 and QuickPascal, all global OBJECTs are also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recognizes subroutine definitions which us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 F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ersions of BASIC will also allow a subroutine to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line number.  PCTAGS will not recognize such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ne-number subroutines can be entered into the tag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agging them with the "PCTAG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does not include the variable-type characters $, %, &amp;, ! or #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 name.  If your source code contains functio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by the variable-type character, the tag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entry" of seemingly-identical function names.  During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TRO will retrieve the first occurence of the iden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Because of this anomaly, it is strongly recommended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 differentiated by something other than the 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recognizes functions, procedures and UDF's contain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for any version of dBASE, Clipper and FoxBASE+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nd OS/2 operating systems.  There are no idiosyncrasie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nown Modula-2 implementations for the DOS and OS/2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recognizing all procedures, PCTAGS will tag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finitions it encounters.  A RECORD is considered to be "globa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outside of 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recognizes the standard MASM syntax and the Turbo Assembl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function definition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OS/2 assemblers also support labels as valid places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however, PCTAGS does not accumulate tag information for s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tagged by placing an explicit tag on the label'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1:                 ; PCTAGS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functions, PCTAGS recognizes and tags STRUC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LABEL and MACRO definitions.  (Notice that the LABE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tagged, but labels such as those shown above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fully recognizes the syntax of both the MASM and IDE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Turbo Assembler for the above-mentioned ta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upport the creation of Turbo Pascal object-orien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Turbo Assembler v1.01 added a new syntax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n Turbo Pascal, method syntax uses a period(.)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dentifiers.  In Turbo Assembler, an at-sign(@)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.  The two examples below show equivalent metho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he Turb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hing.Init;       &lt;--- Turbo Pas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@Init PROC FAR         &lt;--- Turbo Assembl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 consistency among method definitions, PCTAGS changes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n assembly method to a '.' before writing the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gfile.  This will allow you to retrieve a method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ing a period and you will not have to be aware of the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.  (Note: PCTAGS changes only the tagna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; it does not alter the source file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ing Function Definitions with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is a method used to retrieve functions and explicitly-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diting session.  Executing RETRO from within mos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load the file which contains the desired item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provides several methods of retrieval: macro, resident (TS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 Each of these methods shares much of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e method will serve your needs a majority of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thod to use will depend upon your editor a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RETRO methods (macro, resident and command-l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is chapter following a brie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retrieval method can be implemented on text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macro extension language.  The macro method is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because it provides the most powerful and seamles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thod fully supports the extraction of source files from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written RETRO macros are provided as part of the PC-TAG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E (from Magma Software Systems, not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e of the above editors, it is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cro.  Instructions on how to compile and incorpor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respective editors are describ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ditor contains a macro language, but a pre-written RETR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with PC-TAGS, you may either write your own RETRO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other RETRO methods explained below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macro, the information contained in the section "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contains important information necessary for such a task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supported editors should also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method is supported by a TSR (Terminate-and-Sta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TRO (RETRO.COM).  The TSR RETRO can be popped-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ext editor.  It is capable of loading a sourc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positioning the cursor on a tagged lin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can simply display information about a fun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file and the line number on which it'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provides much of the same functionality as the macr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cannot extract source files from a version-contr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method is executed from the DOS command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macro and resident methods which are used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.  The command-line method is useful when using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ort the loading of multiple files.  Also, sinc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ble to extract source files from version-control libra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TSR RETRO to provid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acr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, there is much overlapping functionality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methods.  This is required because one retrieval meth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very editor in every situation.  The supplied RETR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rehensive retrieval capabilities.  By using one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supported methods, RETRO can be used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DOS or OS/2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ne retrieval method does not exclude the use of ano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possible to use all three methods together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particular situation, one method may prove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Making the appropriate choice of retrieval methods ex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ship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everal retrieval methods and thei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it may be confusing at first to remember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ach method.  To reduce this confusion,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ins a table which summarily depicts the functiona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T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RETRO's features are available in all three retriev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resident and command-line.  Most of these shared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command-line retrieval method shares many of th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perations, its concept and method of usage dif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substantial enough that combining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method with the other retrieval metho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the operations discussed in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exclusively on the macro and resident methods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ethod supports many of the same capabilities. 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command-line method will be includ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pecified otherwise, references to "RETRO" in this secti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ro and resid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TRO is installed, two new commands are available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tags_auto" and "pctags_prompt."  These commands will usuall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keys so that they may be invoked with a single key-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are user-configurable so you can assign the two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keys that are most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tags_prompt" command will ask for the name of the fun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ag) you wish to retrieve.  Simply enter the desired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Enter&gt; key and RETRO will begin its retrieval operation.  Ta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y alphabetic(A-Z, a-z), numeric(0-9), underscore(_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(.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tags_auto" command does not prompt for the tagnam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ord above the cursor as the tagname to use in it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obviously very convenient; pressing a singl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 respective function definition onscre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ethod used to get the tagname, pctags_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_prompt are identical; they both use the exact sam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For the rest of this section, references to RETRO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knowledge of the internal workings of the retriev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 However, certain aspects of the retrieval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may affect the outcome of the operation.  The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detail here.  Curious users interested in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RETRO can examine the source code for the RETR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etting the tagname it is to retrieve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does is search through the tagfile(s) created by PCTAGS. 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attempting to locate additional tag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a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searches through all the files with a ".TAG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can be directed to search other tagfiles by defin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RETRO."  The RETRO environment variable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 specifications of the tagfiles you wish the RET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  The file specifications may contain DOS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pecifications can be included by separating each spe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(;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defining the following environme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RETRO to search the single tagfile C:\PCTAGS\TAGFILES\PROG1.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c:\pctags\tagfiles\prog1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xt example demonstrates how to inform RETRO to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a .TAG extension in the C:\TAGS and D:\MORETAG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c:\tags\*.tag;d:\moretags\*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RETRO to search all the files in the current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extension and all the files in the \PCTAGS\TAG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*.tag;\pctags\tag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specifying the drive and path are optional, b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t all times.  The following RETRO definiti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include a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c:\tagfiles      &lt;---- Invali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searches through a tagfile for a matching tagnam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case-sensitive by default.  However, this can be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ignore case.  Changing the case sensitivity of the tag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or each of the RETRO retrieval method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doing so are described later in sections dedi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, RETRO will search all default or specified tag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tes the tag information pertaining to the searched-for tag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gfiles are searched and the tag information is not found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 its operation.  It will display a messag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was not found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rrect tag information is found, RETRO uses i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from the discussion on PCTAGS that one piece of the extract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 file's name.  RETRO retrieves that file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file into the editor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and RETRO will continue its operation.  (The TSR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only displaying the retrieved tag information on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ing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source file has been moved, renamed, stored in a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y or its name and/or location otherwise been alte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by PCTAGS, RETRO will not be able to find i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and macro versions of RETRO diverge along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ired source file cannot be found in its original, PCTAGS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TSR RETRO will simply display a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found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RETROs will do the same thing, unless the -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PCTAGS command line when the source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Remember that the PCTAGS -E option embeds in the tag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" to RETRO.  When RETRO cannot locate a source file, i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at instruction is among the retrieved tag informa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RETRO will display the message saying it could not fin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.  If the instruction is present, RETRO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command" whose purpose is to make the source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pecial command" is multi-faceted and, since it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versions of RETRO (and in the command-line version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discuss in detail here.  Suffice to say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sole purpose is to do whatever is necessary to mak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ource file.  This could entail extracting the file from a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y.  It is this special command that allows the PCTA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harmony with development systems which incorporat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control libraries.  Details of the special comm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Macro-Specific RETRO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turn to the common RETR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successfully loaded into the editor, RETR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retrieved from the tagfile to locate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tagname exists.  RETRO will place the cursor upon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desired function definition or explicit tag. 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RETRO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Specific RET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inues the discussion of the RETRO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operations that are available only in the macr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  The TSR RETRO is not capable of performing the task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However, the command-line method does suppor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explained here.  More details about the TSR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 are explain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macros in source code form for the BRIEF, Epsilon, KEDIT,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editors are distributed as part of the PC-TAG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RETRO macros is organiz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M   -- BRIEF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E   -- Epsilo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KML -- KEDIT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    -- ME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SRC -- Multi-Edit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all RETRO macros is copyrighted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, Moderne Software, gives limited permissio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GS users to modify the source files for their own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macros may not be used, modified or distributed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n conjunction with the PC-TAG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TRO macro provides identical functionality, thu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gether.  Any idiosyncrasies characteristic of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unctionally identical, the installation procedu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a macro into its respective editor is different for ea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ions dedicated to a particular editor are cont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o explain each editor's recommended RETR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mainder of this section, references to "RETRO"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 versions of RETRO.  This section will also assume that RET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stalled into your editor and is available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in tasks RETRO performs is search through tag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agname.  By default, this search is case-sensiti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can be altered so that the search ignores a character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earch operation is done by changing the initi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RO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each macro (within the first 100 lines)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.  The "pctags_tagname_case" variabl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of the tagname search.  As distributed by Moder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_tagname_case is initialized to a value of "CASE_SENSITIVE."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itialization value to "CASE_INSENSITIVE."  If necessa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mpile the macro afterward so that the change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operation RETRO performs is the retrieval o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iled by the PCTAGS program.  One piece of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s name.  RETRO will attempt to load this sourc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However, if the file has been moved, renamed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control library since it was processed by PCTAGS, RET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.  The action RETRO performs at this poi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-E option was specified on the PCTAGS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origin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PCTAGS -E option embeds in the tagfile an "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O.  When RETRO cannot locate a source file, it looks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mong the retrieved tag information.  If it is no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cessed without the -E option), RETRO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it could not find the file and then termin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present (PCTAGS -E option specified), RETRO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command" whose purpose is to make the source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pecial command" is user-defined.  Making it user-defin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support any kind of file organization and developmen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, including version-control libraries.  The special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valid DOS command line, including execu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command (or batch file) is to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necessary to get the searched-for file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expects to find it.  For example, if the file has been arch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control library, the command must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accesses the special command through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.  You should define this variable and assign to 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ish executed.  As mentioned, the command can b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omplete with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example of a user-defined command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GE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TROEXEC=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executes the RETROEXEC command, all the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active.  In other words, RETRO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urrent directory.  If the program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directories in the PATH environment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al command contains any of the 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'&lt;' or '&gt;'), the line must be bracketed with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RETROEXEC="getfile &gt;n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program or batch file will most likely requi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it is to retrieve, such as the file's name and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hould be restored.  This information can be passed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form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batch file could be created that extracts a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mmand line from a version-control library.  Normal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rom the DOS command prom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getfile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GETFILE would access the SOURCE.C arg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batch-file arguments %1 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ct same command can be executed by RETRO by assig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TROEX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ETROEXEC=getfile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RETROEXEC setting will work fine if RETRO will only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OURCE.C all the time.  Realistically, the searched-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different each time the special command is executed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require an interface that can support the processing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the interface itself remain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provides several "string substitution markers"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required information from RETRO to the special program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 Each marker consists of two charac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lways a percent sign(%).  The second character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will be substituted fo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ubstitution string "%f" represents the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"%f" is included in the RETROEXEC special command line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marker with the name of the file for which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Any substitution is performed before the specia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ed.  Thus, the following special command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TROEXEC=getfil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 RETRO cannot find the SOURCE.C file, it go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 command, but replaces the substitution marker so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file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during a subsequent run of RETRO, if it cannot find the 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executed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file da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, this method of passing information from RET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is flexible enough to handle any foreseea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substitution markers are described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- The entire file specification of the searched-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"drive:\path\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- Drive of searched-for file.  No path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     - Path of searched-for file.  No drive or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the %d marker,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as an argument for the CD command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     - Name of searched-for file. 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     - Current directory within the editor, includ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  The format is suitable as an argument f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     - User-defined substitution string.  RETRO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is marker each time the RETROEXEC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    -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substitution markers are case-sensitive.  In other words,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ETROEXEC examples using the substitution markers are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y all assume that RETRO is searching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RC\INPUT.C and the current directory is D: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OEXEC value         Expan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s                  get c:\src\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f                  get 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d %p %f            get c: \src 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f %d%p             get input.c c: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f %d%p %c          get input.c c:\src d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%                  ge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u substitution marker is set by the user each time the RETR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executed.   RETRO will prompt for its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peration.  You may enter any string, including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 containing other substitution markers.  If multiple %u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RETRO will prompt for each 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u substitution marker is meant for the few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ers do not provide sufficient information for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to carry out its required task.  In most situations, %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mentioned, RETRO is not concerned about what ac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by the special command.  Its only concern is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conclusion the searched-for file exists in the 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xpected name.  (Remember, the expected location and n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ere current when PCTAGS processed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RETROEXEC special command is running, it may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played onscreen.  In many cases, thi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write the displayed file's text, however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ntered into the file and will not corrupt the file's cont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RETRO will always restore the original screen's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ecial command completes its execution, RETRO check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if it can locate the desired file.  If it finds the file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t into the editor and continue its operation. 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RETRO will display a descriptive message stating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hing else it can do at that point, RETRO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gfiles have been allowed to become obsolete so that thei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es not accurately represent the conditions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TRO may not be able to locate the correct tagline i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is occurs, RETRO will display a message sugg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be updated.  If the retrieved source file was read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, RETRO will clean up after itself by remov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memory.  If the retrieved file existed in the edito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RO began execution, it will be left in memory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EXEC capability is the main advantage the macro RETROs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.  In addition, since the macros are more closely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y are aware of any errors that could occur during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can recov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BRIEF editor is contained in the file RETR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.M module is copyrighted material and may not be modified,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xcept in conjunction with the PC-TAG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C-TAGS users are given permission to modify the RET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owever, any changes made by an individual canno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supports several methods to incorporate macros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here is the recommended metho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mputer environment, any of the other instal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instead.  Refer to the BRIEF manuals for instru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o installing RETRO is to compile the RETRO.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IEF macro compiler, CM.EXE.  Assuming the compil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in a directory along the PATH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 RETRO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source file will create a file called RETRO.C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a directory with other compiled macros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inform BRIEF of the new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CM macro and assign the commands to keystrokes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modify the "initials" macro file.  The initial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BRIEF SETUP program when you install BRIEF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ETUP asks for your initials and uses them to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ontaining individualized configuration data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Joe Collins, the name of your initials file would be JC.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file is the recommended location to add the RETRO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not get overwritten when you upgrade to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initials file into your editor and locate the "initials mac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s macro will be designated as such by comments in the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have the same name as your initials.  For example, Joe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macro called "macro J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d the initials macro, add the lines specified bel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 Initial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 this macro for addition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* Put your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*******  ADD THESE LINES FOR RETRO INSTALLATION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C-TAGS(tm) RETR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retro" "pctags_auto" "pctags_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ign_to_key "&lt;Ctrl-a&gt;" "pctags_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ign_to_key "&lt;Ctrl-s&gt;" "pctags_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toload" command will inform BRIEF of the RETRO macro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ommands in it.  You should add this line to your initial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is shown above.  The first time either of the new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BRIEF will load the RETRO.CM file and execute the comman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.CM file is in a directory specified in the 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BRIEF will no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"assign_to_key" commands assign the RETRO macros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asily executed.  The example shows pctags_auto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Ctrl-A&gt; key and pctags_prompt assigned to &lt;Ctrl-S&gt;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nfigured to whichever keys you prefer.  Refer to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further details 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ecessary lines have been added to the initials macro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file.  The initials file must now be compil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appropria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 initials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Joe Collins would execute "CM JC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the initials file will be read by BRIEF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AGS environment variable includes a "-m" option.  If it does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or you can specify it as an argument on the BRIE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RIEF manuals for further information on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make sure there will be enough memory to execute the RETR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, the -M option should be included in the BFLAG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on the BRIEF command line.  The -M option instructs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to either expanded memory or disk when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editor.  This will provide additional mem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 command can run.  Check the BRIEF manual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.  (Notice that -m and -M are two different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has been setup correctly, the new RETRO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ouch of a single key the next time you run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Epsilon editor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E.  The RETRO.E module is copyrighted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d or distributed except in conjunction with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Registered PC-TAGS users are given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source code, however, any changes made by an individu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re than one way to incorporate macros into the Epsil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here is the recommended manne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 and computer environment, any of the ot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chosen as an alternative.  Refer to the Epsilon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installing RETRO is to compile the RETRO.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psilon EEL compiler, EEL.EXE.  There were some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 macro language between Epsilon versions 3.2 and 4.0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ffect the RETRO macr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.E will compile and run with Epsilon v4.0 on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made to work with v3.2 by redefining the constants "V40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32x" in the RETRO.E source file.  As shipped from Moderne Soft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ant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40x                    TRUE    /* Versions 4.00 and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32x                    FALSE   /* Versions 3.20-3.23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ETRO.E with Epsilon v3.2, simply switch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o 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40x                    FALSE   /* Versions 4.00 and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32x                    TRUE    /* Versions 3.20-3.23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this change to RETRO.E, it must be done before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ccessfully compile, RETRO.E requires the files EEL.H and LOW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.  These two files ar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l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EEL command line to compile RETRO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EL -s RETRO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source file will create a file called RETRO.B. 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revent debug information from being stored in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refore, make it smaller in size and faster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incorporate the RETRO.B file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configuration.  Begin an editing session by executing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psilon "load-bytes" command which has a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F3&gt;.  When prompted for the name of the bytes file, enter "RETRO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clude a drive and path specification if the RETRO.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TRO file has been loaded, the "pctags_au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tags_prompt" commands will be available for execution.  Epsil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derscore characters in a command to dashes, so the ne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"pctags-auto" and "pctags-prom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asier to invoke the new commands if the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his can be accomplished by executing the Epsilon "bind-to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ed by default to the &lt;F4&gt; key (&lt;F1&gt; in version 3.2)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-to-key once for each new command.  Pctags-auto and pctags-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keystrok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and their key assignments can be saved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subsequent editing sessions by executing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state" command.  Write-state does not have a defaul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by invoking "named-command" which is assigned to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.  Named-command will ask for the name of the Epsilon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.  Respond with "write-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state will, in turn, prompt for the name of the disk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urrent editor state.  It is recommended tha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a file called EPSILON.STA.  This state file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which EPSILON.EXE is stored.  Upon startup, Epsil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home directory for a file called EPSILON.STA and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it finds it.  Saving the RETRO macros an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SILON.STA file will make them instantly availabl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KEDIT editor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KML.  The RETRO.KML module is copyrighted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d or distributed except in conjunction with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Registered PC-TAGS users are given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source code, however, any changes made by an individu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re than one way to incorporate macros into the KED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here is the recommended manne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 and computer environment, any of the ot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chosen as an alternative.  Refer to the KEDIT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.KML file is designed to run as a KEDIT "in-memory" macr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command, pctags_auto and pctags_prompt, is invok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  By default, pctags_auto is assigned to &lt;Alt-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_prompt can be executed by pres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T&gt; and &lt;Alt-P&gt; key assignments are built into the RETRO.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organized KEDIT so that it already us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or if you prefer to assign the RETRO commands to other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modifying the RETRO.KM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fault RETRO key assignments, locate the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tags_auto or pctags_prompt macros.  Each i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ETRO.KML file (within the first 200 lines) and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comment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tags_auto key assignment is performed by the RETRO.KM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ssignment for pctags_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either of these lines to any valid KEDI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KEDIT manuals for information on valid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.KML file should be stored in a directory with the othe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you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DIT is informed of the new RETRO commands in RETRO.KML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PROFILE.KEX file.  KEDIT reads PROFILE.KEX every time K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PROFILE.KEX contains configuration information that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o customize its editing environment to your prefer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urrently use a PROFILE.KEX file, you will have to creat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TRO.  Further information about PROFILE.KEX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which must be added to PROFILE.KEX will inform KEDI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RETRO.KML macro file.  It will also tell K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the macros contained within it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se tasks are performed by the KEDIT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 to the DEFINE command, you must specify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.KML file.  The file name may or may not require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RETRO.KML is stored in a directory that KED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cros, for example, along your 'SET MACROPATH ...'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s, a drive and path will not be necessary.  B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are not required, including them will not hurt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go ahead and specify RETRO.KML's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line tells KEDIT to load the macro file RETRO.K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RETRO.KML is stored in the C:\KEDIT\MACR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fine c:\kedit\macros\retro.k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 command line similar to that shown above must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KEX file.  On your system, the drive and director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KML file may be different than that shown above.  If so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 so that it correctly reflects RETRO.KML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quotes which surround the DEFINE command are requir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entering the line in PROFILE.K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this change to PROFILE.KEX, RETRO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you run KEDIT.  To execute either of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imply press the keystroke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istic of the KEDIT RETRO macros should be mentio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two available spaces in the open-file 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 to succeed.  Since KEDIT limits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(20 in the OS/2 version), there can be no more than 13 open files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) when the RETRO macros are invoked.  If there is not enough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, RETRO will fail gracefully, restoring the origina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ppropriate message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ME editor from Magma Software Syste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 is contained in the file RETRO (no extension).  The RETR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 and may not be modified, used or distribu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PC-TAGS software package.  Registered PC-TAG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permission to modify the RETRO source code, however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 individual cannot be 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re than one way to incorporate macros into the M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here is the recommended manner.  Depending o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mputer environment, any of the other instal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as an alternative.  Refer to the ME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 macro supplied with PC-TAGS is designed to run with 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or later.  It will work with ME versions 2.00 and 2.10,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t support the "%c" (current directory) substitu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ROEXEC command line.  All other operations are iden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macro will not work with versions of ME prior to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the RETRO macro with a version of 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, a small change must be made to the RETRO source fil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lines of the file, a constant called VER220_PLUS is d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RUE.  The source code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220_PLUS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ange the "TRUE" to "FALSE".  The resulting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220_PLUS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other changes to the RETRO macro tha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it() function are the default key assignments for the two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ctags_auto is assigned to the &lt;Ctrl-A&gt; key while &lt;Ctrl-P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ctags_prompt.  If you want to reassign these comman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may change their assignments here.  The ME manual will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ppropriate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the RETRO macro terminates, it se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gular-expression searches to be case-sensitive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.  There is no method for a ME macro to determin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upon its entry so it is not possible for i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ets the case sensitivity by calling the ignore_ca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_pctags_main() function.  This is located nea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TRO source file.  If you would prefer subsequent non-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o ignore case, change the argument to the ignore_ca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S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made any changes, sav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E editor can recognize and execute the RETRO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source file must be compiled with the MACCOMP.EXE compi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E editor.  The correct command line to compile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MACCOMP r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will create a new file called RETRO.EXM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with any other compiled EXM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specified in the ME environment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executable ME program is stored in C:\ME and all your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C:\ME\MACROS, you should define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SET ME=c:\me;c:\me\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ME to locate the RETRO macro file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up.  Further details about the ME environment variabl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 should be added to the list of macro files th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upon startup.  These macros are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MEMACROS. 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SET MEMACROS=r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MEMACROS variable, the RETRO macro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ist of preloaded macros by separating each macr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(;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SET MEMACROS=msccomp;r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mpleted these steps, the two RETRO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the next time you run ME.  They may be execu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Multi-Edit editor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SRC.  The RETRO.SRC module is copyrighted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d or distributed except in conjunction with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Registered PC-TAGS users are given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source code, however, any changes made by an individu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o integrating RETRO into Multi-Edit i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SRC file with the MEMAC macro compiler.  The command lin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AC RETR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source file produces a file called RETRO.MA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directory specified in the M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ME_PATH directory should contain all the other 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Multi-Edit operation, such as MEUTIL1.MAC and MESYS.MA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efine a ME_PATH environment variable, simply place the RET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containing all the other 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ing Multi-Edit of the RETRO macros and assigning keystrok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rough Multi-Edit's Install procedure.  The Install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Multi-Edit through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Multi-Edit.  If you wish you may load a text fil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op up the main menu by pressing the &lt;Esc&gt; key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option by either pressing &lt;I&gt; or using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option pops up another menu titled "Installation and Set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ulti-Edit of the RETRO macros, we must go through the "Key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ctivate the "Key mapping" procedure by pressing &lt;K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ulti-Edit to display all the macros it currently recogniz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signed to them.  To this list we will add the RETR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tags_auto" and "pctags_prom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rsor keys, place the highlighted line onto the macr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mmediately before the RETRO macros.  When Multi-Edit is tol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, it will place them immediately after the highlighte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the RETRO macros anywhere you want in the entire list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and Replace" or "Misc. Operations" groups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ositioned the highlighted line, press the &lt;Ins&gt; or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reate a new macro definition.  Multi-E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ro.  Respond with the name "PCTAGS_AUTO" and hit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troke Assignment" menu with several fields will appear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ro:" -- This will already be filled in for you with the "PCTAGS_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 entered previously.  Simply hit &lt;Enter&gt;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meters:" -- Neither of the RETRO macros take parameter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should be left empty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cription:" -- This is a simple description of the macr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  It will be used when display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gnized macros and their key assignm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anything you wish in this fiel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, pctags_auto may be described as "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tagname" and pctags_prompt can be "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tagname."  When you are finished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mar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ondary key:"  -- If you wish to execute the RETRO macro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key, you must tell Multi-Edit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voke the macro.  This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ary and Secondary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&lt;Enter&gt; will pop up a "Key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he "Define keycode" option by pressing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Edit will prompt you to press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assigned to the macro.  You may as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want to the RETRO macros, provided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 by Multi-Edit.  Make sure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is not already assigned to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pressing the key, Multi-Edit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ctive, highlighted field (either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econdar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define only a primary key or both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condary key.  When you are finish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nction key label:" -- Multi-Edit usually displays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abbreviations of the macro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unction keys.  If you hav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O macros to function keys, you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eld the string you wish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tring you wish.  A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tags_auto may be abbreviated as "PCTA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tags_prompt as "TagAsk". 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e:" -- The Mode field specifies the editor context in whic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s will invoke the RETRO macros.  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"EDIT."  Since EDIT mode is the defaul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keys to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ro file:" -- For Multi-Edit to load the RETRO macro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e file's name.  Type the name "RETRO"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field has been entered, press the &lt;Esc&gt; key.  Multi-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new macro definition into its list of recogniz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the definition process again for the pctags_prompt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oth of the RETRO macros have been defined and assigne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 until you return to the "Installation and 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again to exit the menu.  Multi-Edit will prompt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your changes.  Respond by pressing the &lt;S&gt;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-settings-and-exi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Edit will generate and compile a new initialization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RETRO macros and your key assignments.  The only 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 at this point is that Multi-Edit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MAC file if you have not placed it in the ME_PATH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exit Multi-Edit, copy the RETRO.MAC fil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go through the installa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ulti-Edit has successfully compiled the new initializatio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TRO commands will be available for your use.  They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pressing the key you assigned to them or by executing them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menu or Run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Specific RET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(TSR) version of RETRO is in the file RETRO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used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ditor supports the loading of multiple files, RET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a source file and position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unction definition.  If your editor only allows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t a time, RETRO can tell you the name of the sourc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ired function definition and you can re-execute your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is written entirely in assembly language so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memory and will execute at near-instantane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does not support the RETROEXEC special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ro-Specific RETRO Operations" section.  However, it does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available in the macro RETROs.  Thes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is installed by executing it from the DOS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.  Various command-line options are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RETRO retrieval operation to your personal tastes.  RET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ninstalled, or removed from memory, by spec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ll the supported options are detaile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O.COM Installation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 of RETRO, a random eight-digi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is installed.  You must re-enter the displaye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RETRO to continue its installation procedure.  This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in the registered versions of PC-TAGS.  Its purpo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you are running an unregistered evaluation ver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n impetus to register.  You can receive a register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paid registration form contained in the file ORDER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RETRO is activated by pressing one of its "hotkeys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RETRO assigns its two commands (pctags_auto and pctags_promp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t-A&gt;  -- pctags_auto    (gets tagname abov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t-P&gt;  -- pctags_prompt  (prompts for ta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ither of these keys will cause the associat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f your editor already has commands assigned to these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ange the default RETRO hotkeys.  The RETRO hot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via the -H installation option 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ctags_auto command (&lt;Alt-A&gt;) will execute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 it is described in the "Common RETRO Operations"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bove the cursor will be used as the ta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e pctags_prompt command (&lt;Alt-P&gt;) and RETRO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in the center of your screen. 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name you wish to retrieve.  Pressing &lt;Esc&gt; or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RETRO operation.  Otherwise, enter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g and press &lt;Enter&gt;.  RETRO will begin its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prompting for a tagname, there are two field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.  The headings on the fields are "Operation" and "Case."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elds controls a particular aspect of the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eration" field determines whether RETRO will actu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ontaining the tagged line ("Load File") or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formation it retrieves and leave the file-loading to the user (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").  One of the two options is always active.  The activ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 It is possible to toggle between th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ve Operation is "Load File," but thi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Info" by installing RETRO with the -I option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Operation field is "sticky" in that it affect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ubsequent pctags_auto and pctags_prompt command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eld displayed in the pop-up window is titled "Case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ptions in the Case category: "Sensitive" and "Insensitive."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fer to the search operation performed when RETRO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agname in the tagfiles.  By default, RETRO performs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earch when looking for tag information.  This means th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name entered at the prompt of a pctags_prompt command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sor of a pctags_auto operation must match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stored in the tagfile.  If it does not, the tagn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peration fields, one of the Case fields is alway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 The active Case field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2&gt; key.  Also, like the Operation fields, the acti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se field can be set to "Insensitive" by specify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RETRO installation line.  Further details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loads source files and positions the curso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.  RETRO achieves this by sending to the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e editor recognizes as command invoc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is configured to load a file whenever the &lt;F3&gt;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ould send an &lt;F3&gt; keystroke to the editor when it want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When your editor would prompt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RETRO would send it the source file name.  All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RETRO as part of the retrie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very editor has its own set of keystroke assignments, RET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of the sequence of keystrokes that your editor recogn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ertain commands.  This is done by configuring RET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ON program.  RETRO must be configured with RETROCON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is included in the PC-TAGS software package. 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later in this manual in the section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RETRO with RETROC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haracteristics of the TSR RETRO must firs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will not activate if the screen is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TRO does not support 40-column text displays, howev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 as 40-column screens are rarely, if ever,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popping up during an editing session, RETRO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DOS command prompt.  If RETRO is instruct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it will execute your editor to do so.  RETRO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it is necessary to execute your editor or if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TRO will only execute your editor from a primar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rompt, not from the prompt of a secondary shell.  RETR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econdary shell, but only if the Operation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-Info" and not "Load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.COM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recognizes several command-line option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RETRO to your personal tastes and compu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are preceded by a dash(-) character.  Options may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.  Multiple options can be specified, but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RETRO installation line with multiple op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RETRO -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upported RETRO options are 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Tagn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-- Default Tagname Comparison i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will perform a case-sensitive comparison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file for a matching tagname.  This is depicted in the pop-up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ase field "Sensitive" being displayed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TRO with the -C option will toggle the active Case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RO will powerup with the "Insensitive" field active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still be toggled by pressing the &lt;F2&gt; key when the RET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TRO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x:x:x      -- Assign Hotkey to the pctags_auto or pctags_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makes the following hot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lt-A&gt; -- pctags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lt-P&gt; -- pctags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both of these assignments may be altered by the -H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already uses one of the default hotkeys to execut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should reassign the RETRO hotkey to some unus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H option requires additional information to be speci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immediately after -H with no spaces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pecified in several parts, each part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specifies the RETRO command to which the hot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either pctags_auto or pctags_prompt.  Each command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- assign hotkey to pctags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-- assign hotkey to pctags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 command specifier is immediately followed by a colon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ssigning a new hotkey to pctags_auto, the first par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option designates which shift key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Possible shift keys are the &lt;Alt&gt;, &lt;Ctrl&gt;, &lt;LeftShi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Shift&gt; keys.  Shift keys are specified by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-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the shift keys must be anothe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s can be combined.  For example, specifying both A(A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(Ctrl) will require that you press both the &lt;Alt&gt; and &lt;Ctrl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associ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RETRO differentiates between the Left and 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both as part of the hotkey does not mean that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m to activate RETRO; it means you must press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do not have to be any shift keys in a hotkey defini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lon character would follow immediately after the col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the command specifi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our original sample definition, say we want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nd &lt;Ctrl&gt; keys in our pctags_auto hotkey.  Our constru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final part of a hotkey definition is the hot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Z   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-F12 (F11 and F12 may not work on 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our sample definition, let's assign the hotkey &lt;Alt&gt;-&lt;Ctrl&gt;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tags_au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AC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the &lt;F1&gt; key to the pctags_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P::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editors require the hotkeys to either use or not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.  For example, if your editor uses the &lt;Alt&gt; key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(as the Quick environments do) then hotkeys u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ill have an effect on the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editors that limit the use of certain hotkeys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in the Quic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be using RETRO with one of the Microsoft Quick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uickC, QuickBASIC or QuickPascal, and you will be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OTH of your RETRO hotkeys must include the &lt;Alt&gt; key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showing tag information and not loading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NEITHER hotkey includ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-- Show Tag Information, Do Not Loa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will attempt to load the relevant source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's tag information is found.  This is depicted i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ve Operation field "Load File" being displayed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TRO with the -I option will toggle the 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o that RETRO will powerup with the "Show Info" field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eld can still be toggled by pressing the &lt;F1&gt; key when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tuf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x          -- Rate at which Keystrokes Should Be Fed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RETRO is trying to load a file and position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keystrokes to the editor as fast as it can. 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keystrokes as fast as RETRO sends them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losing RETRO keystrokes, install RETRO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takes a mandatory single-character modifier which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tuff speed.  This modifier must be specifi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K option with no spaces between them.  The supported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- S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-- Mediu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-- Fast r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instruct RETRO to use the medium keystrok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TRO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-- Remove RETRO from memory,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through using RETRO, it can be removed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-R option.  Thus, RETRO need only be residen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now on C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-- Display RETRO Output Without Video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will write to the screen as fast as it ca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now effect on some CGA monitors.  If you experience s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output, install it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TSR RETRO with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TRO can load a source file into your editor, it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e editor recognizes to execute certain commands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ositioning the cursor, RETRO will send thes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relevant tag information,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.EXE program is used to configure the TSR RETR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appropriate keystrokes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ing RETROCON to configure several popular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described in the following sections.  (Note: Use of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OCON is not restricted to the editors shown in the examples;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editor.  However, for obvious reasons, sh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very single editor is not feasible.  If your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the concepts shown in the other examples can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prompt you for the keystrokes your editor recogn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-for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- or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for keystrokes to a particular editor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ose keys that you normally do when executing the comma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dit session.  When sending the keystrokes to your editor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bine them with the relevant file information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o RETROCON that you have entered all the necessary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mmand, press &lt;Ctrl-@&gt;.  DO NOT PRESS &lt;Enter&gt;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.  The &lt;Enter&gt; key will simply be added to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trokes.  You must press &lt;Ctrl-@&gt; to terminate an in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say your editor uses the &lt;F3&gt; key to begin a 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hen prompted for the load-file keystroke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3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3&gt; is the editor command key and the &lt;Ctrl-@&gt; tells RETRO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ntering keystrokes.  (The "&lt; &gt;" bracke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; they are only shown here to differentiate the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r editor requires you to activate a main menu and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File submenu in order to load a file.  If the &lt;Esc&gt; key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 &lt;F&gt; key pulls down the File submenu and &lt;L&gt;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eration,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sc&gt;&lt;F&gt;&lt;L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key sequence takes the editor up to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ame of the file to load. 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e file-name input; RETRO will add the file name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editor-command keystroke prompts act in this mann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he keystrokes your editor requires up until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input which is specific to an individual ope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nce the file name will change for each load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specific" to each load command.  The same is true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jump-to-line command and the search string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RETRO will fill in the command-specific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instances where executing a single edito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erform the retrieval operation correctly.  When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RETROCON can be used to configure RETRO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.  One instance where multiple commands may b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ors will not load a second copy of a fil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When instructed to load a second copy, the edito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window or buffer that already contains the fil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"new" window remains unchanged from its last pla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text editor and the Turbo environments ac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cursor position unchanged could have an effect o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RO search operation.  For example, if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 definition that RETRO is searching for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t succeed.  For this reason, it may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search command with a "Top-of-File" command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search operation will scan the entire file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ituation occurs, it will be necessary to configure RET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ways performs a Top-of-File command just before doing 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 with RETR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r editor recognizes the &lt;Ctrl-Home&gt; key as an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t the start of the file and &lt;F7&gt; to beg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hen RETROCON prompts you for the keystroke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rl-Home&gt;&lt;F7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RETROCON nor RETRO knows that it will be executing tw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op-of-File and Search).  Neither program analyze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pass to the editor; they simply pass them along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erform the desired operations.  This gives you great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RETRO retrieval operation, as shown in the above two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of-File/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ditor has its own method of processing certain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editors begin a search operation immediately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and pressing the &lt;Enter&gt; key.  Other editors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such as the case-sensitivity o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Some editors use the &lt;Esc&gt; key instead of the &lt;Enter&gt; key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arch-string.  RETRO and RETROCON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 range of edit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s part of instigating a search command, some editor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put after the search string has been entered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editor might ask whether the search should be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irection the search should move.  To handl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TRO and RETROCON break the search-command keystrok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(1) keys entered up until the search string and (2) ke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string.  If your editor begins the sear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ntering the search string, you should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 when prompted for the additional keystrokes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keystrokes that your edito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, when RETRO "tells" your editor to perform a sear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entire tagged line to the editor for its us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supports tagged lines up to 512 characters long, however, m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maller limit on the maximum length of the string us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us, it is possible that the line RETRO sends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ceed the editor's maximum acceptable length.  When this occur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for the remainder of the retrieval operation.  M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xtra characters by simply ignoring them, but some edit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additional input in a graceful manner (i.e. the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RETRO always sends your editor a valid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xceed a maximum length, the length of the search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TROCON text-search configuration procedure,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earch-string length that your editor will accept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2 and 512, inclusive, is acceptable. 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ON input requests, you must terminate your inpu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 key.  If you want RETRO to always send the entire tagg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regardless of its length, simply press &lt;Ctrl-@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trieval operation, if RETRO encounters a tagge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specified maximum length, it will truncate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it your editor.  Doing so guarantees that your edi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valid search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ors do not support a jump-to-line command.  If your edito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, enter a &lt;Ctrl-@&gt; when prompted for the jump-to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Also, be sure the PCTAGS -L option is NOT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source files.  The -L option places line numbers in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ditor will not be able to handle them if it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RETRO retrieval operation, but before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send any additional editor keystrokes that you specif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ustomize the RETRO operation to your particula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enter the cursor line onscreen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line.  Whatever you wish don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ditor keystrokes when prompted for the customiz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dditional operations you want done, press the &lt;Ctrl-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requesting editor command keystrokes, RETROCO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name of your editor.  This is used if RETRO is ever popp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 and is instructed to load a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RETRO will execute your editor automatically.  If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options when executing your editor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long with the edi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e required information is input, RETROCON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From here you can re-enter any command keystrokes you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save your input to the RETRO.COM program file. 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TRO will use it in its retrieval operation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can be used again in the future if you need to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's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the Turbo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Turbo environments, like Turbo Pascal 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trokes specified here use the default key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Turbo configuration described here works with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Pascal v5.5.  Other Turbo languages and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put for which RETROCON will prompt is the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will be using RETRO.  This will change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vironment you'll be using.  For our example, we'll assum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 whose program name is TC.  Thus, RETROCON's promp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tc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next ask for the keystrokes necessar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command.  Turbo's method of executing a "load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handling by the resident RETRO.  During Turbo's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t a "load" command, it checks to see i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f it has, Turbo will ask the user if the modified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efore continuing.  If the file has not been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occur without this additional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does not have the capacity to handle this intermitten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RETRO to work with the Turbo environment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as to guarantee that the "save-file" prompt n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 Load-File command be configured as a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" like that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urbo will never prompt to ask whether it should s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oad-File command must be preceded by a Save-File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urbo configuration, the &lt;F2&gt; key executes a Save-Fil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3&gt; key will load a file.  Thus, when RETROCON asks fo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Load-File command, the correct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-File keystrokes: &lt;F2&gt;&lt;F3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prompt for the keystrokes necessary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 operation.  The characteristics of the Turbo environmen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RO execute another double-command in this situa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bo is told to load a file that already exists in its buff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"switch" to that file.  This switch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changed from its original location.  In most case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where other than the top of the fil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yond the tagged line for which RETRO will search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fail.  To guarantee that the search will succe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ntire file starting from the file's beginning.  Thus,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 operation should be preceded by a Top-of-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recognizes &lt;Ctrl-QR&gt; as the Top-of-File command and &lt;Ctrl-QF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search operation.  Therefore, the appropriate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Search keystrokes: &lt;Ctrl-Q&gt;&lt;R&gt;&lt;Ctrl-Q&gt;&lt;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put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Search keystrokes: &lt;Ctrl-Q&gt;&lt;Ctrl-R&gt;&lt;Ctrl-Q&gt;&lt;Ctrl-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RO sends the above Text-Search keystrokes to Turbo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he search-string.  The search-string will b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.  RETRO supports tagged lines of up to 512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urbo will use only the first 30 characters and igno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ETRO will not send a string longer than the maximum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ON will ask for the maximum acceptable search-string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earch-String Length: 30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RO ever encounters a tagged line longer than this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ent.  After sending the search-string, RE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 to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latively short search-string length of 30 character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bo may cause a minor inconvenience.  In some cases,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not be enough to differentiate the desired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ther matching lines in the file.  In such cases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line other than the definition line, for example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 the C language or a procedure declaration in Pascal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manually pressing the &lt;Ctrl-L&gt; key will cause Turbo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tching line.  In most cases, the next match will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  (This manual keypress can actually be done by RETR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ortion of the retrieval operation.  This will be discu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elling RETROCON the Text-Search keystrokes, it will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 required to begin the actual search. 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, Turbo always prompts for options to customiz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arch could be made case-sensitive or mov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file.  After entering any options,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gin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TRO's purposes, the default Turbo search option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ly the &lt;Enter&gt; key is required.  The proper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Text-Search keystrokes: &lt;Enter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asks for the keystrokes which will invoke a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Turbo environment does not provide such a comman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an be "skipped" by simply entering &lt;Ctrl-@&gt;.  (Note: Beca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Goto-Line command, line number informa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ed in the tagfiles.  Line number information is stored when PC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 input when prompted for the Goto-Line keystrok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-to-Line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ask for keystrokes to customize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 Turbo search operation, the cursor is often position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Also, the cursor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.  It might be nicer to move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&lt;Home&gt; key) and move the tagged line up near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nding several &lt;Down&gt; keystrokes follow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&lt;Up&gt; keys to restore the cursor onto the tagged lin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keystrokes: &lt;Home&gt;&lt;Down&gt;&lt;Down&gt;&lt;Down&gt;&lt;Down&gt;&lt;Up&gt;&lt;Up&gt;&lt;Up&gt;&lt;Up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fer a different customization or none at 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at keys are entered for this prompt (as long as i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Ctrl-@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RETRO configuration is nearly complete.  The RETROC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 and you will be able to re-enter any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save your configuration to the RETRO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Qedit text editor.  The example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QEdit using its default keystrok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TROCON will prompt for the name of the editor.  Simply ente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-@&gt; to terminate the input.  The RETROCON prompt and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&lt;Q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ask for the keystrokes which will cause Q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e &lt;Alt-E&gt; key will do this, therefore the appropriate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-File keystrokes: &lt;Alt-E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prompt for the keys that will begin a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&lt;Ctrl-Q&gt;&lt;F&gt; keys will invoke the QEdit comma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enough to guarantee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Edit loads a file, it first checks to see if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its buffers.  If it is then QEdit simply "switches"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occurs, the cursor position remains unchang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when the file was last accessed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not be at the beginning of the file.  If the cursor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line for which RETRO will search then QEdit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the search will succeed, QEdit must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be accomplished if the cursor is alway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the search is begun.  Thus, a Top-of-Fil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e the Text-Search operation.  QEdit recognizes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-PgUp&gt; keys as an instruction to move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RETROCON in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Search keystrokes: &lt;Ctrl-PgUp&gt;&lt;Ctrl-Q&gt;&lt;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is performing its retrieval operation,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the search-string for which to search.  The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ntents of the tagged line.  RETRO supports tagged lin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2 characters in length, however, QEdit will use only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ignore the rest.  So that RETRO will not send a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allowed, RETROCON will ask for the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 length. 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earch-String Length: 78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RO ever encounters a tagged line longer than this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ent.  After sending the search-string, RE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 to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QEdit actually begins the search, it prompts for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important characteristics of the sear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se-sensitivity and search direction.  After entering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 will begin the actual search.  For RE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 options are the best.  When no options are chosen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se-sensitive and perform a forward search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QEdit will ignore the case of the search-string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a match.  This setting and any other defaul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pressing the &lt;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ask for the additional keys required to begin th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r respons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Text-Search keystrokes: &lt;Space&gt;&lt;Enter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prompt for the keystrokes necessar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Line command.  RETRO will invoke such an operation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agged line is stored in the tagfile.  (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is run with the -L option.)  QEdit uses the &lt;Ctrl-J&gt; ke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o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-to-Line keystrokes: &lt;Ctrl-J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ask for any keystrokes RETRO should send to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its retrieval operation.  These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RETRO retrieval operation to your prefere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Edit locates a matching search-string, the cursor will b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ice to move the line a little lower so that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gged line can be seen.  This is easily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 few rows using the &lt;Up&gt; arrow key and then back d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with the &lt;Down&gt; arrow key to replace th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 input to achiev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keystrokes: &lt;Up&gt;&lt;Up&gt;&lt;Down&gt;&lt;Down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do not have to enter the same keystrokes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.  Choose any keys you like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RETRO configuration is nearly complete.  The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displayed and you will be able to re-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elds or save your configuration to the RETRO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IBM version of the MicroEMACS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onfigure MicroEMACS using it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TROCON will prompt for the name of the editor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IBM" and &lt;Ctrl-@&gt; to terminate the input.  The RETROCON prom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meibm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ask for the keystrokes which will cause Micro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.  The &lt;Ctrl-X&gt;&lt;Ctrl-F&gt; key sequence will do this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-File keystrokes: &lt;Ctrl-X&gt;&lt;Ctrl-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prompt for the keys that will begin a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&lt;Ctrl-S&gt; key will invoke the MicroEMACS comma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enough to guarantee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icroEMACS loads a file, it first checks to se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in its buffers.  If it is then MicroEMACS simply "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When the switch occurs, the cursor position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riginal location when the file was last accessed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t be at the beginning of the fil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agged line for which RETRO will search then MicroEMA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the search will succeed, MicroEMACS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This can be accomplished if the cursor is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hen the search is begun.  Thus, a Top-of-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precede the Text-Search operation.  MicroEMAC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s of the &lt;Home&gt; key as an instruction to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RETROCON in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-Search keystrokes: &lt;Home&gt;&lt;Ctrl-S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is performing its retrieval operation,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the search-string for which to search.  The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ntents of the tagged line, including the end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but not the linefeed).  RETRO supports tagged lines of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, however, MicroEMACS will use only the firs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ignore the rest.  So that RETRO will not send a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allowed, RETROCON will ask for the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 length. 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earch-String Length: 62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RO ever encounters a tagged line longer than this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sident RETRO program assumes that all lines in tagfil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-linefeed pair.  PCTAGS will always gener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manually modify a tagfile, you must be certain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necessary termina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icroEMACS will begin the search, the Meta key (&lt;Esc&gt;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RETRO should send this to MicroEMACS immediately after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string.  When RETROCON asks for any additional key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MicroEMACS search, the &lt;Esc&gt; key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Text-Search keystrokes: &lt;Esc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prompt for the keystrokes necessar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Line command.  RETRO will invoke such an operation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agged line is stored in the tagfile.  (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is run with the -L option.)  MicroEMACS uses the &lt;Esc&gt;-G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ommand so the appropriate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-to-Line keystrokes: &lt;Esc&gt;&lt;G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ask for any keystrokes RETRO shoul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at the completion of its retrieval operation.  Thes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the RETRO retrieval operation to your prefere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MicroEMACS locates a matching search-str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at the end of the string.  Because the ending carriage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, the cursor will actually be o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ice to position the cursor at the beginning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easily done by moving the cursor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&lt;Ctrl-A&gt; key and up one row with the &lt;Up&gt;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 input to achiev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keystrokes: &lt;Ctrl-A&gt;&lt;Up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do not have to enter the same keystrokes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.  Choose any keys you like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RETRO configuration is nearly complete.  The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displayed and you will be able to re-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elds or save your configuration to the RETRO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the Quic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Quick environments, like QuickC and Quick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onfigure QuickPascal v1.00 using it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ll the Quick environments are similar, each ha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Even the different versions of the same Quick langu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es that would effect RETRO's retrieval operatio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nfiguration for a particular Quick environment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described here.  If you use a Quick environ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uickPascal v1.00, you should use this example as a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it will work correctly with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aveat must be mentioned when using RETRO to loa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vironment.  It has been found that version 1.01 of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not be made to load a file using the resident RETR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ertain characteristics of that version in the load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keystrokes.  Because there are several Quic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impossible for us to test every version of ea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you use the example configuration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QuickPascal v1.00 as a starting point.  This configu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at environment (however, only with limitation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in your Quick environment, try making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lude using other keystrokes to invoke the editor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hotkeys that do (or do not) use the &lt;Alt&gt; key. 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ersion and language, pressing the &lt;Alt&gt; key alone may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In some environments, it may be desirable to h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ring the retrieval operation.  If so, include the &lt;Alt&gt; ke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RO hotkey.  Invoking RETRO will then activate the menu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everything and still cannot get RETRO to consiste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have two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o not use the resident RETRO to load files in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Instead, install RETRO with the -I option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ieval operation to simply show the retrieved ta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source file's name and the tagname's line numb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loaded into Quick manually.  While not as usefu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faster than searching through the files using some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se another editor.  If you are at the point where PC-TAG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i.e. you are generating programs consisting of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probably outgrown the Quick environment. 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ould provide many useful functions you would come to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nd the time required to learn a new editor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ree (public domain) and low-cost (shareware)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day and nearly all of them can be configured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you are accustomed to using in the Qui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RETRO is popped up from the DOS command prompt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load a file into the Quick environment.  As part of Qu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itialization, it clears the keyboard buffer.  Any keystrokes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laced in the buffer up to that point are lost.  Since Quick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the keystrokes that RETRO sent to it, the retriev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Quick will lose keystrokes even if RETRO is installed with the -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low keystroke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QuickPascal with the configuration described below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: if the source file RETRO wishes to load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peration will fail.  This occurs because when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load another copy of a loaded file, the Quick environmen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ting the file is already loaded.  It then wait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such as &lt;Space&gt; or &lt;Enter&gt;, before continuing.  RETRO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already loaded and, therefore, continues sending Qu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necessary to begin a search operation.  Quick will "eat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ntil either a &lt;Space&gt; or &lt;Enter&gt; is encountered, at which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original file.  Any additional Text-Search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as not eaten will be inserted into the text of th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these charac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file RETRO attempts to load is not already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derstandable if, due to the serious limitations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resident RETRO to load files into the Quic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entioned previously, RETRO can still prove useful by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file containing a desir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will describe how to use RETROCON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ETRO to load files using QuickPascal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put for which RETROCON will prompt is the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will be using RETRO.  This will change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vironment you will be using.  For our example, the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is QP. Thus, RETROCON's prompt and our respons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qp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next ask for the keystrokes necessary to execute a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  QuickPascal's method of executing a "load" comm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etup of the hotkeys used to invoke the resident 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scal will load a file when the key sequence &lt;Alt-F&gt;&lt;O&gt; i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key activating the menu structur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QuickPascal environment does not recognize an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passed to it from RETRO (all non-Quick editors do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TRO to load a file into QuickPascal, the menu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RETRO is invoked.  This can be achieved by includ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part of the RETRO hotkey, as is the case with the default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 and &lt;Alt-P&gt;.  Thus, pressing the &lt;Alt&gt;-hotkey to invoke RE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Quick menu syst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efine a RETRO hotkey with the -H option, the &lt;Alt&gt;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nu activated, all RETRO needs to send to Quick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&lt;F&gt; and &lt;O&gt; keys.  Thus,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-File keystrokes: &lt;F&gt;&lt;O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f the file RETRO attempts to load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peration will likely fail.  This limitation w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eiving the Load-File keystrokes, RETROCO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necessary to invoke a Text-Search.  Although Quick Pas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everal different keystrokes as Search invocations, only &lt;Ctrl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by RETRO.  All the others are either not recognized b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RO sends them or they have undesirable side effect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RETROCON when prompted for the Text-Search keystrok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-Search keystrokes: &lt;Ctrl-F3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is performing its retrieval operation,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the search-string for which to search.  The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ntents of the tagged line.  RETRO supports tagged lin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2 characters in length, however, Quick will use only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o that RETRO will not send a string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RETROCON will ask for the maximum acceptable search-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earch-String Length: 255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RO ever encounters a tagged line longer than this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ent.  After sending the search-string, RE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 t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will begin the search operation immediately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; no additional keys need be sent to execu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us, when RETROCON asks for additional search ke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Text-Search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ask for the keys necessary to invoke a Jump-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Quick does not support such an operation, s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-to-Line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prompt for any keystrokes you wish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t the completion of the retrieval operation.  Since Quick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tagged line in the middle of the screen already,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s required, however, you may enter any keys he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as long as they are terminated with &lt;Ctrl-@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 configuration is now nearly complete.  The RETROC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you will be able to re-enter any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save your configuration to the RETRO.COM file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TRO and QuickPascal, the RETRO retrieval capab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RETROCL - The Command-Lin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method of RETRO retrieval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L.EXE (RETRO Command-Lin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situations in which RETROCL is usefu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editor that does not support the loading of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L can be used to inform you of the appropriate file to load (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RE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RETROCL is able to extract source files from version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it is a logical companion to the TSR RETRO.  The macro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not be invoked from the DOS command prompt, so RETROC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.  If you are running under the OS/2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editor that does not have RETRO macro support, RETRO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only way to go.  (The resident RETRO method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OS/2.)  A copy of RETROCL that will run under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perating systems is included as part of the register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C-TAG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L shares much of the functionality of the macro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methods.  Complete explanations of common operat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in previous sections and will not be repeated he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mand-line functions will only be mention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ections for details on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name implies, RETROCL is executed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OCL [-options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 of RETROCL, a random two-digi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is first executed.  You must re-enter the display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RETROCL to continue its retrieval operation.  Thi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in the registered versions of PC-TAGS.  Its purpo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you are running an unregistered evaluation ver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n impetus to register.  You can receive a register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paid registration form contained in the file ORDER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agname" is the name of the function or explicit ta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.  All the guidelines that apply to specifying a tag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resident retrieval methods also apply to RETROC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agname may contain alphabetic and numeric characters.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characters are also supported.  By default, the tagnam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but that can be changed by specifying the -C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 "-options" argument on the RETROCL command line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.  Options are not required.  If they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preceded by a dash(-).  The case of the op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A list of the recognized options and their descri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-- Tagname Search i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the tagname search is case-sensitive.  If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pecified, the search will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-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agname is found, RETROCL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source file containing it.  If the retriev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cludes the line number on which the tag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, the line number will be output af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name.  Sample outp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ource\prog\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rc\pascal\getline.pas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wordy output can be generated by including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n the RETROCL command line. 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f any use will be displayed, but the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more warm-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ROCL options are to be used, chances are that the sam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d every time RETROCL is executed.  Rather than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ach time, an environment variable called "RETROCL"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CL environment variable should be assigned thos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CL program to act upon.  RETROCL will check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very time it is executed and process the options assign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bee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RETROCL environment variabl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ET RETROCL=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ET RETROCL=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ET RETROCL=-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ther retrieval methods, RETROCL will search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in all the files with a ".TAG" extension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  Also like the other methods, RETROC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agfiles in a RETRO environment variable.  Multiple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and the DOS wildcard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L supports the RETROEXEC environment variabl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thod.  Details about using RETROEXEC can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-Specific RETRO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ETROCL is executed from the command line, it cannot load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editor.  Also, the tagname must be explicitl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CL command line; there is no support for grabbing the wo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there is in the macro and resid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ts support for RETROEXEC, RETROCL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thod when version-control libraries are used.  If the TSR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it cannot locate a file, RETROCL can be executed to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gname.  Provided everything is set up correctly, RETROCL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from the library, thereby making it available for 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RETROCL inv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TROCL 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TROCL -v Add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TROCL Display.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O Functiona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rge overlap of functionality between the variou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may be initially confusing to remember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ach version.  To reduce such confusion,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the operations supported by each retriev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TR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                  Macro     Resident   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--------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-input tagname             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agname above cursor                      Yes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gfiles specified in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                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agname case-sensitivity  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TROEXEC environment variable     Yes        No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rce file and positions cursor         Yes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from DOS prompt        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from within editor              Yes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tagfiles created by PCTAGS is of no conc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CTAGS and RETRO user.  Tagfiles can safely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es containing unknown mysteries in bizarre and anci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use an editor that supports a macro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ten RETRO macro is not included in the PC-TAGS softwar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write your own macro to retrieve tag informatio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tanding of the tagfile contents will be required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ople and for those who are just plain curious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tagfile is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s are made up of standard ASCII characters.  They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text editors.  It is not recommended that tagfiles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r anything other than the PCTAGS program.  An editing mistak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TRO to fail in its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file contains three basic pieces of information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explicitly-tagged line in a source file.  The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unction name (also called the "tag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complete fil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ither A) a copy of the line containing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the tagged function's lin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fil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pieces of information are stored on a sing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  A single space separates each piece of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A sample tagfil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c:\dir\filename.ext ^PROCEDURE TagName( VAR i :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iece of tag information is always the tagnam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the first column of the line.  The case of the tag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rom that which was extracted from the source file.  In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TRO compares the tagname to the name that was eith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the cursor or entered by the user via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it of tag information i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unction.  The file name always contains a drive and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path separator is always a backslash character (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.  All characters of the file name are alway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may contain a prefix of one or mor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eaning to RETRO.  There are currently two suppor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!'  -- instructs RETRO to execute the RETROEXEC specia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 cannot be found.  Placed on tagline when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pecified on 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'  -- tells RETRO that the third piece o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file is a line number (as opposed to text). 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 when -L option is specified on 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ample taglines containing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!c:\dir\filename.ext ^PROCEDURE TagName( VAR i :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#c:\dir\filename.ext ^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!#c:\dir\filename.ext ^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final piece of tag information is either a cop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ag definition or the definition's lin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 information type, either text or numeric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esence or absence of the '#' prefix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#' prefix exists, the line number is specified; if the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then a copy of the definition li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et(^) character marks the start of the third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the first character(s) in the copie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s or tab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put d:\prog\src\inchar.pas ^    FUNCTION Get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ine number is specified in the third piece of tag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immediately after the caret.  Line numbers in PCTAGS-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gin with number one.  In other words, the fir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ne number 1, the second line is number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is produced by Steven Calwa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  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Please write to the ASP Ombudsman at P.O. Box 5786, 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6 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Us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ove to hear your suggestions, comments, and enhanc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C-TAGS software packag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