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3.0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Software Licen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efore buying it.  If you tr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 Individual programs differ 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quest registration while others requi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using the software to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 the copyright holder retains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uthors are accomplished programm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able quality.  (In both cases, ther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distribution. The author specificall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You should find software tha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 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easier, because you can try before you bu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has the ultimate money-back guarantee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Pendragon CodeBrowser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: "Pendragon Code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ranties of merchantability and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urpose.  The author assumes no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Pendragon CodeBrows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ragon CodeBrowser is a "shareware 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t no charge to the user for evaluation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share it with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ce of 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endragon CodeBrowse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ragon CodeBrowser after a reasonable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of US$3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ragon Software.  The US$39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You must treat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at another.  Just as a book can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Pendragon CodeBrowser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y for their copies of Pendragon Code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Pendrag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Pendragon CodeBrowser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muneration must first contact Pen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may begin offering Pendragon Code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(However Pendragon Software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so that the distributor can be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atest version of Pendragon CodeBrows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copy of Pen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Browser along to your friend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copy of the latest version of the Pen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Brow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eling, IL 600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