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File registration licenses you to use the produc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. Registration includes notification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Casu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7 Poplar 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, MD  2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File version 2.0, May 199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-user licenses, and deale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(check desired ite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File on disk  w/o registration ... @ $3.5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[_] 3     [_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File Registration ................ @ $7.5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PFile Registration W/Disk ........ @ $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[_] 3     [_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Residents please add Sales Tax ....... @ 5%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] Please send me word when the next update or oth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Software produc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(ONLY if company address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File v2.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Name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BBS   Name_______________ #(____) _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s or comments that would make PFil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