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ile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u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7 Poplar 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, MD  20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737-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ile was originally written as a programming a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C 2.0.  In developing a program it wa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a printout of the source code fairly often. 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long lines to fit on the page without wrapp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ing cut off, I had to continually set the prin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print.  For the final copy to be inclu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book, a left margin was required also. PFile is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viate all the fu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ile version 2.0 ha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urrently supports three user configureable genera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(Epson, IBM, &amp; H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an be run from the command line or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ine numbered source code.  Can handle multip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from long sourc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gnores formfeed characters in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ptionally prints header at top of each page with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, and page numb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first 12 lines are displayed allowing you a glimp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ar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nfiguration file to customize the PFi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ILE [[filename.ext [/cl]] [/i|/hp] [/6|/8] [/nc] [/nn] [/nh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ILE /h  --  Display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ILE /r  -- Displays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  --  Use Pfile from the command line. By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--  Selects IBM style printers (Epson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p  --  Selects HP LaserJet II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6   --  Selects 6 lines per inch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8   --  Selects 8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c  --  No Compressed-Turns off compressed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n  --  No Numbers-Turns off line numb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h  --  No Header-Suppresses printing of the fil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PFILE without any parameters will call P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/interactive mode.  From the main menu,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(other than those set in the configuration file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ile can be setup from the command line. 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ommand line switches, PFile can be configu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iking upon loading of the program.  This sa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of entering the options menu for the same choice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ime.  This includes loading the source fil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batch file numb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lready know which file you wish to print,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use, and the printer is ready, you can us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 to bypass the interactive session.  Se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numbe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1             PBAT1.BAT:   PFILE %1 /nn /8 /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age:          pbat1 sourc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2             PBAT2.BAT:   PFILE %1 /cl /8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age:          pbat2 sourc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atch file calls PFile with the file "source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loaded.  PFile will also have the follow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:  line numbering off, 8 lines per inch, and read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P LaserJet II.  Of course, once PFile is loa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can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batch file doesn't use the interactive menu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  PFile will use the ibm printer, set the printer fo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/inch and proceed with printing the file. 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you don't get a chance to change the options o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to the top of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optional configuration file suppli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When PFile is run, it checks to see if "pfile.cfg"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.  If not, the root direc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is checked.  If the file still isn't f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es a set of defaults.  If the program doesn'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orking on your system, check the config file. 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ne, one can be built with any text edit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dentifiers must be entered exactly as they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ust begin with a period in the first column and e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.  All non printable characters must be entered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DDD" where DDD is the decimal ASCII code of the character.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 must be used.  Comments can be interspersed through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however, nothing but the printer codes can b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ARGIN The size of the top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ARGIN The size of the bottom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 A single character that is repeated acros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ing a line between the header an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lock of codes applies to all thre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on the options menu.  For the codes for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rinters, substitute "IBM" or "HP" for "EPSON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_6 Select 6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_8 Select 8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_COMP_ON Turn compressed pr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_COMP_OFF Turn compressed prin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_NORM_COL The number of columns that can be pri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or non-compress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_COMP_COL The number of columns that can be pri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If there is a problem with the file header not fitting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e problem lies in one of the colum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ample configuration file entry for the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selection.  All three printers can be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P_6: \027&amp;l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P_8: \027&amp;l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P_COMP_ON: \027(10U\027(sp16.6h8.5vsb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P_COMP_OFF: \027(10U\027(sp10h12vsb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P_NORM_COL: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P_COMP_COL: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PFile is NOT public domain or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s being distributed as "shar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are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make an evaluation copy for trial use on a priv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basis, for the express purpose of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PFile is suitable for their needs. 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, you should either register your copy or dis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"ShareWare"?  If you use this program, then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your copy.  That way shareware authors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you support and updates for current software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 new low cost software. Plus, registered user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notices, technical support, and a warm fuzzy feel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've helped the system.  Registration entitles you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any and all computers available to you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striction: If other people have access to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ay use it, then you should purchase a site license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ction for information about site licensing or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are granted a limited license to copy PFile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use and subject to the above limitations. This licens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distribution or copying of this software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 connection with any other product or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or general use within a company or i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or distribution in modified form; i.e.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is license information MUST be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full PFil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of electronic bulletin board systems (Sysop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post PFile for downloading by their user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above condi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File registration licenses you to use the produc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basis. Registration includes notification of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Casu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7 Poplar 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, MD  20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PFile version 2.0, May 1990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offer special prices/discounts on quantity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-user licenses, and dealer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(check desired ite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PFile on disk  w/o registration ... @ $3.5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[_] 3     [_]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PFile Registration ................ @ $7.5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PFile Registration W/Disk ........ @ $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[_] 3     [_]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Residents please add Sales Tax ....... @ 5%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_] Please send me word when the next update or othe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ual Software product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(ONLY if company address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cquired PFile v2.0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                   [ ] -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            [ ] - Compute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 Name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BBS   Name_______________ #(____) ____-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ideas or comments that would make PFil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program acknowledges this discla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: "This program is supplied as is.  Casu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s all warranties, expressed or implied,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of this program for any purpose.  Casu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no liability for damages direct or consequential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result from the use of this prog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ES AND QUANTITY PURC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rporate, business, government or othe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PFile must be registered.  We offer quantity dis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i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copies within the licensed i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multiple copies is not allowed excep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a licensing agreement.  Site license fe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.  You will be responsible for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or write for more inform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